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тра сегодня дует ветер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яжело на этом  свет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душу спрятала в рубашк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льзя держать её мне нараспашк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если  душу нараспашк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прятать вовремя в рубашку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иг одолеет как простуд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ская злоба, зависть, станет просто худо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7:36:00Z</dcterms:created>
  <dc:creator>BOSS</dc:creator>
  <dc:description/>
  <dc:language>en-US</dc:language>
  <cp:lastModifiedBy>BOSS</cp:lastModifiedBy>
  <dcterms:modified xsi:type="dcterms:W3CDTF">2013-04-19T07:40:00Z</dcterms:modified>
  <cp:revision>1</cp:revision>
  <dc:subject/>
  <dc:title/>
</cp:coreProperties>
</file>