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  <w:sz w:val="28"/>
          <w:szCs w:val="28"/>
        </w:rPr>
        <w:t>Шарапов Виктор Алексеевич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ОУ «СОШ № 16» г. Перм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ОЛЬ ПРЕДМЕТА «ТЕХНОЛОГИЯ» В РАЗВИТИИ ЛИЧНОСТИ ШКОЛЬНИ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образовательной системы на современном этапе является необходимость в оказании помощи учащемуся самому добывать необходимые знания, познавать новые виды деятельности и уметь применять их на практи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 выступает как важная личностная характеристика школьника и как интегральное познавательно – эмоциональное отношение школьника к учению. Интерес является отражением сложных процессов, происходящих в деятельности и ее мотивационной сфере. Особое значение для воспитания зрелых форм учебно-познавательных интересов в подростковом возрасте имеют самостоятельные формы учебной деятельности, развертывание форм самоконтроля и самооценки, что непременно наблюдается на предмете технолог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ую роль в формировании положительного отношения подростков к учению, играют содержательность учебного материала, его связь с жизнью и практикой, проблемный и эмоциональный характер изложения, организация поисковой, познавательной деятельности, дающей учащимся возможность переживать радость самостоятельных открытий, вооружение подростков рациональными приемами учебной работы, навыками самовоспитания, являющимися непременной предпосылкой для достижения успеха. В процессе изучения предмета «Технология», заметно совершенствуется мышление подростка, осознание своих возможностей в трудовой сфере, кроме того это – единственный из всех общеобразовательных предметов, содержание которого направлено на формирование личности созидателей, способных удовлетворять различные потребности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-трудовая деятельность ведет к психологическому развитию личности. Различными знаками и материальными орудиями человек особенно активно овладевает во время специального организованного обучения, что бесспорно присутствует на предмете «Технологи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е имеет место там, где действия человека управляются сознательной целью усвоить определенные знания, навыки, умения. Учебная деятельность вооружает человека знаниями, умениями и навыками, необходимыми для различных видов общественно – полезной активности, она формирует у человека также умение управлять своими психическими процессами, умение выбирать, организовывать и направлять свои действия и операции, навыки и опыт в соответствии с решаемой задачей. Таким образом, она подготавливает человека к тру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азвитии личности предмет «Технология» опирается на реализацию следующих задач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питание интеллектуально развитой личности (научить общество ценить человека за ум, ее деловые и позитивно-гуманистические качества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сознательных, активных граждан стран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творческой личности для работы в условиях рыночных отношений, развивающихся с чувством достоинства, пониманием сущности частной и государственной собствен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витию чувства необходимости для получения высоких профессиональных знаний, необходимый профессионализм для практическ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едует полагать, что содержание учебного предмета «Технология» в общеобразовательных учреждениях формирует психологическую и функциональную готовность учащихся к созидательной деятельности, формирует тенденцию для консолидации и дальнейшего прогрессивного развития российского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29:00Z</dcterms:created>
  <dc:creator>RWT</dc:creator>
  <dc:description/>
  <cp:keywords/>
  <dc:language>en-US</dc:language>
  <cp:lastModifiedBy>RWT</cp:lastModifiedBy>
  <dcterms:modified xsi:type="dcterms:W3CDTF">2013-04-17T15:36:00Z</dcterms:modified>
  <cp:revision>4</cp:revision>
  <dc:subject/>
  <dc:title/>
</cp:coreProperties>
</file>