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lineRule="auto" w:line="360" w:before="90" w:after="90"/>
        <w:jc w:val="center"/>
        <w:rPr>
          <w:rStyle w:val="C7"/>
          <w:sz w:val="28"/>
          <w:szCs w:val="28"/>
        </w:rPr>
      </w:pPr>
      <w:r>
        <w:rPr>
          <w:rStyle w:val="C7"/>
          <w:sz w:val="28"/>
          <w:szCs w:val="28"/>
        </w:rPr>
        <w:t>Сочинение на тему</w:t>
      </w:r>
    </w:p>
    <w:p>
      <w:pPr>
        <w:pStyle w:val="C0"/>
        <w:shd w:fill="FFFFFF" w:val="clear"/>
        <w:spacing w:lineRule="auto" w:line="360"/>
        <w:jc w:val="center"/>
        <w:rPr/>
      </w:pPr>
      <w:r>
        <w:rPr>
          <w:rStyle w:val="C7"/>
          <w:sz w:val="28"/>
          <w:szCs w:val="28"/>
        </w:rPr>
        <w:t xml:space="preserve"> </w:t>
      </w:r>
      <w:r>
        <w:rPr>
          <w:rStyle w:val="C7"/>
          <w:sz w:val="28"/>
          <w:szCs w:val="28"/>
        </w:rPr>
        <w:t>« Мой наказ депутату Законодательного Собрания Краснодарского края»</w:t>
      </w:r>
    </w:p>
    <w:p>
      <w:pPr>
        <w:pStyle w:val="Style15"/>
        <w:jc w:val="right"/>
        <w:rPr/>
      </w:pPr>
      <w:r>
        <w:rPr>
          <w:sz w:val="28"/>
          <w:szCs w:val="28"/>
        </w:rPr>
        <w:t>Не все еще мертво в этом царстве.</w:t>
      </w:r>
    </w:p>
    <w:p>
      <w:pPr>
        <w:pStyle w:val="Style15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Ю. М. Лотман)</w:t>
      </w:r>
    </w:p>
    <w:p>
      <w:pPr>
        <w:pStyle w:val="C0"/>
        <w:shd w:fill="FFFFFF" w:val="clear"/>
        <w:spacing w:lineRule="auto" w:line="360"/>
        <w:jc w:val="right"/>
        <w:rPr>
          <w:rStyle w:val="C7"/>
          <w:color w:val="444444"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ажаемый депутат!</w:t>
      </w:r>
    </w:p>
    <w:p>
      <w:pPr>
        <w:pStyle w:val="Normal"/>
        <w:shd w:fill="FFFFFF" w:val="clear"/>
        <w:spacing w:lineRule="auto" w:line="360" w:before="90" w:after="90"/>
        <w:jc w:val="both"/>
        <w:rPr>
          <w:color w:val="444444"/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Прежде всего, я хочу поблагодарить Вас за возможность написания сочинения. </w:t>
      </w:r>
      <w:r>
        <w:rPr>
          <w:color w:val="444444"/>
          <w:sz w:val="28"/>
          <w:szCs w:val="28"/>
        </w:rPr>
        <w:t>   </w:t>
      </w:r>
    </w:p>
    <w:p>
      <w:pPr>
        <w:pStyle w:val="C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rStyle w:val="C2"/>
          <w:sz w:val="28"/>
          <w:szCs w:val="28"/>
        </w:rPr>
        <w:t>Слово Депутат произошло от латинского «deputatus» – назначенный, посвященный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Style w:val="C2"/>
          <w:color w:val="444444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А в толковом словаре русского языка под редакцией профессора Д.Н.Ушакова трактуется как выборное лицо, уполномоченное каким - нибудь коллективом для представительства или ведения порученного дела. Поэтому обращаюсь к Вам, как к человеку, которому доверено представлять интересы своих сограждан, с тем, чтобы донести до вашего сведения проблемы, волнующие общественность нашего города.</w:t>
      </w:r>
      <w:r>
        <w:rPr>
          <w:sz w:val="28"/>
          <w:szCs w:val="28"/>
        </w:rPr>
        <w:t xml:space="preserve"> «Сущность человека лучше всего, благороднее и совершеннее всего выражается через его деяния...», - писал  </w:t>
      </w:r>
      <w:r>
        <w:rPr>
          <w:rStyle w:val="Emphasis"/>
          <w:i w:val="false"/>
          <w:sz w:val="28"/>
          <w:szCs w:val="28"/>
        </w:rPr>
        <w:t xml:space="preserve">А. А. Фадеев. Поэтому </w:t>
      </w:r>
      <w:r>
        <w:rPr>
          <w:rStyle w:val="C2"/>
          <w:sz w:val="28"/>
          <w:szCs w:val="28"/>
        </w:rPr>
        <w:t xml:space="preserve">хочется, чтобы, работая над составлением предвыборной программы, депутат обратил внимание на следующее. </w:t>
      </w:r>
    </w:p>
    <w:p>
      <w:pPr>
        <w:pStyle w:val="C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Наболевшей темой является центральное и коммерческое телевидение. Не раз поднимался вопрос о большом количестве рекламы (согласна, что реклама двигатель прогресса). Но информация должна тщательно отбираться. Как можно бороться с алкоголизмом, рекламируя алкоголь? Как можно бороться с табакокурением, показывая в сериалах курящих женщин, детей, мужчин? Телевидение, прикрываясь вывеской борьбы с наркоманией, становится её ярым пропагандистом, предлагая и способы приготовления, и инструкцию к применению. А многочисленные сериалы про убийства, передачи о насилии, нагоняющие не только тоску, но и страх. А ведь основным зрителем является молодёжь и люди пенсионного возраста. Я предлагаю единственное, на мой взгляд, решение этой проблемы: введение цензуры.</w:t>
      </w:r>
    </w:p>
    <w:p>
      <w:pPr>
        <w:pStyle w:val="C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Ещё одной проблемой является засилье китайских товаров, на Российских рынках как продуктовых, так и промышленных. Пока не поздно, надо восстановить фермерские хозяйства,  чтобы наши средства не перетекали за границу, а здоровье подрастающего поколения не отравлялось химикатами неизвестного происхождения. Эти общественно важные проблемы волнуют не только взрослых, но и молодёжь. Если не мы позаботимся о себе, то кто подумает о нас?</w:t>
      </w:r>
    </w:p>
    <w:p>
      <w:pPr>
        <w:pStyle w:val="C5"/>
        <w:shd w:fill="FFFFFF" w:val="clear"/>
        <w:spacing w:lineRule="auto" w:line="360"/>
        <w:jc w:val="both"/>
        <w:rPr/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Я думаю, что встречи с представителем органов управления города должны проходить  и  с нашими родителями,  и с детьми- подростками. Нас интересуют не только вопросы, куда пойти погулять, как развлечься, но и социально- экономические проблемы, касающиеся развития города, а значит и нашего будущего. Пора вкладывать силы в родную страну!</w:t>
      </w:r>
    </w:p>
    <w:p>
      <w:pPr>
        <w:pStyle w:val="Normal"/>
        <w:shd w:fill="FFFFFF" w:val="clear"/>
        <w:spacing w:lineRule="auto" w:line="360" w:before="90" w:after="90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А ещё я хочу познакомить Вас с проблемами, которые существуют в школе на сегодняшний день. Одна из них  -  проблема  здоровья школьников.</w:t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коснуться тех факторов, которые влияют на состояние здоровья детей, чтобы выделить то, чему еще пока в городе  уделяется, на мой взгляд, мало внимания. Есть вещи, которые делаются  блестяще, но мне кажется, что пока еще нет больших достижений в улучшении состояния здоровья школьников. </w:t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режде всего, я хочу обратить ваше внимание на то, что под влиянием учебы мы находимся не день, не два, не год, а долгие 11 лет.  Уже с раннего детства, с детского сада, мы начинаем подготовку к школе, где получаем напряженную интеллектуальную учебную нагрузку. Фактически до школы мы накапливаем опыт неудачи, опыт трудности и опыт неуспеха, чего, на мой взгляд, делать нельзя.</w:t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 xml:space="preserve">Ведущим фактором, ухудшающим состояние здоровья детей, является стресс. Стресс возникает не сам по себе, а появляется в результате конфликтов между сверстниками или между учителем и учеником, также из-за ограничения времени. Мы все время находимся в состоянии бесконечной гонки, стресса, ограничения времени, постоянных нагрузок.  Поэтому хотелось бы  обратить Ваше внимание на уровень учебной нагрузки и на воспитание. </w:t>
      </w:r>
    </w:p>
    <w:p>
      <w:pPr>
        <w:pStyle w:val="Normal"/>
        <w:shd w:fill="FFFFFF" w:val="clear"/>
        <w:spacing w:lineRule="auto" w:line="360" w:before="90" w:after="90"/>
        <w:jc w:val="both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Следующий фактор, который мне хотелось затронуть, несоответствие учебной мебели стандартам. Неправильно подобранная школьная мебель, безусловно, приводит к отрицательным физиологическим изменениям в организме ребенка: искривление позвоночника, появление близорукости или дальнозоркости. А ведь здоровье – самое главное и важное для человека.  Поэтому решение этой проблемы требует немедленного рассмотрения и взятия под контроль. </w:t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Хорошее питание – один из важнейших компонентов для  нормальной умственной деятельности. Поэтому, очень важным являются проблемы питания детей школьного возраста и организация школьного питания. А качество питания во многих школьных столовых оставляет желать лучшего. Думаю, что это происходит из-за нехватки выделенных денег. Меню не может порадовать нас богатым разнообразием: чаще всего оно состоит из каши, чая и булочки. Ну а как же быть с витаминами? Ведь овощи и фрукты, молочные продукты, богатые витаминами и полезными веществами, и вовсе отсутствуют в меню. На мой взгляд, хотя бы частичное решение этой проблемы не осталось бы безрезультатным.</w:t>
      </w:r>
    </w:p>
    <w:p>
      <w:pPr>
        <w:pStyle w:val="Normal"/>
        <w:shd w:fill="FFFFFF" w:val="clear"/>
        <w:spacing w:lineRule="auto" w:line="360" w:before="90" w:after="90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Безусловно, школьных проблем, требующих немедленного решения, очень много, каждая из которых является важной. О них можно говорить и обсуждать их очень долго, но все-таки  не надо сидеть и просто обсуждать, а следует с чего-то начинать и действовать немедленно. </w:t>
      </w:r>
    </w:p>
    <w:p>
      <w:pPr>
        <w:pStyle w:val="C4c6"/>
        <w:shd w:fill="FFFFFF" w:val="clear"/>
        <w:spacing w:lineRule="auto" w:line="360"/>
        <w:jc w:val="both"/>
        <w:rPr/>
      </w:pPr>
      <w:r>
        <w:rPr>
          <w:rStyle w:val="C2"/>
          <w:color w:val="444444"/>
          <w:sz w:val="28"/>
          <w:szCs w:val="28"/>
        </w:rPr>
        <w:t xml:space="preserve">  </w:t>
      </w:r>
      <w:r>
        <w:rPr/>
        <w:t xml:space="preserve">  </w:t>
      </w:r>
      <w:r>
        <w:rPr>
          <w:sz w:val="28"/>
          <w:szCs w:val="28"/>
        </w:rPr>
        <w:t>Уважаемый депутат! Я очень надеюсь, что мое письмо не будет непрочитанным, а поднятые в нем проблемы не останутся без Вашего внимания. Я так мечтаю, что еще придет тот день, когда все дети будут ходить в школу и учиться с удовольствием, а учителя – преподавать с радостью.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color w:val="444444"/>
          <w:sz w:val="28"/>
          <w:szCs w:val="28"/>
        </w:rPr>
        <w:t xml:space="preserve">    </w:t>
      </w:r>
      <w:r>
        <w:rPr>
          <w:sz w:val="28"/>
          <w:szCs w:val="28"/>
        </w:rPr>
        <w:t>Может быть, это прозвучит очень громко, но Ваш долг – служить детям! Безусловно, это нелегкая задача, зачастую требующая большой выдержки и гражданского мужества, самоотверженности и справедливости. Но выполнение этого долга имеет бесценные плоды. Цена этой работы – жизнь и достоинство человека.      </w:t>
      </w:r>
    </w:p>
    <w:p>
      <w:pPr>
        <w:pStyle w:val="C5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</w:t>
      </w:r>
      <w:r>
        <w:rPr>
          <w:rStyle w:val="C2"/>
          <w:sz w:val="28"/>
          <w:szCs w:val="28"/>
        </w:rPr>
        <w:t>Думаю, я не открыла Вам ничего нового. Но если об этом говорят многие, может, стоит серьёзно задуматься и начать действовать?!</w:t>
      </w:r>
    </w:p>
    <w:p>
      <w:pPr>
        <w:pStyle w:val="Normal"/>
        <w:shd w:fill="FFFFFF" w:val="clear"/>
        <w:spacing w:lineRule="auto" w:line="360" w:before="90" w:after="9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     </w:t>
      </w:r>
      <w:r>
        <w:rPr>
          <w:rStyle w:val="C2"/>
          <w:sz w:val="28"/>
          <w:szCs w:val="28"/>
        </w:rPr>
        <w:t>Надеюсь на Ваше неравнодушие. Ведь как писал А.Франс: «</w:t>
      </w:r>
      <w:r>
        <w:rPr>
          <w:sz w:val="28"/>
          <w:szCs w:val="28"/>
        </w:rPr>
        <w:t>Человек имеет значение для общества лишь постольку, поскольку он служит ему».</w:t>
      </w:r>
    </w:p>
    <w:p>
      <w:pPr>
        <w:pStyle w:val="Normal"/>
        <w:shd w:fill="FFFFFF" w:val="clear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ченица 11 «А» класса </w:t>
      </w:r>
    </w:p>
    <w:p>
      <w:pPr>
        <w:pStyle w:val="Normal"/>
        <w:shd w:fill="FFFFFF" w:val="clear"/>
        <w:spacing w:lineRule="auto" w:line="360" w:before="90" w:after="9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ганесян Ма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90" w:after="90"/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C4c6">
    <w:name w:val="c4 c6"/>
    <w:basedOn w:val="Normal"/>
    <w:qFormat/>
    <w:pPr>
      <w:spacing w:before="90" w:after="9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Style15">
    <w:name w:val="Обычный (веб)"/>
    <w:basedOn w:val="Normal"/>
    <w:qFormat/>
    <w:pPr>
      <w:spacing w:before="24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15:00Z</dcterms:created>
  <dc:creator>Admin</dc:creator>
  <dc:description/>
  <cp:keywords/>
  <dc:language>en-US</dc:language>
  <cp:lastModifiedBy>Admin</cp:lastModifiedBy>
  <cp:lastPrinted>2012-10-01T11:53:00Z</cp:lastPrinted>
  <dcterms:modified xsi:type="dcterms:W3CDTF">2012-10-01T08:53:00Z</dcterms:modified>
  <cp:revision>6</cp:revision>
  <dc:subject/>
  <dc:title>Сочинение на тему «Наказ Депутату»</dc:title>
</cp:coreProperties>
</file>