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ева Татьяна Владимировна, учитель-логопед ГБОУ детский сад № 1428.</w:t>
      </w:r>
    </w:p>
    <w:p>
      <w:pPr>
        <w:pStyle w:val="Normal"/>
        <w:spacing w:lineRule="auto" w:line="312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 пособий из соленого теста</w:t>
      </w:r>
    </w:p>
    <w:p>
      <w:pPr>
        <w:pStyle w:val="Normal"/>
        <w:spacing w:lineRule="auto" w:line="312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формировании навыков звукослогового анализа</w:t>
      </w:r>
    </w:p>
    <w:p>
      <w:pPr>
        <w:pStyle w:val="Normal"/>
        <w:spacing w:lineRule="auto" w:line="312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бучении грамоте детей с ОНР</w:t>
      </w:r>
    </w:p>
    <w:p>
      <w:pPr>
        <w:pStyle w:val="Normal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рекционной работе с детьми с общим недоразвитием речи мы большое внимание уделяем развитию навыков звукослогового анализа и синтеза и обучению основам грамоты. Эти навыки ребенка необходимы нам и при автоматизации и дифференциации звуков, и при коррекции нарушений слоговой структуры слова, кроме того, они значительно облегчают для ребенка начало обучения в школе, создают для него равные стартовые условия в школе по сравнению с детьми из общеразвивающих групп ДОУ.</w:t>
      </w:r>
    </w:p>
    <w:p>
      <w:pPr>
        <w:pStyle w:val="Normal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споряжении учителей-логопедов находится немало различных пособий, игр и оборудования для работы в данном направлении. Мы также в нашем дошкольном учреждении используем и кубики Зайцева, и любимый детьми буквенный конструктор «Умные кубики», и картонные буквы, и мозаику, и буквы на платах ЛЕГО, и многое другое. Но в дополнение к этим, уже широко известным, пособиям мы применяем и изделия из соленого теста. </w:t>
      </w:r>
    </w:p>
    <w:p>
      <w:pPr>
        <w:pStyle w:val="Normal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же это изделия? Прежде всего, это буквы, вылепленные из соленого теста, раскрашенные обычной гуашью и покрытые лаком. Эти буквы раскрашены не произвольным образом, а по элементам, с тем чтобы облегчить детям усвоение образов букв. Все элементы буквы раскрашены разными цветами.</w:t>
      </w:r>
    </w:p>
    <w:p>
      <w:pPr>
        <w:pStyle w:val="Normal"/>
        <w:spacing w:lineRule="auto" w:line="31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у нас имеются слоги и буквы на табличках, также вылепленные из теста. Эти слоги ярко раскрашены, чтобы привлечь внимание ребенка, и даже покрыты лаком с блестками. Мы называем эти таблички «буквенным печеньем».</w:t>
      </w:r>
    </w:p>
    <w:p>
      <w:pPr>
        <w:pStyle w:val="Normal"/>
        <w:tabs>
          <w:tab w:val="clear" w:pos="708"/>
          <w:tab w:val="left" w:pos="7371" w:leader="none"/>
        </w:tabs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мы в качестве иллюстративного материала применяем на наших занятиях фигурки животных, птиц, людей и другие изделия из настольного театра, и эти изделия также вылеплены нами из соленого теста и раскрашены. Их мы используем  на лексико-грамматических занятиях и на занятиях по развитию связной речи. Но и при работе над звукопроизношением, звуковым анализом, грамотой эти пособия верно служат нам.</w:t>
      </w:r>
    </w:p>
    <w:p>
      <w:pPr>
        <w:pStyle w:val="Normal"/>
        <w:tabs>
          <w:tab w:val="clear" w:pos="708"/>
          <w:tab w:val="left" w:pos="7371" w:leader="none"/>
        </w:tabs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же задачи помогают нам решать наши изделия из теста, перечисленные сейчас?</w:t>
      </w:r>
    </w:p>
    <w:p>
      <w:pPr>
        <w:pStyle w:val="Normal"/>
        <w:tabs>
          <w:tab w:val="clear" w:pos="708"/>
          <w:tab w:val="left" w:pos="7371" w:leader="none"/>
        </w:tabs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де всего, они способствуют лучшему запоминанию ребенком букв. Ведь не секрет, что для тех детей, с которыми мы обычно работаем, буквы запомнить зачастую трудно. А здесь каждую букву можно потрогать, ощупать с разных сторон, как любой другой предмет, как игрушку. С этими буквами мы можем проводить профилактику оптической дисграфии, потому что наши дети часто путают похожие буквы и переворачивают буквы на письме. С этими буквами можно поиграть в известные игры «Что пропало?» (например, буква Н), «Что появилось?». </w:t>
      </w:r>
    </w:p>
    <w:p>
      <w:pPr>
        <w:pStyle w:val="Normal"/>
        <w:tabs>
          <w:tab w:val="clear" w:pos="708"/>
          <w:tab w:val="left" w:pos="7371" w:leader="none"/>
        </w:tabs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я с нашими изделиями из теста, мы формируем у ребенка навыки звукового анализа слова: ребенок практикуется в определении первого звука в слове, последнего звука, подбирая соответствующие буквы к фигуркам из теста. Например, игра, где мы подбираем первую и последнюю буквы к названиям животных, называется у нас «Найди нос и хвост». Дети классифицируют предметы по количеству слогов в слове, по первому звуку, по последнему звуку, и при этом нам также помогают животные и другие изделия из теста. Мы выкладываем названия животных и других предметов из букв.  Дети с удовольствием играют в игру «Слово рассыпалось», используя буквы, слоги из теста и фигурки животных.</w:t>
      </w:r>
    </w:p>
    <w:p>
      <w:pPr>
        <w:pStyle w:val="Normal"/>
        <w:tabs>
          <w:tab w:val="clear" w:pos="708"/>
          <w:tab w:val="left" w:pos="7371" w:leader="none"/>
        </w:tabs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наших пособий мы закрепляем у детей понятия «звук» и «буква», «гласные» и «согласные», «твердые» и «мягкие», «глухие» и «звонкие». Например, мы играем в игру «4-й лишний»: 3 буквы, обозначающие глухие согласные звуки, и 1 – звонкий. Эти игры способствуют и дифференциации глухих и звонких, твердых и мягких звуков у наших детей.</w:t>
      </w:r>
    </w:p>
    <w:p>
      <w:pPr>
        <w:pStyle w:val="Normal"/>
        <w:tabs>
          <w:tab w:val="clear" w:pos="708"/>
          <w:tab w:val="left" w:pos="7371" w:leader="none"/>
        </w:tabs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еще мы можем с помощью изделий из теста проводить дифференциацию тех звуков, различение которых вызывает обычно наибольшие трудности у детей с ОНР: свистящих и шипящих, сонорных звуков и т.д. Мы читаем буквы и слоги с дифференцируемыми звуками попарно, придумываем с ними слова, составляем такие слова, как </w:t>
      </w:r>
      <w:r>
        <w:rPr>
          <w:rFonts w:cs="Times New Roman" w:ascii="Times New Roman" w:hAnsi="Times New Roman"/>
          <w:i/>
          <w:sz w:val="28"/>
          <w:szCs w:val="28"/>
        </w:rPr>
        <w:t>«солнышко»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«Владимир»</w:t>
      </w:r>
      <w:r>
        <w:rPr>
          <w:rFonts w:cs="Times New Roman" w:ascii="Times New Roman" w:hAnsi="Times New Roman"/>
          <w:sz w:val="28"/>
          <w:szCs w:val="28"/>
        </w:rPr>
        <w:t xml:space="preserve">, где  в одном слове присутствуют звуки С и Ш, Р и Л. </w:t>
      </w:r>
    </w:p>
    <w:p>
      <w:pPr>
        <w:pStyle w:val="Normal"/>
        <w:tabs>
          <w:tab w:val="clear" w:pos="708"/>
          <w:tab w:val="left" w:pos="7371" w:leader="none"/>
        </w:tabs>
        <w:spacing w:lineRule="auto" w:line="31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предлагаем ребенку игру «Исправь меня»: например, логопед выкладывает слова из букв или из «буквенного печенья», заменяя буквы Л и Р, например </w:t>
      </w:r>
      <w:r>
        <w:rPr>
          <w:rFonts w:cs="Times New Roman" w:ascii="Times New Roman" w:hAnsi="Times New Roman"/>
          <w:i/>
          <w:sz w:val="28"/>
          <w:szCs w:val="28"/>
        </w:rPr>
        <w:t>лыба, пира</w:t>
      </w:r>
      <w:r>
        <w:rPr>
          <w:rFonts w:cs="Times New Roman" w:ascii="Times New Roman" w:hAnsi="Times New Roman"/>
          <w:sz w:val="28"/>
          <w:szCs w:val="28"/>
        </w:rPr>
        <w:t>, и предлагает ребенку исправить ошибки.</w:t>
      </w:r>
    </w:p>
    <w:p>
      <w:pPr>
        <w:pStyle w:val="Normal"/>
        <w:tabs>
          <w:tab w:val="clear" w:pos="708"/>
          <w:tab w:val="left" w:pos="7371" w:leader="none"/>
        </w:tabs>
        <w:spacing w:lineRule="auto" w:line="31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ги на табличках, вылепленные из соленого теста, помогают логопеду корректировать нарушения слоговой структуры слова у ребенка с ОНР. </w:t>
      </w:r>
    </w:p>
    <w:p>
      <w:pPr>
        <w:pStyle w:val="Normal"/>
        <w:tabs>
          <w:tab w:val="clear" w:pos="708"/>
          <w:tab w:val="left" w:pos="7371" w:leader="none"/>
        </w:tabs>
        <w:spacing w:lineRule="auto" w:line="31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о, перечисленные задания дети могут выполнять и с другими пособиями, но пособия из теста разнообразят наши занятия, обеспечивают наглядность, поддерживают интерес ребенка к занятиям.</w:t>
      </w:r>
    </w:p>
    <w:p>
      <w:pPr>
        <w:pStyle w:val="Normal"/>
        <w:tabs>
          <w:tab w:val="clear" w:pos="708"/>
          <w:tab w:val="left" w:pos="7371" w:leader="none"/>
        </w:tabs>
        <w:spacing w:lineRule="auto" w:line="31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есть и такие игры, в которые можно играть не со всякими пособиями по грамоте, а только с объемными, какими являются наши буквы и слоги из теста.</w:t>
      </w:r>
    </w:p>
    <w:p>
      <w:pPr>
        <w:pStyle w:val="Normal"/>
        <w:tabs>
          <w:tab w:val="clear" w:pos="708"/>
          <w:tab w:val="left" w:pos="7371" w:leader="none"/>
        </w:tabs>
        <w:spacing w:lineRule="auto" w:line="31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мы играем в игру «Угадай букву (или слог) наощупь». При этом мы применяем оборудование для организации тактильных игр, имеющееся в нашем детском саду, а также обычные мешочки из ткани. Например, в ящик для организации тактильных игр кладутся буквы или слоги, ребенок просовывает руки в отверстия и вслепую ощупывает букву или слог, угадывая их. Такие игры не только помогают ребенку в усвоении грамоты, но и развивают мелкую моторику пальцев рук. Обычно мы предлагаем ребенку и угадать наощупь те буквы и слоги, которые мы спрятали от него, и выполнить какие-либо задания на развитие звукослогового анализа и синтеза, например, сложить слово, подобрать слова с заданным звуком и т.д. С нашими буквами мы можем поиграть и в ванне с песком: например, отпечатать буквы на песке, найти такие же буквы среди лежащих на столе, прочесть слово.</w:t>
      </w:r>
    </w:p>
    <w:p>
      <w:pPr>
        <w:pStyle w:val="Normal"/>
        <w:tabs>
          <w:tab w:val="clear" w:pos="708"/>
          <w:tab w:val="left" w:pos="7371" w:leader="none"/>
        </w:tabs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ям также нравится превращать одни буквы в другие с помощью небольшого кусочка пластилина. Например, букву О – в буквы Ф, Р, В или другие. Это также способствует наилучшему усвоению образа буквы и развивает мелкую моторику пальцев рук. </w:t>
      </w:r>
    </w:p>
    <w:p>
      <w:pPr>
        <w:pStyle w:val="Normal"/>
        <w:tabs>
          <w:tab w:val="clear" w:pos="708"/>
          <w:tab w:val="left" w:pos="7371" w:leader="none"/>
        </w:tabs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именение пособий из соленого теста способствуют более быстрому формированию навыков звукослогового анализа и обучению грамоте детей с ОНР.</w:t>
      </w:r>
    </w:p>
    <w:sectPr>
      <w:type w:val="nextPage"/>
      <w:pgSz w:w="11906" w:h="16838"/>
      <w:pgMar w:left="567" w:right="397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2:48:00Z</dcterms:created>
  <dc:creator>Пользователь Windows</dc:creator>
  <dc:description/>
  <cp:keywords/>
  <dc:language>en-US</dc:language>
  <cp:lastModifiedBy>123</cp:lastModifiedBy>
  <cp:lastPrinted>2011-03-23T23:04:00Z</cp:lastPrinted>
  <dcterms:modified xsi:type="dcterms:W3CDTF">2013-04-14T06:50:00Z</dcterms:modified>
  <cp:revision>6</cp:revision>
  <dc:subject/>
  <dc:title>В коррекционной работе с детьми с общим недоразвитием речи мы большое внимание уделяем развитию навыков звукослогового анализа и синтеза и обучению грамоте</dc:title>
</cp:coreProperties>
</file>