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Я несла свою Беду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о весеннему по льду –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бломился лёд – душа оборвалася –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Камнем под воду пошла, -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а беда – хоть тяжела,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А за острые края задержалася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В.Выс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ы творческой работы (записаны на доске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Какою быть должна любовь?</w:t>
      </w:r>
    </w:p>
    <w:p>
      <w:pPr>
        <w:pStyle w:val="Normal"/>
        <w:rPr>
          <w:b/>
          <w:b/>
        </w:rPr>
      </w:pPr>
      <w:r>
        <w:rPr>
          <w:b/>
        </w:rPr>
        <w:t>2.За что нам бог даёт любовь?</w:t>
      </w:r>
    </w:p>
    <w:p>
      <w:pPr>
        <w:pStyle w:val="Normal"/>
        <w:rPr>
          <w:b/>
          <w:b/>
        </w:rPr>
      </w:pPr>
      <w:r>
        <w:rPr>
          <w:b/>
        </w:rPr>
        <w:t>3.Унесло их всех небо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Для написания творческой работы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познакомьтесь с жанрами сочинений. Используйте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один из них в своей  работ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ортаж                                  Очер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                                         Лирическое стихотв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                                   Стат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                                       Посл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Рефлексия – рисунок – ваза с листьями и  стеблями, учащиеся должны в конце урока наклеить цве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</w:rPr>
        <w:t>СЛОВО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каз об образах романа</w:t>
      </w:r>
    </w:p>
    <w:p>
      <w:pPr>
        <w:pStyle w:val="Normal"/>
        <w:rPr/>
      </w:pPr>
      <w:r>
        <w:rPr>
          <w:b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Чтение стихотворения В.Высоцкого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еседа по вопро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Какие мысли, чувства возникли у вас после этой информации, запишите на индивидуальных листах.</w:t>
      </w:r>
    </w:p>
    <w:p>
      <w:pPr>
        <w:pStyle w:val="Normal"/>
        <w:rPr/>
      </w:pPr>
      <w:r>
        <w:rPr/>
        <w:t>-Прочитайте друг другу, обменяйтесь мнениями, обобщите то, что записали.</w:t>
      </w:r>
    </w:p>
    <w:p>
      <w:pPr>
        <w:pStyle w:val="Normal"/>
        <w:rPr/>
      </w:pPr>
      <w:r>
        <w:rPr/>
        <w:t>-Послушайте , к какому выводу вы пришл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4.РАССКАЗ  УЧИ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Казачий быт и нравы, место женщины в патриархальной семье</w:t>
      </w:r>
    </w:p>
    <w:p>
      <w:pPr>
        <w:pStyle w:val="Normal"/>
        <w:rPr/>
      </w:pPr>
      <w:r>
        <w:rPr/>
        <w:t>2.Женщины семьи Мелиховы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РАБОТА НАД ВОПРОСАМИ КАРТОЧКИ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-Что является центром патриархальной семьи?</w:t>
      </w:r>
    </w:p>
    <w:p>
      <w:pPr>
        <w:pStyle w:val="Normal"/>
        <w:rPr>
          <w:i/>
          <w:i/>
        </w:rPr>
      </w:pPr>
      <w:r>
        <w:rPr>
          <w:i/>
        </w:rPr>
        <w:t>-Мог ли кризис веры повлиять на распад семьи Мелиховых? В чём это проявилось?</w:t>
      </w:r>
    </w:p>
    <w:p>
      <w:pPr>
        <w:pStyle w:val="Normal"/>
        <w:rPr>
          <w:i/>
          <w:i/>
        </w:rPr>
      </w:pPr>
      <w:r>
        <w:rPr>
          <w:i/>
        </w:rPr>
        <w:t>-Почему так тесно переплетаются судьбы Аксиньи, Натальи, Дарьи, Ильиничны? Как по средствам этих героинь раскрывается образ Григория Мелихова?</w:t>
      </w:r>
    </w:p>
    <w:p>
      <w:pPr>
        <w:pStyle w:val="Normal"/>
        <w:rPr>
          <w:i/>
          <w:i/>
        </w:rPr>
      </w:pPr>
      <w:r>
        <w:rPr>
          <w:i/>
        </w:rPr>
        <w:t>-К какому  выводу нас приводит Шолохов, показывая гибель женщин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Выразительное чтение сцены из романа «Тихий Дон» - Аксинья и Ильинична.</w:t>
      </w:r>
    </w:p>
    <w:p>
      <w:pPr>
        <w:pStyle w:val="Normal"/>
        <w:rPr/>
      </w:pPr>
      <w:r>
        <w:rPr/>
        <w:t>-Инсценировка «Дарья и Наталья»(звучит песня «На то большак, на перекрёсток»)</w:t>
      </w:r>
    </w:p>
    <w:p>
      <w:pPr>
        <w:pStyle w:val="Normal"/>
        <w:rPr/>
      </w:pPr>
      <w:r>
        <w:rPr/>
        <w:t>-Кадры из к\ф- «Гроза  - Наталья и Ильиничн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РАБОТА С ВОПРОСАМИ КАРТОЧКИ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-Как автор рисует «великую материнскую тоску» по сыну, «младшенькому», как называет его Ильинична?  Почему он для неё  самый дорогой, « родненький»)</w:t>
      </w:r>
    </w:p>
    <w:p>
      <w:pPr>
        <w:pStyle w:val="Normal"/>
        <w:rPr>
          <w:i/>
          <w:i/>
        </w:rPr>
      </w:pPr>
      <w:r>
        <w:rPr>
          <w:i/>
        </w:rPr>
        <w:t>-За что бог не дал Дарье ни большой любви, ни радости материнства?</w:t>
      </w:r>
    </w:p>
    <w:p>
      <w:pPr>
        <w:pStyle w:val="Normal"/>
        <w:rPr>
          <w:i/>
          <w:i/>
        </w:rPr>
      </w:pPr>
      <w:r>
        <w:rPr>
          <w:i/>
        </w:rPr>
        <w:t>-Почему кроткая, беззаветно любящая Наталья берёт на душу грех, желая смерти близкому человеку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8. ПРОВЕРКА ДОМ.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чащиеся должны были нарисовать обложку к роману, написать творческую работу на одну из тем + использовать материал ответов по 2-м карточ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ы творческой дом. работы:</w:t>
      </w:r>
    </w:p>
    <w:p>
      <w:pPr>
        <w:pStyle w:val="Normal"/>
        <w:numPr>
          <w:ilvl w:val="0"/>
          <w:numId w:val="1"/>
        </w:numPr>
        <w:rPr/>
      </w:pPr>
      <w:r>
        <w:rPr/>
        <w:t>«Жить без любви, быть может, просто, но как на свете без любви прожить» (И.Резник)</w:t>
      </w:r>
    </w:p>
    <w:p>
      <w:pPr>
        <w:pStyle w:val="Normal"/>
        <w:numPr>
          <w:ilvl w:val="0"/>
          <w:numId w:val="1"/>
        </w:numPr>
        <w:rPr/>
      </w:pPr>
      <w:r>
        <w:rPr/>
        <w:t>Ложные и истинные ценности в жизни человека</w:t>
      </w:r>
    </w:p>
    <w:p>
      <w:pPr>
        <w:pStyle w:val="Normal"/>
        <w:numPr>
          <w:ilvl w:val="0"/>
          <w:numId w:val="1"/>
        </w:numPr>
        <w:rPr/>
      </w:pPr>
      <w:r>
        <w:rPr/>
        <w:t>Ветер времени и людские судьбы</w:t>
      </w:r>
    </w:p>
    <w:p>
      <w:pPr>
        <w:pStyle w:val="Normal"/>
        <w:numPr>
          <w:ilvl w:val="0"/>
          <w:numId w:val="1"/>
        </w:numPr>
        <w:rPr/>
      </w:pPr>
      <w:r>
        <w:rPr/>
        <w:t>Нравственные проблемы в роман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(АФИШИРОВАНИЕ ПРОЕКТ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ЧТЕНИЕ УЧИТЕЛЕМ СВОЕГО ПРОЕКТА + ОБЛОЖКА ( С КОМЕНТАРИЕМ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ОБСУ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Чем сходны и чем отличаются наши работы?</w:t>
      </w:r>
    </w:p>
    <w:p>
      <w:pPr>
        <w:pStyle w:val="Normal"/>
        <w:rPr/>
      </w:pPr>
      <w:r>
        <w:rPr/>
        <w:t>-О чём заставляют задуматься эти отлич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РАБОТА С ЭПИГРАФОМ К УРОКУ ( ОН ОТРАЖАЕТ ТЕМУ УРОКА) +РАБОТА С БУКЕ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На партах цветы из цветной бумаги со значением : роза – Наталья – символ бескорыстной любви; .мак – Аксинья – любить безоглядно; нарцисс – Дарья – забота только о себе + ещё несколько разных цветов и их значений) .Учащиеся выбирают нужный цветок, соответственно имени и прикрепляют на бук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ДОМ.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ворческая работа + опросный лист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10:00Z</dcterms:created>
  <dc:creator>User</dc:creator>
  <dc:description/>
  <cp:keywords/>
  <dc:language>en-US</dc:language>
  <cp:lastModifiedBy>Admin</cp:lastModifiedBy>
  <cp:lastPrinted>2007-03-30T18:16:00Z</cp:lastPrinted>
  <dcterms:modified xsi:type="dcterms:W3CDTF">2013-04-17T06:32:00Z</dcterms:modified>
  <cp:revision>4</cp:revision>
  <dc:subject/>
  <dc:title>                                                                                   Я несла свою Беду</dc:title>
</cp:coreProperties>
</file>