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комбинированного вида № 8 «Терем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31.7pt;margin-top:4.85pt;width:419.85pt;height:124.05pt;mso-wrap-style:none;v-text-anchor:middle" type="_x0000_t136">
            <v:path textpathok="t"/>
            <v:textpath on="t" fitshape="t" string="«Оригами на праздничном столе»" style="font-family:&quot;Arial Black&quot;;font-size:12pt"/>
            <v:fill o:detectmouseclick="t" type="solid" color2="#003fff"/>
            <v:stroke color="red" weight="28440" joinstyle="miter" endcap="flat"/>
            <w10:wrap type="non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нятие  в старшей групп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61845</wp:posOffset>
            </wp:positionH>
            <wp:positionV relativeFrom="paragraph">
              <wp:posOffset>163195</wp:posOffset>
            </wp:positionV>
            <wp:extent cx="1574800" cy="2303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56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 МДОУ № 8: Панарина Е.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нелов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ом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детей применять знания, полученные на занятиях оригами, в повседневной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знакомить с понятиями «этикет за праздничным столом» и «сервировка сто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сказать как быстро и красиво сделать праздничный ст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знакомить с правилами сервировки чайного ст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крепить знания, полученные на занятиях ори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вать умение применять полученные знания в повседнев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ывать культуру поведения за праздничным сто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бор карти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икет за праздничным стол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агнитофон и кассета с записью классическ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ля оформления праздничного сто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лая скатер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дноразовая пластиковая посуда (тарелки, ложки, вилки, чаш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ноцветные шапочки для детей кажд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ноцветные конусы для обозначения столов кажд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дания для групп, оформленные на разноцветных листах кар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хемы создания изделий в технике ори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Цветная бумага (односторонняя и двухсторонняя) формата А4 и А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Бесе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вами познакомились с правилами этикета и узнали, как надо красиво оформлять чайный стол к приходу го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едставьте себе ситуацию, что вы празднуете свой день рождения не дома, а в летнем или зимнем лагере, в походе или на экскурсии в другом гор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 этом случае можно сделать красивый нарядный праздничный сто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годня мы будем учиться накрывать чайный стол, используя знания, умения и навыки, которые мы получили на занятиях по ори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Каждая группа детей получает свое задание: </w:t>
      </w:r>
      <w:r>
        <w:rPr>
          <w:rFonts w:cs="Times New Roman" w:ascii="Times New Roman" w:hAnsi="Times New Roman"/>
          <w:sz w:val="24"/>
          <w:szCs w:val="24"/>
        </w:rPr>
        <w:t>(1-2 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формление праздничного ст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зные салфеточки под тарелочку и чаше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лфетка «Ве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юльпаны для гостей открытого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Изготовление изделий в технике оригами и оформление чайного стола: </w:t>
      </w:r>
      <w:r>
        <w:rPr>
          <w:rFonts w:cs="Times New Roman" w:ascii="Times New Roman" w:hAnsi="Times New Roman"/>
          <w:sz w:val="24"/>
          <w:szCs w:val="24"/>
        </w:rPr>
        <w:t xml:space="preserve"> (10-15 мин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Подведение итогов занятия:</w:t>
      </w:r>
      <w:r>
        <w:rPr>
          <w:rFonts w:cs="Times New Roman" w:ascii="Times New Roman" w:hAnsi="Times New Roman"/>
          <w:sz w:val="24"/>
          <w:szCs w:val="24"/>
        </w:rPr>
        <w:t xml:space="preserve">  (5-7 мин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сегодня замечательно поработ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о накрыли стол для го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умаю, что такой оригинальный стол понравится гостям и праздник удастся на славу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давайте подарим нашим гостям веселую пес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исполняют песню «Праздник к нам пришёл!» </w:t>
      </w:r>
      <w:r>
        <w:rPr>
          <w:rFonts w:cs="Times New Roman" w:ascii="Times New Roman" w:hAnsi="Times New Roman"/>
          <w:i/>
          <w:sz w:val="24"/>
          <w:szCs w:val="24"/>
        </w:rPr>
        <w:t xml:space="preserve">(см. ниже - Приложение) </w:t>
      </w:r>
      <w:r>
        <w:rPr>
          <w:rFonts w:cs="Times New Roman" w:ascii="Times New Roman" w:hAnsi="Times New Roman"/>
          <w:sz w:val="24"/>
          <w:szCs w:val="24"/>
        </w:rPr>
        <w:t>и дарят гостям тюльпаны, выполненные в технике ори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сня «Праздник к нам пришёл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нце светит в вышине, па-рам, па-рам-пам-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ошо тебе и мне, па-рам, па-рам-пам-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мотри на лица наш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т улыбок в мире краш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ому что, потому что праздник к нам при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ому что, потому что это хорош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огда бывает так, па-рам, па-рам-пам-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злит любой пустяк, па-рам, па-рам-пам-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нам ты в гости прихо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вь печали поз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ому что, потому что праздник к нам при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ому что, потому что это хорош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огда не унывай, па-рам, па-рам-пам-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нами лучше запевай, па-рам, па-рам-пам-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елее песня ль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чудесно нам жив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ому что, потому что праздник к нам при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ому что, потому что это хорош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0355</wp:posOffset>
            </wp:positionH>
            <wp:positionV relativeFrom="paragraph">
              <wp:posOffset>21590</wp:posOffset>
            </wp:positionV>
            <wp:extent cx="3149600" cy="2981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2345</wp:posOffset>
            </wp:positionH>
            <wp:positionV relativeFrom="paragraph">
              <wp:posOffset>-1905</wp:posOffset>
            </wp:positionV>
            <wp:extent cx="2630170" cy="29768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93" t="2040" r="-9" b="9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9255</wp:posOffset>
            </wp:positionH>
            <wp:positionV relativeFrom="paragraph">
              <wp:posOffset>24130</wp:posOffset>
            </wp:positionV>
            <wp:extent cx="3016885" cy="2870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99790</wp:posOffset>
            </wp:positionH>
            <wp:positionV relativeFrom="paragraph">
              <wp:posOffset>73025</wp:posOffset>
            </wp:positionV>
            <wp:extent cx="2806700" cy="28924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фетка ве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4549775" cy="38601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25:00Z</dcterms:created>
  <dc:creator>User</dc:creator>
  <dc:description/>
  <cp:keywords/>
  <dc:language>en-US</dc:language>
  <cp:lastModifiedBy>User</cp:lastModifiedBy>
  <dcterms:modified xsi:type="dcterms:W3CDTF">2010-04-22T08:12:00Z</dcterms:modified>
  <cp:revision>18</cp:revision>
  <dc:subject/>
  <dc:title/>
</cp:coreProperties>
</file>