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дошкольное образовательное учрежд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тский сад №1 «Родничок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</w:t>
      </w:r>
      <w:r>
        <w:rPr>
          <w:rFonts w:cs="Times New Roman" w:ascii="Times New Roman" w:hAnsi="Times New Roman"/>
          <w:b/>
          <w:sz w:val="40"/>
          <w:szCs w:val="40"/>
        </w:rPr>
        <w:t>Зимняя  прогулка к тополям.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конспект занятия для детей 5-7 лет)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 старшей группы:</w:t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йменцева Александра Александровна</w:t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елок Лотошино Московская облас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Тип: </w:t>
      </w:r>
      <w:r>
        <w:rPr>
          <w:rFonts w:cs="Times New Roman" w:ascii="Times New Roman" w:hAnsi="Times New Roman"/>
          <w:sz w:val="32"/>
          <w:szCs w:val="32"/>
        </w:rPr>
        <w:t>интеллектуально-развивающее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ид детской деятельности: </w:t>
      </w:r>
      <w:r>
        <w:rPr>
          <w:rFonts w:cs="Times New Roman" w:ascii="Times New Roman" w:hAnsi="Times New Roman"/>
          <w:sz w:val="32"/>
          <w:szCs w:val="32"/>
        </w:rPr>
        <w:t>игровая, коммуникативная, познавательно-исследовательская, музыкально-художественная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рограммное содержание: </w:t>
      </w:r>
      <w:r>
        <w:rPr>
          <w:rFonts w:cs="Times New Roman" w:ascii="Times New Roman" w:hAnsi="Times New Roman"/>
          <w:sz w:val="32"/>
          <w:szCs w:val="32"/>
        </w:rPr>
        <w:t>формировать представление о значении тополей как защитников и биологических очистителей воздуха в промышленном городе, о неприхотливости к условиям произрастания, высокой степени пылеулавливания, содержащихся в атмосфере; воспитывать уважительное отношение к этим деревьям как к защитникам городской среды; развивать у детей глазомер и ориентировку в пространстве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ланируемые результаты: </w:t>
      </w:r>
      <w:r>
        <w:rPr>
          <w:rFonts w:cs="Times New Roman" w:ascii="Times New Roman" w:hAnsi="Times New Roman"/>
          <w:sz w:val="32"/>
          <w:szCs w:val="32"/>
        </w:rPr>
        <w:t>развивать интегративных качеств «любознательный, активный», «эмоционально отзывчивый», «овладевший средствами общения и способами взаимодействия со взрослыми и сверстниками», «способный управлять своим поведением и планировать свои действия на основе первичных представлений, соблюдающий элементарные общепринятые нормы и правила поведения»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Материал: </w:t>
      </w:r>
      <w:r>
        <w:rPr>
          <w:rFonts w:cs="Times New Roman" w:ascii="Times New Roman" w:hAnsi="Times New Roman"/>
          <w:sz w:val="32"/>
          <w:szCs w:val="32"/>
        </w:rPr>
        <w:t>модели дерева и кустарника, доска магнитная и магнитные буквы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редварительная работа: </w:t>
      </w:r>
      <w:r>
        <w:rPr>
          <w:rFonts w:cs="Times New Roman" w:ascii="Times New Roman" w:hAnsi="Times New Roman"/>
          <w:sz w:val="32"/>
          <w:szCs w:val="32"/>
        </w:rPr>
        <w:t>наблюдения, рассматривание картин, беседы, рисование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Словарная работа: </w:t>
      </w:r>
      <w:r>
        <w:rPr>
          <w:rFonts w:cs="Times New Roman" w:ascii="Times New Roman" w:hAnsi="Times New Roman"/>
          <w:sz w:val="32"/>
          <w:szCs w:val="32"/>
        </w:rPr>
        <w:t>пухлый, мохнатый, искрится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Ход занятия: </w:t>
      </w:r>
      <w:r>
        <w:rPr>
          <w:rFonts w:cs="Times New Roman" w:ascii="Times New Roman" w:hAnsi="Times New Roman"/>
          <w:i/>
          <w:sz w:val="32"/>
          <w:szCs w:val="32"/>
        </w:rPr>
        <w:t>В начале занятия раздается стук в дверь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Ребята, вы слышите, кто-то стучится в дверь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Здравствуйте, ребята! Вы узнали меня?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Да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Я хочу пригласить вас прогуляться вместе  со мной по экологической тропе. Вы согласны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Да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Идем. На Земле в разных странах наблюдается разный климат. Есть такие страны, где всегда стоит холод, круглый год – зима. А в какой стране щедрая природа дарит нам весну, лето, осень, зиму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Россия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Правильно, Россия. Мы имеет возможность любоваться всеми временами года. Посмотрите вокруг и скажите мне, какое сейчас время года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зима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Как вы догадались что зима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Солнышко не греет, небо пасмурное, холодно, лежит снег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Идет волшебница зима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шла, рассыпалась, клоками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висла на суках дубов;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гла волнистыми коврами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реди полей, вокруг холмов;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рега с недвижною рекою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равняла пухлой пеленою;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леснул мороз. И рады мы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казам матушки зимы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32"/>
        </w:rPr>
        <w:t>(А.С. Пушкин)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-Ребята, посмотрите все на снег: какой красивый, потрогайте его. Что можно сказать про снег, какой он? 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Пушистый, искрится на солнце, переливается, пухлый, мохнатый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Какого цвета снег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Белого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Может ли снег менять цвет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Да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 xml:space="preserve">Да, снег действительно может менять цвет, а зависит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от освещения, от солнечных лучей. Посмотрите внимательно: с левой стороны снег какого цвета (оттенка)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голубоватый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Может быть и с желтым  оттенком. Ребята, послушайте загадку: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сной веселит,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том холодит,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сенью питает,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имой согревает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это?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(Дерево)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Молодцы. Правильно, дерево. Посмотрите, ребята, на красоту деревьев. Красиво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Да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Ребята, давайте подойдем к этому дереву. Вы узнали, что это за дерево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тополь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Правильно, это тополь всего известно более 100 видов тополей, но  это число увеличивается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Ребята, давайте посмотрим на модели и расскажем о тополе, есть ли у тополя признаки, которые изображены на модели?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казывает модели: дерево, кустарник, растет, дышит, размножается, корень, всасывает из почвы влагу, лист, семена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У тополя есть эти признаки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Да, это дерево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Правильно, молодцы, это дерево, а не кустарник, так как у его один большой ствол, оно растет, дышит, размножается, есть корень, и благодаря корням оно ссасывает из почвы влагу. Весной на деревьях появляются листья, после цветения появляются семена. Ребята, попробуйте поднять тополь. Не получается, как вы думаете, почему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он тяжелый и у него есть корни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оспитатель:</w:t>
      </w:r>
      <w:r>
        <w:rPr>
          <w:rFonts w:cs="Times New Roman" w:ascii="Times New Roman" w:hAnsi="Times New Roman"/>
          <w:sz w:val="32"/>
          <w:szCs w:val="32"/>
        </w:rPr>
        <w:t xml:space="preserve"> У толя очень крепкие корни. Если поднимется буря, он выстоит, не сломается. Какой тополь по высоте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высокий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Высота тополей достигает 30-45 метров. Какой ствол у тополя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стройный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Какая кора по цвету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темно-серая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потрогайте кору у тополя, что вы видите и ощущаете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кора  с трещинами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Как расположены ветки, в стороны или вниз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Они прижимаются к стволу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Попробуйте показать мне, как ветки тополя располагаются на дереве. Вот такие деревья называются пирамидальными. Крона у тополя какая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Пирамидальная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Молодцы! Какие ветки по длине и толщине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разной длины и толщины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Понюхайте тополь, что чувствуете? Какой запах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Душистый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Тополь выделяет вещество, похожее на смолу. Как вы думаете, для чего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для защиты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Правильно, для защиты от вредителей и болезней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Ребята, а какого цветет тополь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Весной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Правильно, весной до распускания или одновременно с распусканием листьев. Все в природе продумано тщательно, ведь тополя – ветроопыляемые и поэтому они рано образуют цветки, а затем семена. В конце мая на деревьях созревают коробочки с семенами. Они лопаются, и тополиная метель заменяет город: пух, подхваченный ветром, летит вдоль улиц, точно снегом прикрывает почву и деревья, залетает в раскрытые окна. Из чего состоит тополиный пух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из ворсинок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правильно, белый тополиный пух состоит из тонких волосков – ворсинок, которые хорошо впитывают влагу и создают условия для прорастания семян. Ребята, почему женские экземпляр тополя дают пух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Чтобы лучше перелетать семенами и прорасти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Люди предпочитают высаживать мужские экземпляры, которые не образуют пух. Как вы думаете, почему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чтобы не было пуха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Пух женских деревьев является аллергеном для многих людей. Тополя являются нашими друзьями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Да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Тополя – наши друзья, они очищают воздух от городского дыма и пыли. Частички городской копоти и пыли легко смывается дождем. Тополя широко используются для защиты почвы. Они выделяют кислорода в семь раз больше, чем еловые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Ребята, а вы знаете родовое название тополя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нет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 xml:space="preserve">Родовое название тополя – «популюс». Когда-то, попав в наши края, «пополюс» «потерял» в славянском языке окончание и отдельные звуки. Какие звуки изменили в слове «пополюс»?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работают у магнитной доски: звук меняют «п» на «т», «у» на «о»; убрали «ю», «с»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Молодцы, справились, и получилось название «тополь». Так что название дерева на многих языках ведет свою линию от древнеримского «пополюса»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Какие полезные свойства есть у тополя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из него готовят лекарства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Из почек готовят мази, отвары и настойки, и лечат этим раны, порезы, ушибы, ожоги. Мы должны уважительно относиться к этим деревьям, как к защитникам городской среды. Тополь – наш друг, он очищает воздух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хочу с вами поиграть в игру «Отгадай, сколько шагов». Ребята, вы должны быть внимательными, посмотрите, сколько шагов от нашего первого тополя до пятого? Подумали сколько шагов? Давайте проверим. Молодцы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Ребята, понравилась вам прогулка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Да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Сегодня в группе мы с вами сделаем коллективную аппликацию пирамидальных тополей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.А. Егорова «Познавательно-исследовательские занятия с детьми 5-7 лет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А. Шишкина «Прогулки в природу» М.: Просвещение, 2002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.А Шорыгина «Деревья. Какие они?»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.С. Пушкин «Идет волшебница зима»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55:00Z</dcterms:created>
  <dc:creator>Связной</dc:creator>
  <dc:description/>
  <dc:language>en-US</dc:language>
  <cp:lastModifiedBy>Связной</cp:lastModifiedBy>
  <dcterms:modified xsi:type="dcterms:W3CDTF">2013-04-15T08:55:00Z</dcterms:modified>
  <cp:revision>2</cp:revision>
  <dc:subject/>
  <dc:title/>
</cp:coreProperties>
</file>