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«Эврика-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_GroticRoughObl;Segoe Script" w:hAnsi="a_GroticRoughObl;Segoe Script" w:cs="a_GroticRoughObl;Segoe Script"/>
          <w:sz w:val="52"/>
          <w:szCs w:val="52"/>
        </w:rPr>
      </w:pPr>
      <w:r>
        <w:rPr>
          <w:rFonts w:cs="a_GroticRoughObl;Segoe Script" w:ascii="a_GroticRoughObl;Segoe Script" w:hAnsi="a_GroticRoughObl;Segoe Script"/>
          <w:sz w:val="52"/>
          <w:szCs w:val="52"/>
        </w:rPr>
      </w:r>
    </w:p>
    <w:p>
      <w:pPr>
        <w:pStyle w:val="Normal"/>
        <w:jc w:val="center"/>
        <w:rPr>
          <w:rFonts w:ascii="a_GroticRoughObl;Segoe Script" w:hAnsi="a_GroticRoughObl;Segoe Script" w:cs="a_GroticRoughObl;Segoe Script"/>
          <w:sz w:val="32"/>
          <w:szCs w:val="32"/>
        </w:rPr>
      </w:pPr>
      <w:r>
        <w:rPr>
          <w:rFonts w:cs="a_GroticRoughObl;Segoe Script" w:ascii="a_GroticRoughObl;Segoe Script" w:hAnsi="a_GroticRoughObl;Segoe Script"/>
          <w:sz w:val="32"/>
          <w:szCs w:val="32"/>
        </w:rPr>
      </w:r>
    </w:p>
    <w:p>
      <w:pPr>
        <w:pStyle w:val="Normal"/>
        <w:jc w:val="center"/>
        <w:rPr>
          <w:rFonts w:ascii="a_CopperGothCaps;Trebuchet MS" w:hAnsi="a_CopperGothCaps;Trebuchet MS" w:cs="a_CopperGothCaps;Trebuchet MS"/>
          <w:color w:val="003366"/>
          <w:sz w:val="48"/>
          <w:szCs w:val="48"/>
        </w:rPr>
      </w:pPr>
      <w:r>
        <w:rPr>
          <w:rFonts w:cs="a_CopperGothCaps;Trebuchet MS" w:ascii="a_CopperGothCaps;Trebuchet MS" w:hAnsi="a_CopperGothCaps;Trebuchet MS"/>
          <w:color w:val="003366"/>
          <w:sz w:val="48"/>
          <w:szCs w:val="48"/>
        </w:rPr>
        <w:t>Донская природа на страницах шолоховских рассказов</w:t>
      </w:r>
    </w:p>
    <w:p>
      <w:pPr>
        <w:pStyle w:val="Normal"/>
        <w:jc w:val="center"/>
        <w:rPr>
          <w:rFonts w:ascii="a_CopperGothCaps;Trebuchet MS" w:hAnsi="a_CopperGothCaps;Trebuchet MS" w:cs="a_CopperGothCaps;Trebuchet MS"/>
          <w:color w:val="003366"/>
          <w:sz w:val="32"/>
          <w:szCs w:val="32"/>
        </w:rPr>
      </w:pPr>
      <w:r>
        <w:rPr>
          <w:rFonts w:cs="a_CopperGothCaps;Trebuchet MS" w:ascii="a_CopperGothCaps;Trebuchet MS" w:hAnsi="a_CopperGothCaps;Trebuchet MS"/>
          <w:color w:val="003366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Авторы  работ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вчук Лилия,Маслова Влада,</w:t>
      </w:r>
    </w:p>
    <w:p>
      <w:pPr>
        <w:pStyle w:val="Normal"/>
        <w:jc w:val="right"/>
        <w:rPr/>
      </w:pPr>
      <w:r>
        <w:rPr>
          <w:sz w:val="28"/>
          <w:szCs w:val="28"/>
        </w:rPr>
        <w:t>7 клас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СОШ «Эврика-Развитие»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и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ильникова Наталья Валентин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литератур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слова Елена Василь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биологии,</w:t>
      </w:r>
    </w:p>
    <w:p>
      <w:pPr>
        <w:pStyle w:val="Normal"/>
        <w:jc w:val="right"/>
        <w:rPr>
          <w:color w:val="999999"/>
          <w:sz w:val="28"/>
          <w:szCs w:val="28"/>
          <w:u w:val="single"/>
        </w:rPr>
      </w:pPr>
      <w:r>
        <w:rPr>
          <w:sz w:val="28"/>
          <w:szCs w:val="28"/>
        </w:rPr>
        <w:t>МБОУ СОШ «Эврика-Развитие»</w:t>
      </w:r>
    </w:p>
    <w:p>
      <w:pPr>
        <w:pStyle w:val="Normal"/>
        <w:rPr>
          <w:color w:val="999999"/>
          <w:sz w:val="28"/>
          <w:szCs w:val="28"/>
          <w:u w:val="single"/>
        </w:rPr>
      </w:pPr>
      <w:r>
        <w:rPr>
          <w:color w:val="999999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sz w:val="28"/>
          <w:szCs w:val="28"/>
        </w:rPr>
        <w:t>201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</w:tblGrid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тупление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. Литературные пейзаж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Пейзаж в литератур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Растения на страницах рассказ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firstLine="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. Ботанические пейзаж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Морфологическое описание видов растен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Лечебные свойства описываемых раст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Заключе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граф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a_GroticRoughObl;Segoe Script" w:hAnsi="a_GroticRoughObl;Segoe Script" w:cs="a_GroticRoughObl;Segoe Script"/>
          <w:b/>
          <w:b/>
          <w:sz w:val="32"/>
          <w:szCs w:val="32"/>
        </w:rPr>
      </w:pPr>
      <w:r>
        <w:rPr>
          <w:rFonts w:cs="a_GroticRoughObl;Segoe Script" w:ascii="a_GroticRoughObl;Segoe Script" w:hAnsi="a_GroticRoughObl;Segoe Script"/>
          <w:b/>
          <w:sz w:val="32"/>
          <w:szCs w:val="32"/>
        </w:rPr>
        <w:t>Вступление</w:t>
      </w:r>
    </w:p>
    <w:p>
      <w:pPr>
        <w:pStyle w:val="Normal"/>
        <w:spacing w:lineRule="auto" w:line="360"/>
        <w:ind w:firstLine="720"/>
        <w:jc w:val="both"/>
        <w:rPr>
          <w:rFonts w:ascii="a_GroticRoughObl;Segoe Script" w:hAnsi="a_GroticRoughObl;Segoe Script" w:cs="a_GroticRoughObl;Segoe Script"/>
          <w:b/>
          <w:b/>
          <w:sz w:val="28"/>
          <w:szCs w:val="28"/>
        </w:rPr>
      </w:pPr>
      <w:r>
        <w:rPr>
          <w:rFonts w:cs="a_GroticRoughObl;Segoe Script" w:ascii="a_GroticRoughObl;Segoe Script" w:hAnsi="a_GroticRoughObl;Segoe Script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оябре 2011 г. нам посчастливилось стать участниками ежегодной литературно-исторической практики «Вешки» в станице Вешенская,  расположенной на севере Ростовской области. Эта поездка нам понравилась: она была не только увлекательной, но и познавательн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одине писателя мы посетили музеи, посвященные Михаилу Александровичу Шолохову, видели домик, в котором родился писатель. Особо запомнился дом-усадьба, где  выставлены личные вещи семьи Михаила Александровича. Очень понравился набор матрешек, в котором каждая кукла представляет члена шолоховской семьи; запомнились фрак писателя и платье его жены, в которых Шолоховы ездили на награждение Нобелевской премией в 1965 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мы приехали в станицу, там уже лежал снег. В это время года станица очень красивая. Мы посетили Лебяжий яр, с которого открывается потрясающий вид: видны леса и поля вдалеке станицы, укутанные снегом. Даже во время простой экскурсионной поездки на автобусе мы были поражены красотой местной прир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 именно тогда, восхищаясь донскими красотами, слушая экскурсоводов, мы решили ближе познакомиться с природой, которой так любил Михаил Александрови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ы прочитали «Донские рассказы» М.А.Шолохова, увидели в них чудесные описания вешенской природы и  решили посвятить свое небольшое исследование именно тем растениям, которые встречаются в самой станице и на страницах шолоховских рассказов, то есть наша работа совмещает в себе две предметные области: природоведение и литератур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нашей школы неоднократно исследовали особенности произведений Михаила Александровича. Для того чтобы почувствовать дух настоящих исследователей Шолохова, мы познакомились с некоторыми исследованиями, посвященными именно «Донским рассказам» М.А.Шолохова: «Секреты степного цветка, или особенности художественной речи Шолохова» и «Пейзаж в «Донских рассказах».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нашей работы – </w:t>
      </w:r>
      <w:r>
        <w:rPr>
          <w:bCs/>
          <w:iCs/>
          <w:sz w:val="28"/>
          <w:szCs w:val="28"/>
        </w:rPr>
        <w:t xml:space="preserve">познакомиться с растительным миром Донского края через «Донские рассказы» М.А.Шолохова;  </w:t>
      </w:r>
      <w:r>
        <w:rPr>
          <w:sz w:val="28"/>
          <w:szCs w:val="28"/>
        </w:rPr>
        <w:t>определить, какими изобразительно-выразительными средствами описывает автор донскую природу.</w:t>
      </w:r>
    </w:p>
    <w:p>
      <w:pPr>
        <w:pStyle w:val="Normal"/>
        <w:spacing w:lineRule="auto" w:line="360"/>
        <w:ind w:left="-180" w:right="57" w:firstLine="708"/>
        <w:jc w:val="both"/>
        <w:rPr/>
      </w:pPr>
      <w:r>
        <w:rPr>
          <w:sz w:val="28"/>
          <w:szCs w:val="28"/>
        </w:rPr>
        <w:t>Объектом исследования является донская природа; предметом исследования – «Донские рассказы» М.А.Шолохова.</w:t>
      </w:r>
    </w:p>
    <w:p>
      <w:pPr>
        <w:pStyle w:val="Normal"/>
        <w:spacing w:lineRule="auto" w:line="360"/>
        <w:ind w:left="-180" w:right="57" w:firstLine="708"/>
        <w:jc w:val="both"/>
        <w:rPr/>
      </w:pPr>
      <w:r>
        <w:rPr>
          <w:sz w:val="28"/>
          <w:szCs w:val="28"/>
        </w:rPr>
        <w:t>Гипотеза нашего исследования состоит в том, что М.А.Шолохов является знатоком родной земли, мастером не только литературного слова, но и настоящим ценителем родной природы.</w:t>
      </w:r>
    </w:p>
    <w:p>
      <w:pPr>
        <w:pStyle w:val="Normal"/>
        <w:spacing w:lineRule="auto" w:line="360"/>
        <w:ind w:left="-180" w:right="57" w:firstLine="708"/>
        <w:jc w:val="both"/>
        <w:rPr/>
      </w:pPr>
      <w:r>
        <w:rPr>
          <w:sz w:val="28"/>
          <w:szCs w:val="28"/>
        </w:rPr>
        <w:t>Для достижения данной цели и доказательства гипотезы мы поставили перед собой  следующие задачи:</w:t>
      </w:r>
    </w:p>
    <w:p>
      <w:pPr>
        <w:pStyle w:val="Normal"/>
        <w:spacing w:lineRule="auto" w:line="360"/>
        <w:ind w:left="-180"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йти в «Донских рассказах» описание донских растений.</w:t>
      </w:r>
    </w:p>
    <w:p>
      <w:pPr>
        <w:pStyle w:val="Normal"/>
        <w:spacing w:lineRule="auto" w:line="360"/>
        <w:ind w:left="-180"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какими средствами выразительности пользуется М.А.Шолохов, описывая природу.</w:t>
      </w:r>
    </w:p>
    <w:p>
      <w:pPr>
        <w:pStyle w:val="Normal"/>
        <w:spacing w:lineRule="auto" w:line="360"/>
        <w:ind w:left="-180" w:right="57"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iCs/>
          <w:sz w:val="28"/>
          <w:szCs w:val="28"/>
        </w:rPr>
        <w:t xml:space="preserve"> Отразить систематический состав растений, встречающихся в  «Донских рассказах».  </w:t>
      </w:r>
    </w:p>
    <w:p>
      <w:pPr>
        <w:pStyle w:val="Normal"/>
        <w:spacing w:lineRule="auto" w:line="360"/>
        <w:ind w:left="-180" w:right="57" w:firstLine="708"/>
        <w:jc w:val="both"/>
        <w:rPr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4.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казать многообразие лекарственных растений местности и их практическое значение для человека.</w:t>
      </w:r>
    </w:p>
    <w:p>
      <w:pPr>
        <w:pStyle w:val="Normal"/>
        <w:spacing w:lineRule="auto" w:line="360"/>
        <w:ind w:left="-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остоит из двух частей: первая часть посвящена пейзажу в «Донских рассказах» М.А.Шолохова, а точнее растениям, которые описывает писатель, а во второй части представлено морфологическое описание растений, которые встречаются на страницах рассказов, а также подробно рассмотрены целебные свойства этих растений.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center"/>
        <w:rPr>
          <w:rFonts w:ascii="a_GroticRoughObl;Segoe Script" w:hAnsi="a_GroticRoughObl;Segoe Script" w:cs="a_GroticRoughObl;Segoe Script"/>
          <w:b/>
          <w:b/>
          <w:sz w:val="32"/>
          <w:szCs w:val="32"/>
          <w:shd w:fill="FFFFFF" w:val="clear"/>
        </w:rPr>
      </w:pPr>
      <w:r>
        <w:rPr>
          <w:rFonts w:cs="a_GroticRoughObl;Segoe Script" w:ascii="a_GroticRoughObl;Segoe Script" w:hAnsi="a_GroticRoughObl;Segoe Script"/>
          <w:b/>
          <w:sz w:val="32"/>
          <w:szCs w:val="32"/>
          <w:shd w:fill="FFFFFF" w:val="clear"/>
        </w:rPr>
        <w:t>Часть 1. Литературные пейзажи</w:t>
      </w:r>
    </w:p>
    <w:p>
      <w:pPr>
        <w:pStyle w:val="Normal"/>
        <w:ind w:firstLine="720"/>
        <w:jc w:val="right"/>
        <w:rPr>
          <w:rFonts w:ascii="a_GroticRoughObl;Segoe Script" w:hAnsi="a_GroticRoughObl;Segoe Script" w:cs="a_GroticRoughObl;Segoe Script"/>
          <w:b/>
          <w:b/>
          <w:sz w:val="28"/>
          <w:szCs w:val="28"/>
          <w:shd w:fill="FFFFFF" w:val="clear"/>
        </w:rPr>
      </w:pPr>
      <w:r>
        <w:rPr>
          <w:rFonts w:cs="a_GroticRoughObl;Segoe Script" w:ascii="a_GroticRoughObl;Segoe Script" w:hAnsi="a_GroticRoughObl;Segoe Script"/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Глава 1. Пейзаж в рассказа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shd w:fill="FFFFFF" w:val="clear"/>
        </w:rPr>
        <w:t>В «Донских рассказах» М.Шолохов выразил своё отношение к гражданской войне, явившейся трагедией всего народа. Война губительна для обеих сторон, приносит невосполнимые потери, калечит души. Писатель прав: недопустимо, когда люди, разумные существа, приходят к варварству и самоистреблению.</w:t>
      </w:r>
      <w:r>
        <w:rPr>
          <w:rStyle w:val="Appleconvertedspace"/>
          <w:rFonts w:cs="Verdana" w:ascii="Verdana" w:hAnsi="Verdana"/>
          <w:color w:val="333333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сюжеты «Донских рассказов»  посвящены описанию ужасов гражданской войны, кошмаров фронта, проходивших почти через каждую казачью семью. Природа тоже страдает от того, что происходит. Шолохов повествует о «степи, бурой, выжженной солнцем», которая «в полдень задыхалась от зноя», или описывает «луг, истоптанный сапогами пехоты, изрытый окопами», напоминающий «заплаканное, измятое горем лицо девушк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</w:t>
      </w:r>
      <w:r>
        <w:rPr>
          <w:color w:val="000000"/>
          <w:sz w:val="28"/>
          <w:szCs w:val="28"/>
        </w:rPr>
        <w:t xml:space="preserve"> кратких описаниях природы, встречающихся в рассказах, можно увидеть общее: пейзаж связан с настроением героев, с их восприятием окружающего мира и себ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йзаж — изображение природы в литературе и живописи, иначе — образ природы в художественном произведени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юбом шолоховском рассказе мы видим просто волшебные, завораживающие описания природы, тихого Дона. Лишь несколькими словами Михаил Александрович может необыкновенно передать истинную красоту природы.</w:t>
      </w:r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ью ахнул мороз. С вечера слышно было, как лопалась на проулке земля, с осени щедро набухшая влагой. По небу, запорошенному хлопьями туч, засуетился в ночном походе кособокий месяц. Из темно-синих круговин зазывно подмаргивали звезды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Путь-дороженьк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ими великолепными словами писатель описывает привычную для нас ночь: хлопья туч, ночной поход кособокого месяца, звезды не просто сияют, а подмигивают, причем не только героям, но и читателям. Природа словно сама рассказывает нам о ноч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Анализируя рассказы М.Шолохова, я увидела, что при описании природы писатель использует эпитеты, олицетворения, метафоры и сравн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Эпитет</w:t>
      </w:r>
      <w:r>
        <w:rPr>
          <w:sz w:val="28"/>
          <w:szCs w:val="28"/>
        </w:rPr>
        <w:t xml:space="preserve"> – это метафорическое определение. Иначе говоря, эпитет – это метафора, которая называет не предмет художественного отображения, а признак этого предмета. Больше ничем другим эпитет не отличается от метафоры.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Эпитет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леям, ветрами </w:t>
      </w:r>
      <w:r>
        <w:rPr>
          <w:i/>
          <w:sz w:val="28"/>
          <w:szCs w:val="28"/>
        </w:rPr>
        <w:t>облизанным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оном </w:t>
      </w:r>
      <w:r>
        <w:rPr>
          <w:i/>
          <w:sz w:val="28"/>
          <w:szCs w:val="28"/>
        </w:rPr>
        <w:t>серебристым</w:t>
      </w:r>
      <w:r>
        <w:rPr>
          <w:sz w:val="28"/>
          <w:szCs w:val="28"/>
        </w:rPr>
        <w:t xml:space="preserve"> вызванива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Родинка»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/>
      </w:pPr>
      <w:r>
        <w:rPr>
          <w:i/>
          <w:sz w:val="28"/>
          <w:szCs w:val="28"/>
        </w:rPr>
        <w:t>чахл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рево</w:t>
      </w:r>
      <w:r>
        <w:rPr>
          <w:sz w:val="28"/>
          <w:szCs w:val="28"/>
        </w:rPr>
        <w:t xml:space="preserve"> заливных луг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Путь-дороженька»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уман свалился проседью </w:t>
      </w:r>
      <w:r>
        <w:rPr>
          <w:i/>
          <w:sz w:val="28"/>
          <w:szCs w:val="28"/>
        </w:rPr>
        <w:t>серебряной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«Коловерть»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 xml:space="preserve">шелковистом </w:t>
      </w:r>
      <w:r>
        <w:rPr>
          <w:sz w:val="28"/>
          <w:szCs w:val="28"/>
        </w:rPr>
        <w:t>багрянце ма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Жеребенок»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афора</w:t>
      </w:r>
      <w:r>
        <w:rPr>
          <w:sz w:val="28"/>
          <w:szCs w:val="28"/>
        </w:rPr>
        <w:t xml:space="preserve"> (от др. греч. μεταφορά — «перенос», «переносное значение») — слово или выражение, употребляемое в переносном значении, в основе которого лежит неназванное сравнение предмета с каким-либо другим, а на основании их общего признака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тафоры: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сено, </w:t>
      </w:r>
      <w:r>
        <w:rPr>
          <w:i/>
          <w:sz w:val="28"/>
          <w:szCs w:val="28"/>
        </w:rPr>
        <w:t>застывшее</w:t>
      </w:r>
      <w:r>
        <w:rPr>
          <w:sz w:val="28"/>
          <w:szCs w:val="28"/>
        </w:rPr>
        <w:t xml:space="preserve"> янтарными брызгами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ребряной проседью </w:t>
      </w:r>
      <w:r>
        <w:rPr>
          <w:i/>
          <w:sz w:val="28"/>
          <w:szCs w:val="28"/>
        </w:rPr>
        <w:t>брызнуло</w:t>
      </w:r>
    </w:p>
    <w:p>
      <w:pPr>
        <w:pStyle w:val="Normal"/>
        <w:tabs>
          <w:tab w:val="clear" w:pos="708"/>
          <w:tab w:val="left" w:pos="77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сумерки </w:t>
      </w:r>
      <w:r>
        <w:rPr>
          <w:i/>
          <w:sz w:val="28"/>
          <w:szCs w:val="28"/>
        </w:rPr>
        <w:t>густо измазали</w:t>
      </w:r>
      <w:r>
        <w:rPr>
          <w:sz w:val="28"/>
          <w:szCs w:val="28"/>
        </w:rPr>
        <w:t xml:space="preserve"> дедову хатенк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Родинк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звенели</w:t>
      </w:r>
      <w:r>
        <w:rPr>
          <w:sz w:val="28"/>
          <w:szCs w:val="28"/>
        </w:rPr>
        <w:t xml:space="preserve"> пчёлы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да </w:t>
      </w:r>
      <w:r>
        <w:rPr>
          <w:i/>
          <w:sz w:val="28"/>
          <w:szCs w:val="28"/>
        </w:rPr>
        <w:t>кучерявится завитушкам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Жеребенок»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лобастые </w:t>
      </w:r>
      <w:r>
        <w:rPr>
          <w:i/>
          <w:sz w:val="28"/>
          <w:szCs w:val="28"/>
        </w:rPr>
        <w:t>насупленные</w:t>
      </w:r>
      <w:r>
        <w:rPr>
          <w:sz w:val="28"/>
          <w:szCs w:val="28"/>
        </w:rPr>
        <w:t xml:space="preserve"> гор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Путь-дороженька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равнение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shd w:fill="FFFFFF" w:val="clear"/>
        </w:rPr>
        <w:t>стилистический приём; уподобление одного явления другому, подчёркивающее их общий признак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равнения: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новки </w:t>
      </w:r>
      <w:r>
        <w:rPr>
          <w:i/>
          <w:sz w:val="28"/>
          <w:szCs w:val="28"/>
        </w:rPr>
        <w:t>ус чернее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удто у семнадцатилетнего парня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люда, льдинк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«Родинка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луг</w:t>
      </w:r>
      <w:r>
        <w:rPr>
          <w:sz w:val="28"/>
          <w:szCs w:val="28"/>
        </w:rPr>
        <w:t xml:space="preserve"> напоминал заплаканное, измятое горем </w:t>
      </w:r>
      <w:r>
        <w:rPr>
          <w:i/>
          <w:sz w:val="28"/>
          <w:szCs w:val="28"/>
        </w:rPr>
        <w:t>лицо девуш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Жеребенок»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лицетворение</w:t>
      </w:r>
      <w:r>
        <w:rPr>
          <w:sz w:val="28"/>
          <w:szCs w:val="28"/>
        </w:rPr>
        <w:t>, согласно значению греческого слова προσωποποια,  — это персонификация, то есть наделение любого существа, явления или предмета человеческими чертами.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лицетворения: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беда и пышатки маховито </w:t>
      </w:r>
      <w:r>
        <w:rPr>
          <w:i/>
          <w:sz w:val="28"/>
          <w:szCs w:val="28"/>
        </w:rPr>
        <w:t>лопушатся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дорожник </w:t>
      </w:r>
      <w:r>
        <w:rPr>
          <w:i/>
          <w:sz w:val="28"/>
          <w:szCs w:val="28"/>
        </w:rPr>
        <w:t>кучерявится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в степях </w:t>
      </w:r>
      <w:r>
        <w:rPr>
          <w:i/>
          <w:sz w:val="28"/>
          <w:szCs w:val="28"/>
        </w:rPr>
        <w:t>опрокинутых</w:t>
      </w:r>
      <w:r>
        <w:rPr>
          <w:sz w:val="28"/>
          <w:szCs w:val="28"/>
        </w:rPr>
        <w:t xml:space="preserve"> жадной черноземной утробой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олочных лоскутьях тумана </w:t>
      </w:r>
      <w:r>
        <w:rPr>
          <w:i/>
          <w:sz w:val="28"/>
          <w:szCs w:val="28"/>
        </w:rPr>
        <w:t>застряла</w:t>
      </w:r>
      <w:r>
        <w:rPr>
          <w:sz w:val="28"/>
          <w:szCs w:val="28"/>
        </w:rPr>
        <w:t xml:space="preserve"> мельниц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Родинк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чёлы </w:t>
      </w:r>
      <w:r>
        <w:rPr>
          <w:i/>
          <w:sz w:val="28"/>
          <w:szCs w:val="28"/>
        </w:rPr>
        <w:t>нетрезво качаются</w:t>
      </w:r>
      <w:r>
        <w:rPr>
          <w:sz w:val="28"/>
          <w:szCs w:val="28"/>
        </w:rPr>
        <w:t xml:space="preserve"> на их желтых цветках;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лопухи </w:t>
      </w:r>
      <w:r>
        <w:rPr>
          <w:i/>
          <w:sz w:val="28"/>
          <w:szCs w:val="28"/>
        </w:rPr>
        <w:t>караулят</w:t>
      </w:r>
      <w:r>
        <w:rPr>
          <w:sz w:val="28"/>
          <w:szCs w:val="28"/>
        </w:rPr>
        <w:t xml:space="preserve"> дорожку бессменно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«Алешкино сердце»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уман на сады </w:t>
      </w:r>
      <w:r>
        <w:rPr>
          <w:i/>
          <w:sz w:val="28"/>
          <w:szCs w:val="28"/>
        </w:rPr>
        <w:t xml:space="preserve">свалился </w:t>
      </w:r>
      <w:r>
        <w:rPr>
          <w:sz w:val="28"/>
          <w:szCs w:val="28"/>
        </w:rPr>
        <w:t>росо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оловерть»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/>
      </w:pPr>
      <w:r>
        <w:rPr>
          <w:i/>
          <w:sz w:val="28"/>
          <w:szCs w:val="28"/>
        </w:rPr>
        <w:t>дремала</w:t>
      </w:r>
      <w:r>
        <w:rPr>
          <w:sz w:val="28"/>
          <w:szCs w:val="28"/>
        </w:rPr>
        <w:t xml:space="preserve"> лазоревая степь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взятку </w:t>
      </w:r>
      <w:r>
        <w:rPr>
          <w:i/>
          <w:sz w:val="28"/>
          <w:szCs w:val="28"/>
        </w:rPr>
        <w:t>брали</w:t>
      </w:r>
      <w:r>
        <w:rPr>
          <w:sz w:val="28"/>
          <w:szCs w:val="28"/>
        </w:rPr>
        <w:t xml:space="preserve"> пчёлы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выль белобрысый и </w:t>
      </w:r>
      <w:r>
        <w:rPr>
          <w:i/>
          <w:sz w:val="28"/>
          <w:szCs w:val="28"/>
        </w:rPr>
        <w:t>напыщенный</w:t>
      </w:r>
    </w:p>
    <w:p>
      <w:pPr>
        <w:pStyle w:val="Normal"/>
        <w:tabs>
          <w:tab w:val="clear" w:pos="708"/>
          <w:tab w:val="left" w:pos="770" w:leader="none"/>
          <w:tab w:val="left" w:pos="14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«Лазоревая степь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блюдая за такими красочными описаниями природы, я увидела, что для писателя очень важно наделить природу действиями, он делает ее таким же героем, что и людей: она грустит и веселится вместе с шолоховскими героями; она помогает им и предупреждает о несчастьях. Именно поэтому, описывая природу, писатель чаще использует олицетвор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Глава 2. Растения на страницах рассказ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й работе мы решили обратиться не просто к описаниям природы, а к тем растениям, которые упоминает М.Шолохов на страницах своих расск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, в рассказе «Родинка» мы встречаем такие растения как мышастый подорожник, лебеду и пышатку, описывая которые писатель использует олицетворения, а, следовательно, глаголы: кучерявится, лопуша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«По кочковатому летнику, по колеям, ветрами облизанным, </w:t>
      </w:r>
      <w:r>
        <w:rPr>
          <w:b/>
          <w:bCs/>
          <w:i/>
          <w:iCs/>
          <w:sz w:val="28"/>
          <w:szCs w:val="28"/>
        </w:rPr>
        <w:t xml:space="preserve">мышастый придорожник </w:t>
      </w:r>
      <w:r>
        <w:rPr>
          <w:i/>
          <w:sz w:val="28"/>
          <w:szCs w:val="28"/>
        </w:rPr>
        <w:t xml:space="preserve">кучерявится, </w:t>
      </w:r>
      <w:r>
        <w:rPr>
          <w:b/>
          <w:bCs/>
          <w:i/>
          <w:iCs/>
          <w:sz w:val="28"/>
          <w:szCs w:val="28"/>
        </w:rPr>
        <w:t>лебеда</w:t>
      </w:r>
      <w:r>
        <w:rPr>
          <w:i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пышатки</w:t>
      </w:r>
      <w:r>
        <w:rPr>
          <w:i/>
          <w:sz w:val="28"/>
          <w:szCs w:val="28"/>
        </w:rPr>
        <w:t xml:space="preserve"> густо и махровито лопушатся. По летнику сено когда-то возили к гумнам, застывшим в  степи янтарными брызгами, а </w:t>
      </w:r>
      <w:r>
        <w:rPr>
          <w:bCs/>
          <w:i/>
          <w:iCs/>
          <w:sz w:val="28"/>
          <w:szCs w:val="28"/>
        </w:rPr>
        <w:t>торный шлях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улегся бугром у столбов телеграфных. Бегут столбы в муть осеннюю, белесую, через лога и балки перешагивают…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неоднократно упоминается хлебный колос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нями летними, погожими в степях донских, под небом густым и прозрачным звоном серебряным вызванивает и колышется </w:t>
      </w:r>
      <w:r>
        <w:rPr>
          <w:b/>
          <w:bCs/>
          <w:i/>
          <w:iCs/>
          <w:sz w:val="28"/>
          <w:szCs w:val="28"/>
        </w:rPr>
        <w:t>хлебный колос</w:t>
      </w:r>
      <w:r>
        <w:rPr>
          <w:i/>
          <w:sz w:val="28"/>
          <w:szCs w:val="28"/>
        </w:rPr>
        <w:t xml:space="preserve">…». </w:t>
      </w:r>
      <w:r>
        <w:rPr>
          <w:sz w:val="28"/>
          <w:szCs w:val="28"/>
        </w:rPr>
        <w:t>И в этом предложении мы тоже видим, что писатель одушевляет колос: растение звенит. Михаил Александрович так умело описывает растение, что мы будто слышим этот зву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«Пастухе» тоже встречается колос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…а </w:t>
      </w:r>
      <w:r>
        <w:rPr>
          <w:b/>
          <w:bCs/>
          <w:i/>
          <w:iCs/>
          <w:sz w:val="28"/>
          <w:szCs w:val="28"/>
        </w:rPr>
        <w:t>хлебный колос</w:t>
      </w:r>
      <w:r>
        <w:rPr>
          <w:i/>
          <w:sz w:val="28"/>
          <w:szCs w:val="28"/>
        </w:rPr>
        <w:t>, еще не выметавшийся из трубки, квело поблек, завял, к земле нагнулся, сгорбатившись по-стариковск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атель сравнивает растение со стариком, что помогает нам нагляднее представить это раст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тречаются на донской земле и красавицы-кувшинк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Зарёю стукнули первые заморозки. Серебряной проседью брызнуло на разлапистые листья </w:t>
      </w:r>
      <w:r>
        <w:rPr>
          <w:b/>
          <w:bCs/>
          <w:i/>
          <w:iCs/>
          <w:sz w:val="28"/>
          <w:szCs w:val="28"/>
        </w:rPr>
        <w:t>кувшинок</w:t>
      </w:r>
      <w:r>
        <w:rPr>
          <w:i/>
          <w:sz w:val="28"/>
          <w:szCs w:val="28"/>
        </w:rPr>
        <w:t>, а на мельничном колесе поутру заприметил Лукич тонкие разноцветные, как слюда, льдин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есь уже писатель прибегает к использованию эпитета: разлапистые листь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репейник не раз появляется на страницах «Донских рассказов». Это растение можно назвать по-настоящему свидетелем многих событий, так как он облепливает героев и сопровождает их на протяжении какого-то време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ссказах Шолохова есть и растения, о которых мы с вами и не слыша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Постоял волк и не спеша, вперевалку, потянул в лог, в заросли пожелтевшей, не скошенной </w:t>
      </w:r>
      <w:r>
        <w:rPr>
          <w:b/>
          <w:bCs/>
          <w:i/>
          <w:iCs/>
          <w:sz w:val="28"/>
          <w:szCs w:val="28"/>
        </w:rPr>
        <w:t>куги</w:t>
      </w:r>
      <w:r>
        <w:rPr>
          <w:i/>
          <w:sz w:val="28"/>
          <w:szCs w:val="28"/>
        </w:rPr>
        <w:t xml:space="preserve"> …» </w:t>
      </w:r>
      <w:r>
        <w:rPr>
          <w:b/>
        </w:rPr>
        <w:t>(</w:t>
      </w:r>
      <w:r>
        <w:rPr>
          <w:b/>
          <w:bCs/>
        </w:rPr>
        <w:t xml:space="preserve">КУГА́ -и; ж. Народное название </w:t>
        <w:br/>
        <w:t>некоторых водных растений семейства осоковых;  озёрный камыш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… </w:t>
      </w:r>
      <w:r>
        <w:rPr>
          <w:i/>
          <w:sz w:val="28"/>
          <w:szCs w:val="28"/>
        </w:rPr>
        <w:t xml:space="preserve">Свежий хворост был медвяно пахуч и липок, в нос ширяло запахом цветущего </w:t>
      </w:r>
      <w:r>
        <w:rPr>
          <w:bCs/>
          <w:i/>
          <w:iCs/>
          <w:sz w:val="28"/>
          <w:szCs w:val="28"/>
        </w:rPr>
        <w:t>краснотала</w:t>
      </w:r>
      <w:r>
        <w:rPr>
          <w:i/>
          <w:sz w:val="28"/>
          <w:szCs w:val="28"/>
        </w:rPr>
        <w:t>, землёй попахивало, трудом, позабытым в неуемном пожаре войны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/>
          <w:bCs/>
          <w:color w:val="000000"/>
        </w:rPr>
        <w:t>(</w:t>
      </w:r>
      <w:r>
        <w:rPr>
          <w:b/>
          <w:bCs/>
        </w:rPr>
        <w:t>Краснотал</w:t>
      </w:r>
      <w:r>
        <w:rPr/>
        <w:t>, красная верба, шелюга (Salix acutifolia), кустарник или деревце (высота до 7 м) из рода ива; отличается голыми буро-красными побегами с сизым налётом. Листья линейно-ланцетные, длиннозаострённые, сверху тёмно-зелёные, снизу голубовато-зелёные. Краснотал очень ценен для закрепления песков и как декоративное. Цветёт рано весной до появления листьев. Цветки медоносн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щивают на донской земле и всеми любимую кукуруз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о полуночи сидел у огня Григорий и на шафранных разлапистых листьях </w:t>
      </w:r>
      <w:r>
        <w:rPr>
          <w:bCs/>
          <w:i/>
          <w:iCs/>
          <w:sz w:val="28"/>
          <w:szCs w:val="28"/>
        </w:rPr>
        <w:t>кукурузы</w:t>
      </w:r>
      <w:r>
        <w:rPr>
          <w:i/>
          <w:sz w:val="28"/>
          <w:szCs w:val="28"/>
        </w:rPr>
        <w:t xml:space="preserve"> углем выводил заскорузлые строки» </w:t>
      </w:r>
      <w:r>
        <w:rPr>
          <w:sz w:val="28"/>
          <w:szCs w:val="28"/>
        </w:rPr>
        <w:t>(«Пастух»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им внимание, листья кукурузы тоже разлапистые, как и листья кувшинок. Этот эпитет – один из излюбленных эпитетов писа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жители Дона знакомы с такими растениями как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машка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 и было: июль знойный, на межах </w:t>
      </w:r>
      <w:r>
        <w:rPr>
          <w:bCs/>
          <w:i/>
          <w:iCs/>
          <w:sz w:val="28"/>
          <w:szCs w:val="28"/>
        </w:rPr>
        <w:t xml:space="preserve">жёлтопенная </w:t>
      </w:r>
      <w:r>
        <w:rPr>
          <w:b/>
          <w:bCs/>
          <w:i/>
          <w:iCs/>
          <w:sz w:val="28"/>
          <w:szCs w:val="28"/>
        </w:rPr>
        <w:t>ромашка</w:t>
      </w:r>
      <w:r>
        <w:rPr>
          <w:b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 покос хлебов … </w:t>
      </w:r>
      <w:r>
        <w:rPr>
          <w:sz w:val="28"/>
          <w:szCs w:val="28"/>
        </w:rPr>
        <w:t>(«Продкомиссар») Описывая ромашку, писатель использует эпитет: желтопенн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бирь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нним утром, когда цветущие </w:t>
      </w:r>
      <w:r>
        <w:rPr>
          <w:b/>
          <w:bCs/>
          <w:i/>
          <w:iCs/>
          <w:sz w:val="28"/>
          <w:szCs w:val="28"/>
        </w:rPr>
        <w:t>сибирьки</w:t>
      </w:r>
      <w:r>
        <w:rPr>
          <w:i/>
          <w:sz w:val="28"/>
          <w:szCs w:val="28"/>
        </w:rPr>
        <w:t xml:space="preserve"> рассыпают у плетней медвяный и приторный запах, когда пчёлы нетрезво качаются на их желтых цветках, а утро, сполоснутое росою, звенит прозрачной тишиной </w:t>
      </w:r>
      <w:r>
        <w:rPr>
          <w:sz w:val="28"/>
          <w:szCs w:val="28"/>
        </w:rPr>
        <w:t>(«Алешкино сердце»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пух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доль обветшалой огорожи </w:t>
      </w:r>
      <w:r>
        <w:rPr>
          <w:b/>
          <w:bCs/>
          <w:i/>
          <w:iCs/>
          <w:sz w:val="28"/>
          <w:szCs w:val="28"/>
        </w:rPr>
        <w:t>лопухи</w:t>
      </w:r>
      <w:r>
        <w:rPr>
          <w:i/>
          <w:sz w:val="28"/>
          <w:szCs w:val="28"/>
        </w:rPr>
        <w:t xml:space="preserve"> караулят дорожку бессменно </w:t>
      </w:r>
      <w:r>
        <w:rPr>
          <w:sz w:val="28"/>
          <w:szCs w:val="28"/>
        </w:rPr>
        <w:t>(«Алешкино сердце»).  Лопухи словно часовые охраняют дорог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опл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д выходит на крыльцо и видит, как по огороду, по зелёным лохматым </w:t>
      </w:r>
      <w:r>
        <w:rPr>
          <w:b/>
          <w:bCs/>
          <w:i/>
          <w:iCs/>
          <w:sz w:val="28"/>
          <w:szCs w:val="28"/>
        </w:rPr>
        <w:t>коноплям</w:t>
      </w:r>
      <w:r>
        <w:rPr>
          <w:i/>
          <w:sz w:val="28"/>
          <w:szCs w:val="28"/>
        </w:rPr>
        <w:t xml:space="preserve"> ныряет Мишкина голова, мелькают синие штанишки. </w:t>
      </w:r>
      <w:r>
        <w:rPr>
          <w:sz w:val="28"/>
          <w:szCs w:val="28"/>
        </w:rPr>
        <w:t xml:space="preserve">(«Нахаленок»). Коноплю Шолохов описывает, используя прилагательные: зеленые и лохматы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льха и мочажинни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Потухли сумерки. С луга, с болот урёмистых из зарослей </w:t>
      </w:r>
      <w:r>
        <w:rPr>
          <w:b/>
          <w:bCs/>
          <w:i/>
          <w:iCs/>
          <w:sz w:val="28"/>
          <w:szCs w:val="28"/>
        </w:rPr>
        <w:t>ольхи</w:t>
      </w:r>
      <w:r>
        <w:rPr>
          <w:i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мочажинника</w:t>
      </w:r>
      <w:r>
        <w:rPr>
          <w:i/>
          <w:sz w:val="28"/>
          <w:szCs w:val="28"/>
        </w:rPr>
        <w:t xml:space="preserve"> туман на сады свалился росой – проседью серебряной. Траву притолок к земле, захолодевшей и влажной</w:t>
      </w:r>
      <w:r>
        <w:rPr>
          <w:sz w:val="28"/>
          <w:szCs w:val="28"/>
        </w:rPr>
        <w:t xml:space="preserve"> («Коловерть»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 палисаднике на шелковистом багрянце </w:t>
      </w:r>
      <w:r>
        <w:rPr>
          <w:b/>
          <w:bCs/>
          <w:i/>
          <w:iCs/>
          <w:sz w:val="28"/>
          <w:szCs w:val="28"/>
        </w:rPr>
        <w:t>мака</w:t>
      </w:r>
      <w:r>
        <w:rPr>
          <w:i/>
          <w:sz w:val="28"/>
          <w:szCs w:val="28"/>
        </w:rPr>
        <w:t xml:space="preserve"> звенели пчёлы…</w:t>
      </w:r>
      <w:r>
        <w:rPr>
          <w:sz w:val="28"/>
          <w:szCs w:val="28"/>
        </w:rPr>
        <w:t xml:space="preserve"> («Жеребенок»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кий терн и чебре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Над  Доном, на облысевшем от солнечного жара бугре, под кустом </w:t>
      </w:r>
      <w:r>
        <w:rPr>
          <w:b/>
          <w:bCs/>
          <w:i/>
          <w:iCs/>
          <w:sz w:val="28"/>
          <w:szCs w:val="28"/>
        </w:rPr>
        <w:t xml:space="preserve">дикого тёрна </w:t>
      </w:r>
      <w:r>
        <w:rPr>
          <w:i/>
          <w:sz w:val="28"/>
          <w:szCs w:val="28"/>
        </w:rPr>
        <w:t>лежим мы: дед Захар и я …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идишь, за энтим логом макушки тополёв? 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Видишь, вот там, где </w:t>
      </w:r>
      <w:r>
        <w:rPr>
          <w:b/>
          <w:bCs/>
          <w:i/>
          <w:iCs/>
          <w:sz w:val="28"/>
          <w:szCs w:val="28"/>
        </w:rPr>
        <w:t>чеборец</w:t>
      </w:r>
      <w:r>
        <w:rPr>
          <w:i/>
          <w:sz w:val="28"/>
          <w:szCs w:val="28"/>
        </w:rPr>
        <w:t xml:space="preserve"> растёт круговинами, за энтой балкой, и легли тополёвцы в окопы </w:t>
      </w:r>
      <w:r>
        <w:rPr>
          <w:sz w:val="28"/>
          <w:szCs w:val="28"/>
        </w:rPr>
        <w:t xml:space="preserve"> («Лазоревая степь»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чень много на Дону было ковыля, об этом свидетельствуют строки: </w:t>
      </w:r>
      <w:r>
        <w:rPr>
          <w:i/>
          <w:sz w:val="28"/>
          <w:szCs w:val="28"/>
        </w:rPr>
        <w:t xml:space="preserve">седое вихрастое море </w:t>
      </w:r>
      <w:r>
        <w:rPr>
          <w:bCs/>
          <w:i/>
          <w:iCs/>
          <w:sz w:val="28"/>
          <w:szCs w:val="28"/>
        </w:rPr>
        <w:t>ковы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«Путь-дороженька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о небольшое исследование говорит нам о том, что М.А.Шолохов был не только великолепным мастером слова, но и знатоком родной природы. Мне кажется, что не может писатель с такой любовью описывать родной край, родную природу, не зная, что произрастает на ней. Он знал каждое растение, каждое деревце… Он понимал родную природу. И эта любовь отразилась в его рассказ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ascii="a_GroticRoughObl;Segoe Script" w:hAnsi="a_GroticRoughObl;Segoe Script" w:cs="a_GroticRoughObl;Segoe Script"/>
          <w:b/>
          <w:b/>
          <w:sz w:val="32"/>
          <w:szCs w:val="32"/>
        </w:rPr>
      </w:pPr>
      <w:r>
        <w:rPr>
          <w:rFonts w:cs="a_GroticRoughObl;Segoe Script" w:ascii="a_GroticRoughObl;Segoe Script" w:hAnsi="a_GroticRoughObl;Segoe Script"/>
          <w:b/>
          <w:sz w:val="32"/>
          <w:szCs w:val="32"/>
        </w:rPr>
        <w:t>Часть 2. Ботанические пейзажи</w:t>
      </w:r>
    </w:p>
    <w:p>
      <w:pPr>
        <w:pStyle w:val="Normal"/>
        <w:ind w:firstLine="709"/>
        <w:jc w:val="center"/>
        <w:rPr>
          <w:rFonts w:ascii="a_GroticRoughObl;Segoe Script" w:hAnsi="a_GroticRoughObl;Segoe Script" w:cs="a_GroticRoughObl;Segoe Script"/>
          <w:b/>
          <w:b/>
          <w:sz w:val="32"/>
          <w:szCs w:val="32"/>
        </w:rPr>
      </w:pPr>
      <w:r>
        <w:rPr>
          <w:rFonts w:cs="a_GroticRoughObl;Segoe Script" w:ascii="a_GroticRoughObl;Segoe Script" w:hAnsi="a_GroticRoughObl;Segoe Script"/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1. Морфологическое описание видов раст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ния, как часть живой природы, давно стали предметом поклонения поэтов, писателей, художников, композиторов. Не обошла вниманием растительный мир  казачья литература, народная культура и быт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ихаил Александрович Шолохов в своих произведениях так описывает пейзажи и явления природы, что и поклонники творчества и литературные критики сошлись во мнении, назвав его «певцом донской природы». По собственному признанию </w:t>
        <w:tab/>
        <w:t xml:space="preserve">М.А. Шолохова, именно на реке, в лесу и степи, во время охоты и рыбалки ему лучше всего думалось; здесь создавались многие сцены и картины, воплощавшиеся потом на бумаге. Не случайно так точны и прекрасны шолоховские пейзажи; не случайно местный житель легко угадывает большинство описанных в романе мест, и, наоборот, внимательный читатель с удивлением заметит знакомое при первом приезде сюда: </w:t>
      </w:r>
      <w:r>
        <w:rPr>
          <w:i/>
          <w:sz w:val="28"/>
          <w:szCs w:val="28"/>
        </w:rPr>
        <w:t>«За Доном, тронутый желтизной горюнился лес, блекло отсвечивал тополь, дуб ронял редкие узорчато резные листья, лишь ольха крикливо зеленела, радовала живучестью своей стремительный сорочий глаз...»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«...через полмесяца зарос махонький холмик подорожником и молодой полынью, заколосился на нем овсюг, пышным цветом выжелтилась сбору  сурепка, махорчатыми кистками повис любушка-донник, запахло чабрецом, молочаем и медведкой...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е имея специального биологического образования, М.А. Шолохов так описывает травы, что сразу же представляется их внешний вид: </w:t>
      </w:r>
      <w:r>
        <w:rPr>
          <w:i/>
          <w:sz w:val="28"/>
          <w:szCs w:val="28"/>
        </w:rPr>
        <w:t>«... а тут – над  шляхом – голубая проседь низкорослой полыни, ощипанный овечьими зубами придорожный донник, горюнок, согнутый и богомольном поклоне...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ь данной части работы заключается в том, чтобы </w:t>
      </w:r>
      <w:r>
        <w:rPr>
          <w:bCs/>
          <w:iCs/>
          <w:sz w:val="28"/>
          <w:szCs w:val="28"/>
        </w:rPr>
        <w:t>познакомиться с растительным миром Донского края через «Донские рассказы» М.А.Шолохова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 xml:space="preserve">Для начала мы поставили перед собой задачу </w:t>
      </w:r>
      <w:r>
        <w:rPr>
          <w:bCs/>
          <w:iCs/>
          <w:sz w:val="28"/>
          <w:szCs w:val="28"/>
        </w:rPr>
        <w:t xml:space="preserve">отразить систематический состав растений, встречающихся в  «Донских рассказах»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рфологическое описание видов растений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Крапива двудомн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Urtica dioica)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4664710</wp:posOffset>
            </wp:positionH>
            <wp:positionV relativeFrom="paragraph">
              <wp:posOffset>89535</wp:posOffset>
            </wp:positionV>
            <wp:extent cx="1459230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ноголетнее травянистое жгучее растение с длинным ползучим корневищем. Стебель прямостоячий, высота 90-120см. Листья крупные (длиной до 17см), супротивные, черешковые, яйцевидно-ланцетовидные, крупнозубчатые. Стебель и листья (сверху и снизу) покрыты жгучими волосками. Цветки однополые, мелкие, зеленые, собраны в колосовидные повисающие соцветия. Плод — орешек желтовато-сер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пива предпочитает богатые и влажные условия местопроизрастаний в пойме Дона, а также встречается на пустырях, прогалинах, сорных местах. Зеленые листья крапивы являются богатыми носителями витами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провитамина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каротина), витамин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, а также содержат хлорофиллы, дубильные и белковые вещества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Лопух большой или репейни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rc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app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1073150</wp:posOffset>
            </wp:positionV>
            <wp:extent cx="1441450" cy="17424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рупное двулетнее травянистое растение семейства сложноцветных до 1,5м высоты. Корень стержневой, крупный, веретенообразный. Стебель прямостоячий, ребристый, красноватый, в верхней части сильно ветвистый. Листья черешковые, крупные: до 50 см длины и примерно такой же ширины. По форме листья широко сердцевидные, зубчатые, сверху зеленые, снизу — серовато-белые, войлочные. Цветки сиреневого цвета, собраны в шаровидные корзинки, диаметром 3-3,5 см. Цветет в июле-августе. Плоды — семянки 5-6 мм длины. Плодоносит в сентябре. Растет повсеместно около жилья на сорных местах, пустырях, окраинах полей, у дорог, в сад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Подорожник большо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lanta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jor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4457700</wp:posOffset>
            </wp:positionH>
            <wp:positionV relativeFrom="paragraph">
              <wp:posOffset>300990</wp:posOffset>
            </wp:positionV>
            <wp:extent cx="1644650" cy="18288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Многолетнее травянистое растение высотой 10-40 см семейства подорожниковых. Корень мочковатый, поверхностный. Стебель прямостоячий или несколько восходящий, по длине равен листьям или превышает их. Листья собраны в прикорневую розетку. Пластинки яйцевидные или эллиптические, цельнокрайние или редко-зубчатые, с пятью и девятью жилками. Цветки в колосовидном соцветии, по длине иногда превышающем половину и более стебля. Чашечка сухая, пленчатая, сидящая в пазухе прицветники. Плод – двухгнездная раскрывающаяся коробочка. Цветет с мая до сентяб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растает подорожник на пустырях и сорных местах, вблизи жилья, у дорог, на лугах, полях, в огородах, садах, по лесным опушкам и берегам водоемов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Ромашка аптечна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amomi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utit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730250</wp:posOffset>
            </wp:positionV>
            <wp:extent cx="1341120" cy="160274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Однолетнее травянистое растение высотой 60 см семейства сложноцветных. Корень стержневой, тонкий, слабоветвистый, светло-бурый. Стебель бороздчатый, листья очередные, сидячие, дважды перисторассеченные.  Главный стебель и боковые побеги заканчиваются одиночными некрупными цветочными корзинками, состоящими из 12-18 язычковых цветков.  Цветет ромашка с мая до осени, плоды созревают в июле-августе.  Плод продолговатый, семян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стет ромашка  на молодых залежах, сорных местах, огородах, у жилищ, на лугах, в степи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Лебеда овощна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uinoa vegetable)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300990</wp:posOffset>
            </wp:positionV>
            <wp:extent cx="1714500" cy="142811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  <w:sz w:val="28"/>
          <w:szCs w:val="28"/>
        </w:rPr>
        <w:tab/>
        <w:t>Лебеда  овощная</w:t>
      </w:r>
      <w:r>
        <w:rPr>
          <w:sz w:val="28"/>
          <w:szCs w:val="28"/>
        </w:rPr>
        <w:t xml:space="preserve"> – окультуренная форма дикой травы лебеды. Ее выращиванием занимались еще древние греки. Окультуренная, она использовалась как декоративное и пищевое растение одновременно. Лебеде даже посвящались стихи древнегреческих поэтов. В диком виде ее можно встретить повсеместно. Издавна на Руси употреблялась в пищу и не только в голодные неурожайные годы. Съедобны как молодая зелень, так и очищенные семе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Еще наши предки подметили, что </w:t>
      </w:r>
      <w:r>
        <w:rPr>
          <w:rStyle w:val="StrongEmphasis"/>
          <w:b w:val="false"/>
          <w:bCs w:val="false"/>
          <w:sz w:val="28"/>
          <w:szCs w:val="28"/>
        </w:rPr>
        <w:t>лебеда</w:t>
      </w:r>
      <w:r>
        <w:rPr>
          <w:sz w:val="28"/>
          <w:szCs w:val="28"/>
        </w:rPr>
        <w:t xml:space="preserve"> по питательности мало уступает продуктам животного происхождения. А причина этой "сытности" в том, что она очень богата протеином (ценным белком). В свежем виде используется в салатах, борщах, горячих и холодных овощных супах, в овощных гарнирах, омле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оссии ее использовали в похлебках и щах, ботвинье. Молодые листья мариновали и квасили как капусту. Очищенные от оболочки семена (оболочка семян имеет горький вкус) использовались для приготовления котлет и каши, которая по вкусу и питательности сходна с гречневой. Муку из семян добавляли в ржаную и пшеничную при выпекании хлеба. При этом хлеб лучше пропекался, становился более питательным и не черствел дольше обычного. В былые неурожайные и военные годы лебеда нередко спасала людей от голодной смер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елень лебеды богата ценным белком, минеральными солями железа и кальция, витаминами С и РР, углеводами, растительными жирами. </w:t>
      </w:r>
    </w:p>
    <w:p>
      <w:pPr>
        <w:pStyle w:val="Normal"/>
        <w:spacing w:lineRule="auto" w:line="360"/>
        <w:rPr>
          <w:b/>
          <w:b/>
          <w:i/>
          <w:i/>
          <w:color w:val="003366"/>
          <w:sz w:val="28"/>
          <w:szCs w:val="28"/>
          <w:lang w:val="en-US"/>
        </w:rPr>
      </w:pPr>
      <w:r>
        <w:rPr>
          <w:b/>
          <w:i/>
          <w:color w:val="003366"/>
          <w:sz w:val="28"/>
          <w:szCs w:val="28"/>
          <w:lang w:val="en-US"/>
        </w:rPr>
        <w:t xml:space="preserve">                                     </w:t>
      </w:r>
      <w:r>
        <w:rPr>
          <w:b/>
          <w:i/>
          <w:color w:val="003366"/>
          <w:sz w:val="28"/>
          <w:szCs w:val="28"/>
        </w:rPr>
        <w:t>Кувшинка</w:t>
      </w:r>
      <w:r>
        <w:rPr>
          <w:b/>
          <w:i/>
          <w:color w:val="003366"/>
          <w:sz w:val="28"/>
          <w:szCs w:val="28"/>
          <w:lang w:val="en-US"/>
        </w:rPr>
        <w:t xml:space="preserve"> </w:t>
      </w:r>
      <w:r>
        <w:rPr>
          <w:b/>
          <w:i/>
          <w:color w:val="003366"/>
          <w:sz w:val="28"/>
          <w:szCs w:val="28"/>
        </w:rPr>
        <w:t>белая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4572000</wp:posOffset>
            </wp:positionH>
            <wp:positionV relativeFrom="paragraph">
              <wp:posOffset>27305</wp:posOffset>
            </wp:positionV>
            <wp:extent cx="1377950" cy="120777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(White water lily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Это многолетнее травянистое водное растение из семейства кувшинковых с крупными плавающими, длинночерешковыми, сердцевидно-овальными листьями. Листья отходят от толстого, хорошо развитого корневища толщиной 4 - 5 см. Цветки крупные, белые с зеленой чашечкой, слабоароматные. Плоды шарообразные, зеленые, многогнездные в виде маленького кувшина. Цветет в июне - сентябре. Плоды созревают на следующий год.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bookmarkStart w:id="0" w:name="AutoNumber1"/>
      <w:bookmarkEnd w:id="0"/>
      <w:r>
        <w:rPr>
          <w:b/>
          <w:i/>
          <w:color w:val="003366"/>
          <w:sz w:val="28"/>
          <w:szCs w:val="28"/>
        </w:rPr>
        <w:t>Камыш озерной (куг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Reed lake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4914900</wp:posOffset>
            </wp:positionH>
            <wp:positionV relativeFrom="paragraph">
              <wp:posOffset>320040</wp:posOffset>
            </wp:positionV>
            <wp:extent cx="1258570" cy="162687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Многолетнее травянистое растение до 2-х метров высотой. Стебель цилиндрический, гладкий, без листьев, чем и отлича</w:t>
        <w:softHyphen/>
        <w:t>ется от тростников и рогозов. Корни находятся глубоко в воде в илистом дне. Цветки-колоски, собранные в зонтиковидное, метельчатое или головчатое соцветие. Растет по болотам, озерам, канавам и т. п. Собирают все растение, используя корни в пищу, а остальную часть как материал для плетения поделок, теплоизоляционный, упаковочный и строительный материал. Из смолотого высушенного корневища получают муку, из которой пекут хлеб и заправляют супы. Испеченное свежее корневище напоминает картофель. Из пропущенного через мясорубку с последующей отваркой корневища получают сладкий сироп. Отваренные молодые корни на растительном масле едят как закусочную пасту. Из них же делают пюре. Белую часть молодого побега камыша можно употреблять в свежем виде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3366"/>
          <w:sz w:val="28"/>
          <w:szCs w:val="28"/>
        </w:rPr>
        <w:t xml:space="preserve">   </w:t>
      </w:r>
      <w:r>
        <w:rPr>
          <w:b/>
          <w:i/>
          <w:color w:val="003366"/>
          <w:sz w:val="28"/>
          <w:szCs w:val="28"/>
        </w:rPr>
        <w:t>Тимьян Маршалла или чабрец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hym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challianus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682625</wp:posOffset>
            </wp:positionV>
            <wp:extent cx="1223010" cy="167068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Многолетний полукустарник семейства губоцветых высотой 20-25 см. Стебель круглый или слабо четырёхгранный, кругом опушенный. Листья супротивные продолговато-эллиптические, сидячие, с обеих сторон более или менее опушенные, длиной 15-24 мм и шириной 2,5-5 мм. Соцветие цилиндрическое, прерывистое в нижней части, с мохнатой осью. Чашечка мелкая, 2,5 мм длиной. Кругом густоопушенная, верхняя губа чашечка почти квадратная. Венчик мало выдаётся из чашечки, бледнолиловый, длиной до 5 м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Цветет чабрец июне-августе, плоды созревают в  августе-сентябре. Плод – четыре орешка. Растет в степи, редко в изреженных лиственных лесах. На небольших участках образует сплошные заросл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е следует выдергивать растение вместе с корнями, так как это можно привести к быстрому уничтожению заросле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Кукуруз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С</w:t>
      </w:r>
      <w:r>
        <w:rPr>
          <w:sz w:val="28"/>
          <w:szCs w:val="28"/>
          <w:lang w:val="en-US"/>
        </w:rPr>
        <w:t>or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Кукуруза известна повсеместно, однолетняя злаковая культура возделывается в сельском хозяйстве многих стран мира,  считается ценным пищевым и лекарственным растением.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4728210</wp:posOffset>
            </wp:positionH>
            <wp:positionV relativeFrom="paragraph">
              <wp:posOffset>1070610</wp:posOffset>
            </wp:positionV>
            <wp:extent cx="1223010" cy="137414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Продукты из кукурузы содержат селен, вкусны и очень питательны. Стебель толстый, полый. </w:t>
      </w:r>
      <w:r>
        <w:rPr>
          <w:rStyle w:val="StrongEmphasis"/>
          <w:b w:val="false"/>
          <w:bCs w:val="false"/>
          <w:sz w:val="28"/>
          <w:szCs w:val="28"/>
        </w:rPr>
        <w:t xml:space="preserve">Листья кукурузы </w:t>
      </w:r>
      <w:r>
        <w:rPr>
          <w:sz w:val="28"/>
          <w:szCs w:val="28"/>
        </w:rPr>
        <w:t xml:space="preserve">широкие, линейно-ланцетные. Цветет в июле — августе. Соцветия раздельнополые. Мужские цветки собраны в крупную метелку на концах стеблей, женские — в початок, развивающийся в пазухах тех же особей. Початки снабжены листообразной зеленой оберткой. Плод — желтая или зелено-желтая сжатая зерновка округлой или почковидной формы. Созревает в сентябре—октяб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Кукуруза, которую называют маисом</w:t>
      </w:r>
      <w:r>
        <w:rPr>
          <w:sz w:val="28"/>
          <w:szCs w:val="28"/>
        </w:rPr>
        <w:t xml:space="preserve">, - самое древнее хлебное растение на Земле. </w:t>
      </w:r>
      <w:r>
        <w:rPr>
          <w:rStyle w:val="StrongEmphasis"/>
          <w:b w:val="false"/>
          <w:bCs w:val="false"/>
          <w:sz w:val="28"/>
          <w:szCs w:val="28"/>
        </w:rPr>
        <w:t>Продукты из кукурузы</w:t>
      </w:r>
      <w:r>
        <w:rPr>
          <w:sz w:val="28"/>
          <w:szCs w:val="28"/>
        </w:rPr>
        <w:t xml:space="preserve"> – источник углеводов, белков, микроэлементов (калий, фосфор, железо, никель), Е, В1, В2, РР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Ольха черна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l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utinos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4686300</wp:posOffset>
            </wp:positionH>
            <wp:positionV relativeFrom="paragraph">
              <wp:posOffset>33020</wp:posOffset>
            </wp:positionV>
            <wp:extent cx="1362075" cy="128778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Быстрорастущее дерево до 35 м высотой с темно-бурой трещиноватой корой. Листья обратно-овальные с выемчатой верхушкой и ширококлиновидным основанием. Почки тупые, клейкие. Цветут в апреле до появления листьев. Плоды — сплюснутые орешки (шишечки) размером 1-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толюбива, зимостойка, к почве требовательна. Лучше всего растет на богатых перегноем, избыточно увлажненных почвах по берегам рек, ручьев, болот с проточной грунтовой вод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Хорошо возобновляется семенами и порослью от пня. На корнях образуются наросты-клубеньки с азотоусваивающими микроорганиз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евесина идет на изготовление мебели, водопроводных желобов, подводных сооружений и угля, который применяется в чертежном деле и при изготовлении черного пороха. Из коры, в которой содержится «альнин», вырабатывают красную краску, идущую на окрашивание кожи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Терн, слива колюча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ru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inos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189230</wp:posOffset>
            </wp:positionV>
            <wp:extent cx="1287780" cy="208407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28" r="-4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Сильно разветвленный колючий кустарник высотой 3-4 м с продолговато-эллиптическими пильчатыми листьями длиной 2-6 и шириной 1-3 см. Молодые веточки и листья вначале опушены. Цветет терн в конце марта до распускания листьев. Цветы белые, пятичленные, с чашечкой и венчиком, расположены поодиночке на голых цветоножках. В пору плодоношения вступает с 4-6 лет. Плоды — шаровидные черно-синие костянки, на вкус терпкие. Созревают в сентябре-октябре и остаются висеть до зимы. Терн светолюбив, засухо- и солеустойчив, зимостоек, предпочитает глинистые почвы, но может расти и на бед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змножается семенами, корневыми отпрысками и корневыми черен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ерн используется в лесомелиорации (для облесения склонов, оврагов и балок, укрепления береговых откосов и др.), для создания живых изгородей и как декоративное растение. Горизонтальное и густое расположение веточек терна привлекает птиц для гнездования. Терн хороший медонос. Медопродуктивность — до 25 кг нектара на 1 га. Плоды терна содержат до 9% сахара, танниды,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пектиновые и другие вещества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66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66"/>
          <w:sz w:val="28"/>
          <w:szCs w:val="28"/>
        </w:rPr>
        <w:t xml:space="preserve">Рожь 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Secale cereale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373380</wp:posOffset>
            </wp:positionV>
            <wp:extent cx="1333500" cy="159766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Рожь имеет мочковатую корневую систему,  она легко переносит лёгкие песчаные почвы, а благодаря высокой физиологической активности быстро усваивает из почвы полезные вещества из труднорастворимых соединений. Стебель у ржи полый, прямой, разделённый стеблевыми узлами. Вершина последнего междоузлия опушена. Высота стебля в зависимости от условий выращивания и сорта колеблется от 70 до 180–200 см (в среднем 80–100 с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Листья линейные, и вместе со стеблем сизые. Длина листовой пластинки — 15–30 см, ширина 1,5–2,5 см. В основании пластинки размещается короткий язычок и короткие голые или опушённые ушки (auriculate), охватывающие стебель. Листовая пластинка с верхней стороны иногда покрыта волосками, что указывает на сравнительную устойчивость к недостатку влаги и приспособлённость к лёгким песчаным грунтам. Язычок и ушки у листьев ржи рано засыхают и опадают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бель несёт на верхушке соцветие — один удлинённый, немного поникающий сложный колос; под колосом стебель немного волосистый. Колос состоит из клетчатого, почти четырёхгранного, неразламывающегося стержня и плоских колосков, сидящих на выступах стержня и обращённых к нему плоской стороной. Колоски двухцветковые, и только у разновидности triflorum трёхцветковые. Мало кто знает, что этот пищевой продукт и мука, из которой его пекут, могут еще и подлечить нас. Помимо своих замечательных вкусовых и питательных качеств, в хлебе содержатся огромное количество всевозможных микроэлементов и витаминов, которые весьма полезны для нашего организма, особенно для пищеварения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33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</w:t>
      </w:r>
      <w:r>
        <w:rPr>
          <w:rFonts w:cs="Times New Roman" w:ascii="Times New Roman" w:hAnsi="Times New Roman"/>
          <w:b/>
          <w:i/>
          <w:color w:val="003366"/>
          <w:sz w:val="28"/>
          <w:szCs w:val="28"/>
        </w:rPr>
        <w:t xml:space="preserve">                                               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66"/>
          <w:sz w:val="28"/>
          <w:szCs w:val="28"/>
        </w:rPr>
      </w:r>
    </w:p>
    <w:p>
      <w:pPr>
        <w:pStyle w:val="Style15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b/>
          <w:i/>
          <w:color w:val="003366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color w:val="003366"/>
          <w:sz w:val="28"/>
          <w:szCs w:val="28"/>
        </w:rPr>
        <w:t>Вишн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Cherry)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-114300</wp:posOffset>
            </wp:positionH>
            <wp:positionV relativeFrom="paragraph">
              <wp:posOffset>164465</wp:posOffset>
            </wp:positionV>
            <wp:extent cx="1371600" cy="122809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Дерево с широкой кроной, до 3-7 м высоты. Ствол с серо-бурой корой и висячими распростертыми ветвями - сначала зелеными, затем красно-бурыми. Листья очередные, черешковые, широко-эллиптические, слегка кожистые, голые, блестящие, гладкие, 7-12 см длины и 4-5 см ширины, темнозеленые сверху, снизу более светлые. Почки яйцевидные. Цветки правильные, пятилепестковые, обоеполые, белые, в 2—4-цветковых зонтиковидных соцветиях. Плод - сочная шаровидная или несколько сплюснутая красная костянка. Цветет в апреле-мае до появления листьев, плоды созревают в июне-ию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шня содержит массу полезных веществ. Мякоть вишни содержит бактерицидные вещества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Ковы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Feather Grass)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1102995" cy="137160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Под одним названием «ковыль» скрывается свыше 300 видов этого рода, преимущественно степные и полупустынные растения, распространенные почти во всех внетропических зонах земного ш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выли идеально приспособлены к жизни в степях. Они обладают оригинальными способами распространения семян, которые у большинства видов снабжены длинными перисто-опушенными сетями. Это замечательный летательный аппарат. С его помощью довольно тяжелая зерновка летит, как на парашюте, в вертикальном положении. Ковыль  - весьма характерное растение русских степ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весны - начале лета собирают траву ковыля перистого, сушат, мельча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змножается семенами, зацветает, как и все ковыли, на 2-3 год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Конопл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Hemp)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>Конопля  — однолетнее двудомное растение.</w:t>
      </w:r>
    </w:p>
    <w:p>
      <w:pPr>
        <w:pStyle w:val="Style15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4914900</wp:posOffset>
            </wp:positionH>
            <wp:positionV relativeFrom="paragraph">
              <wp:posOffset>-5715</wp:posOffset>
            </wp:positionV>
            <wp:extent cx="1133475" cy="155575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>В России особи растения, несущие женские цветки, называют матка, матерка, или просто конопля, а мужские — посконь или замашк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конопли стержневой, проникает на глубину 1,5—2 м. Основная масса корней развивается в слое до 40 см. Корни поскони по массе в 2—3 раза меньше корней матерк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бель прямостоячий, простой, реже ветвистый, внизу округлый, в верхней части шестигранный, желобчатый, покрыт железистыми волосками. Обычно он достигает 1½ м в высоту, а у некоторых разновидностей он бывает гораздо выше, так у var. chinensis он бывает до 3—6 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длинно-черешчатые, нижние — лапчато-сложные с 5—7 узкими зубчатыми по краям листочками; верхние — трёхлопастные или цельные. Междоузлия длинные. Нижние листья расположены супротивно, верхние — поочерёдно. При листе развиты два свободных прилистник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ение конопли посевной начинается позже, в августе — сентябре. Сигналом для начала цветения для неё служит значительное удлинение тёмного времени суток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и однополые; растение двудомное, мужские растения зацветают немного раньше. Опыляется ветром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Ма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Papaver)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69215</wp:posOffset>
            </wp:positionV>
            <wp:extent cx="1047115" cy="1632585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Травянистое  корневищное растение. Стебли прямые, прочные, опушенные или голые. Листья очередные, реже — супротивные, перисто-рассеченные, иногда цельные, чаще с волосисто-щетинистым опушением.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ветки верхушечные, одиночные, правильной формы, простые или махровые, на длинных прочных цветоносах, у некоторых видов — в метельчатом соцветии. Чашелистиков два; они плотно сомкнуты вокруг бутонов и опадают при распускании цветка. Лепестки крупные, цельные, красного, оранжевого, розового, белого или желтого цвета. Тычинки многочисленные. Плод — коробочка, сверху прикрытая выпуклым или плоским диском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Красная верба (краснот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Red willow (redness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бу (иву остролистную) – Salix acutifolia Willd – в народе называют красной вербой, шелюгой красной. Верба – листопадное дерево или высокий кустарник с темной корой и развесистой кроной из семейства ивовых. Ветви у вербы довольно тонкие и гибкие, молодые побеги красновато-коричневого цвета с легким восковым налетом. Если этот налет потереть рукой или тряпочкой, то он быстро сотрется. Листья длинные, заостренные, светло-зеленые или слегка серебристые, блестящие сверху, снизу более темного цвета, часто с сизоватым оттенком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4457700</wp:posOffset>
            </wp:positionH>
            <wp:positionV relativeFrom="paragraph">
              <wp:posOffset>314960</wp:posOffset>
            </wp:positionV>
            <wp:extent cx="1640205" cy="1286510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вербы крупные цветочные почки, когда лопается красноватая тонкая пленка, на свет появляется серовато-белый пушистый комочек. Потом он покрывается зеленовато-желтыми мелкими цветочками. И начинает напоминать крохотного цыплен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ерба – первое дерево, которое зацветает в Средней полосе России. Плод – коробочка. Созревает в мае-ию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увидели, что растения, описание которых встречается в «Донских рассказах» М.А. Шолохова, относятся к следующим семейства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рапивные — Urticace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стровые (сложноцветные) — ASTERACE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дорожниковые — PLANTAGINACE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ебедовые – Chenopodiace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увшинковые – Nymphaeace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оковые – Cyperace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снотковые – Labiat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лаковые – Poace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ерёзовые – Betulace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опли – Purple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аковые – Papaverace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8"/>
          <w:szCs w:val="28"/>
        </w:rPr>
        <w:t>ивовые – Salicacea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 xml:space="preserve">Систематический состав: покрытосеменные — 100% встречаемых видов, класс двудольные — 76%, класс однодольные – 24%. </w:t>
      </w:r>
    </w:p>
    <w:p>
      <w:pPr>
        <w:pStyle w:val="Normal"/>
        <w:spacing w:lineRule="auto" w:line="360"/>
        <w:ind w:firstLine="708"/>
        <w:jc w:val="right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right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Глава 2. Лечебные свойства описываемых раст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>Все растения, которые описывает Михаил Александрович, обладают целебными свойствами:</w:t>
      </w:r>
      <w:r>
        <w:rPr/>
        <w:t xml:space="preserve"> </w:t>
      </w:r>
    </w:p>
    <w:tbl>
      <w:tblPr>
        <w:tblW w:w="9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1980"/>
        <w:gridCol w:w="5580"/>
      </w:tblGrid>
      <w:tr>
        <w:trPr>
          <w:trHeight w:val="322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ебные свойства и применение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пива двудомная</w:t>
            </w:r>
          </w:p>
          <w:p>
            <w:pPr>
              <w:pStyle w:val="Normal"/>
              <w:jc w:val="center"/>
              <w:rPr/>
            </w:pPr>
            <w:r>
              <w:rPr/>
              <w:t>(Urtica dioic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Семейство крапивные – </w:t>
            </w:r>
            <w:r>
              <w:rPr>
                <w:i/>
              </w:rPr>
              <w:t>Urticacea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ют в медицине  в качестве кровоос-танавливающего средства при различных кровоте-чениях (маточных, легочных, почечных, кишечных, в т.ч. геморроидальных), как витаминосодержащее средство при гиповитаминозах.  Настой листьев кра-пивы применяют для укрепления волос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ух большой или репейни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Arctium</w:t>
            </w:r>
            <w:r>
              <w:rPr/>
              <w:t xml:space="preserve"> </w:t>
            </w:r>
            <w:r>
              <w:rPr>
                <w:lang w:val="en-US"/>
              </w:rPr>
              <w:t>Iapp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Семейств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астровые (Сложноцветные) – </w:t>
            </w:r>
            <w:r>
              <w:rPr>
                <w:i/>
                <w:iCs/>
              </w:rPr>
              <w:t>ASTERACEAE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 лопуха весьма популярны в народной ме-дицине как  сильное мочегонное и потогонное сред-ство, при многих болезнях обмена веществ, подагре, сахарном диабете, камнях в печени и почках, при за-болевании кожи, угрях, фурункулезе, гнойничковых болезнях и трофических язвах. Сок из листьев и кор-ней лопуха употребляется при выпадении волос и перхоти на коже головы, как хорошее проти-вовоспалительное средство для полосканий при вос-палении ротовой полости.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рожник большо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lantago major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йство подорожниковые — </w:t>
            </w:r>
            <w:r>
              <w:rPr>
                <w:i/>
                <w:iCs/>
              </w:rPr>
              <w:t>PLANTAGINACEAE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рожник большой — старое народное средство. Его считают эффективным лечебным препаратом при катарах желудка с пониженной кислотностью, при язвенной болезни. Отвар семян подорожника  применяют при глазных болезнях. Листья  широко используют как наружное средство при порезах, Ра-нах, язвах, нарывах, ожогах, свищах, фурункулах, воспалении кожи и укусах насекомых.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шка аптечна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hamomilla recutit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Семейство сложноцветные – </w:t>
            </w:r>
            <w:r>
              <w:rPr>
                <w:i/>
                <w:iCs/>
              </w:rPr>
              <w:t>Compositae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и ромашки  применяют при воспалительных заболеваниях желудочно-кишечного тракта, спазмах желудка, простудных заболеваниях, ангинах, про-мывании гнойных ран. Ромашку употребляют для мытья головы от перхоти и предания волосам красивого золотистого оттенка.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а овощна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</w:t>
            </w:r>
            <w:r>
              <w:rPr/>
              <w:t>uinoa vegetable</w:t>
            </w:r>
            <w:r>
              <w:rPr>
                <w:lang w:val="en-US"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йство Лебедовые </w:t>
            </w: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>
                <w:i/>
                <w:iCs/>
              </w:rPr>
              <w:t>Chenopodiaceae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и и отвары применяют в качестве отхарки-вающего, мочегонного,  кровоостанавливающего, антибактериального и успокоительного средства. Свежая зелень  являются  средством для очищения от шлаков желудочно-кишечного тракта, желчного пузыря и печени. Издавна припарками из ее листьев лечили геморрой, подагрические опухоли, отеки и припухлости суставов. Отвар с добавлением льня-ного масла использовали для клизм при запорах.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увшинка</w:t>
            </w:r>
            <w:r>
              <w:rPr>
                <w:lang w:val="en-US"/>
              </w:rPr>
              <w:t xml:space="preserve"> </w:t>
            </w:r>
            <w:r>
              <w:rPr/>
              <w:t>бел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White water lily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емейства Кувшинковые </w:t>
            </w: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Nymphaeaceae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и и отвары из корневища  используют в народ-ной медицине при папилломатозе мочевого пузыря, как кровоостанавливающее, вяжущее и гипотен-зивное средство.   Корневища и измельченные лис-тья наружно использовали как противовос-палительное средство, а внутрь как вяжущее. Цветки употребляли в виде настоек и припарок как бо-леутоляющее, при невралгии, миалгии, от веснушек, загара, угрей. Внутрь - как  жаропонижающее, успо-каивающее при гиперфункции половых желез.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а</w:t>
            </w:r>
            <w:r>
              <w:rPr/>
              <w:t>мыш</w:t>
            </w:r>
            <w:r>
              <w:rPr>
                <w:lang w:val="en-US"/>
              </w:rPr>
              <w:t xml:space="preserve"> </w:t>
            </w:r>
            <w:r>
              <w:rPr/>
              <w:t>озерн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Thymus marchallianu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йство Осоковые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i/>
                <w:iCs/>
              </w:rPr>
              <w:t>Cyperacea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именяется в качестве мочегонного и потогонного средства в виде настоя стеблей и листьев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ьян Маршалла или чабрец (</w:t>
            </w:r>
            <w:r>
              <w:rPr>
                <w:lang w:val="en-US"/>
              </w:rPr>
              <w:t>Thymus</w:t>
            </w:r>
            <w:r>
              <w:rPr/>
              <w:t xml:space="preserve"> </w:t>
            </w:r>
            <w:r>
              <w:rPr>
                <w:lang w:val="en-US"/>
              </w:rPr>
              <w:t>marchallianus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емейство яснотковые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i/>
                <w:iCs/>
              </w:rPr>
              <w:t>Labiata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брец широко применяют в народной медицине как отхаркивающее и мягчительное средство при простудном кашле, бронхите, туберкулезе легкие и других заболеваниях верхних дыхательных путей. 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руза (С</w:t>
            </w:r>
            <w:r>
              <w:rPr>
                <w:lang w:val="en-US"/>
              </w:rPr>
              <w:t>orn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йства злаковые </w:t>
            </w:r>
            <w:r>
              <w:rPr>
                <w:lang w:val="en-US"/>
              </w:rPr>
              <w:t xml:space="preserve">– </w:t>
            </w:r>
            <w:r>
              <w:rPr>
                <w:i/>
                <w:iCs/>
              </w:rPr>
              <w:t>Poaceae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урузные рыльца обладают желчегонным и мо-чегонным действием, уменьшают плотность желчи и содержание билирубина. Экстракт кукурузных ры-лец широко применяют в лечении таких забо-леваний, как холецистит, гепатит, холангит, желче-каменная болезнь. Кукуруза помогает организму противостоять процессам старения и развитию он-кологических заболеваний. Народная медицина ши-роко использует рецепты из кукурузы в лечении бес-плодия, импотенции, поносов, отёков, дизентерии, нарушениях менструального цикла и болях при менструации, для уменьшения проявлений кли-макса, при истощении организма и упадке сил.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ха черная (</w:t>
            </w:r>
            <w:r>
              <w:rPr>
                <w:lang w:val="en-US"/>
              </w:rPr>
              <w:t>Alnus glutinosa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семейство Берёзовые </w:t>
            </w: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Betulaceae 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ольховых соплодий приготавливают настой, наз-начаемый внутрь как вяжущее средство при острых и хронических энтеритах и колитах. 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, слива колючая (</w:t>
            </w:r>
            <w:r>
              <w:rPr>
                <w:lang w:val="en-US"/>
              </w:rPr>
              <w:t>Prunus</w:t>
            </w:r>
            <w:r>
              <w:rPr/>
              <w:t xml:space="preserve"> </w:t>
            </w:r>
            <w:r>
              <w:rPr>
                <w:lang w:val="en-US"/>
              </w:rPr>
              <w:t>spinosa</w:t>
            </w:r>
            <w:r>
              <w:rPr/>
              <w:t>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йство розоцветные –  </w:t>
            </w:r>
            <w:r>
              <w:rPr>
                <w:i/>
                <w:iCs/>
              </w:rPr>
              <w:t>Rоsасеае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 терна принимают как слабительное средство и как источник пополнения витаминов. Цветы терна включают в сборы для лечения гипертонии, сер-дечной недостаточности и гинекологических забо-леваний воспалительного характера.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ж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Secale cereal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Семейство Злаки, или Мятликовые – </w:t>
            </w:r>
            <w:r>
              <w:rPr>
                <w:i/>
                <w:iCs/>
                <w:lang w:val="en-US"/>
              </w:rPr>
              <w:t>Poaceae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В зернах ржи содержится много витаминов группы В. Рожь способствует повышению сопротивляе-мости организма заболеваниям, обладает отхарки-вающим действием. Полезна рожь при сахарном диабете.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 (Cherry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Семейство розовые или розоцветные – </w:t>
            </w:r>
            <w:r>
              <w:rPr>
                <w:i/>
                <w:iCs/>
              </w:rPr>
              <w:t xml:space="preserve">Rosaceae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ь вишни позволяет использовать ее для профилактики ряда осложнений атеросклероза ар-терий,  для предупреждения и лечения малокровия. Сок вишни употребляют при психических забо-леваниях, артрите, как легкое слабительное, отхар-кивающее, утоляющее жажду и повышающее аппе-тит средство. Вишня содержит эллаговую кислоту, которая предотвращает развитие злокачественных опухолей, блокируя рост раковых клеток. Кроме то-го, регулярное включение вишни в рацион мно-гократно снижает риск подагры. Употребление ви-шен снижает частоту и уменьшает силу сердечных приступов.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ыль (Feather Grass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t>C</w:t>
            </w:r>
            <w:r>
              <w:rPr/>
              <w:t xml:space="preserve">емейства Злаки, или Мятликовые – </w:t>
            </w:r>
            <w:r>
              <w:rPr>
                <w:i/>
                <w:iCs/>
                <w:lang w:val="en-US"/>
              </w:rPr>
              <w:t>Poaceae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давна применяется как народное средство при зо-бе (заболевание щитовидной железы) в виде отвара в молоке одновременно с припарками из травы. Отвар корней иногда применяют при параличах.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пля (Hemp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Семейство конопли </w:t>
            </w: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Purple 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стой травы конопли применяют как болеуто-ляющее и снотворное средство. Препараты из ко-нопли используют как очистительное, смягчающее, обволакивающее и противовоспалительное средство. Их принимают при воспалениях желудочно-ки-шечного тракта, при геморрое, золотухе, туберкулезе легких, при нервном истощении. Поджаренные се-мена конопли — это средство повышения потенции. Как наружное средство используют конопляное семя при нарывах, фурункулах и ожогах.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 </w:t>
            </w:r>
            <w:r>
              <w:rPr>
                <w:lang w:val="en-US"/>
              </w:rPr>
              <w:t>(Papaver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емейства Маковые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i/>
                <w:iCs/>
              </w:rPr>
              <w:t>Papaveraceae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ертые семена смешивают с медом и едят при заболеваниях печени. Сухие лепестки маковых цве-тов, растертые в порошок, употребляют при болез-нях желудка в виде простого отвара, а лепестки, растертые в порошок и отваренные на молоке или на меду - от бессонницы, и также при умственном пе-реутомлении. Отваром его корней лечили вос-паление седалищного нерва и головные боли, от-варом семян улучшали пищеварение и использовали как противоглистное средство. </w:t>
            </w:r>
          </w:p>
        </w:tc>
      </w:tr>
      <w:tr>
        <w:trPr>
          <w:trHeight w:val="322" w:hRule="atLeast"/>
        </w:trPr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ая верба (краснота) (Red willow (redness)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t>C</w:t>
            </w:r>
            <w:r>
              <w:rPr/>
              <w:t xml:space="preserve">емейства ивовые </w:t>
            </w: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Salicaceae 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а вербы в народе применяется в большинстве случаев как вяжущее, кровоостанавливающее, де-зинфицирующее и мочегонное средство. Отвар из коры вербы применяется при болезнях селезенки, при женских болезнях, при дизентерии. Порошком из вербовой коры посыпают кровоточащие раны. 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a_GroticRoughObl;Segoe Script" w:hAnsi="a_GroticRoughObl;Segoe Script" w:cs="a_GroticRoughObl;Segoe Script"/>
          <w:b/>
          <w:b/>
          <w:sz w:val="32"/>
          <w:szCs w:val="32"/>
        </w:rPr>
      </w:pPr>
      <w:r>
        <w:rPr>
          <w:rFonts w:cs="a_GroticRoughObl;Segoe Script" w:ascii="a_GroticRoughObl;Segoe Script" w:hAnsi="a_GroticRoughObl;Segoe Script"/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rFonts w:ascii="a_GroticRoughObl;Segoe Script" w:hAnsi="a_GroticRoughObl;Segoe Script" w:cs="a_GroticRoughObl;Segoe Script"/>
          <w:b/>
          <w:b/>
          <w:sz w:val="28"/>
          <w:szCs w:val="28"/>
        </w:rPr>
      </w:pPr>
      <w:r>
        <w:rPr>
          <w:rFonts w:cs="a_GroticRoughObl;Segoe Script" w:ascii="a_GroticRoughObl;Segoe Script" w:hAnsi="a_GroticRoughObl;Segoe Script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ейзажи на страницах шолоховских рассказов, мы увидели, что  писатель с большой любовью относится к родной природе, она для него – полноценный герой его рассказов: она грустит и веселится, она помогает героям и, напротив, создает препятствия. В связи с тем, что Михаил Александрович наделяет природу действиями, самой распространенной частью речью при описании растений является глаголы и глагольные формы, а из средств выразительности – олицетворение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же при анализе  мы увидели, что </w:t>
      </w:r>
      <w:r>
        <w:rPr>
          <w:iCs/>
          <w:sz w:val="28"/>
          <w:szCs w:val="28"/>
        </w:rPr>
        <w:t>наиболее встречаемые растения в рассказах — представители семейства злаковых – 18 %. И это не случайно, так как в</w:t>
      </w:r>
      <w:r>
        <w:rPr>
          <w:sz w:val="28"/>
          <w:szCs w:val="28"/>
        </w:rPr>
        <w:t>ся</w:t>
      </w:r>
      <w:r>
        <w:rPr>
          <w:color w:val="000000"/>
          <w:sz w:val="28"/>
          <w:szCs w:val="28"/>
        </w:rPr>
        <w:t xml:space="preserve"> территория Ростовской области расположена в степной зоне. Степь, как тип растительности, представляет собой совокупность растительных сообществ засухоустойчивых и морозоустойчивых многолетних травянистых растений, среди которых первостепенная роль принадлежит именно злакам.</w:t>
      </w:r>
    </w:p>
    <w:p>
      <w:pPr>
        <w:pStyle w:val="TableContents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всех рассматриваемых растений только три вида растений (ольха, вишня и терн) являются древесными формами, остальные – травянистые растения. И это тоже неслучайно, так как  общее количество видов высших растений на территории Ростовской области доходит до 1800. В большей части это травянистые растения. Они приспособились к сравнительно небольшому количеству осадков и летней жаре, имеют узкие листья и мочковатые или очень длинные корни. Степные виды являются основной составляющей растительного покрова Ростовской области. Доля их варьирует от 22 до 32% во флорах различных регионах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са же занимают менее 2,5% территории области, причём площадь их постоянно снижается.</w:t>
      </w:r>
    </w:p>
    <w:p>
      <w:pPr>
        <w:pStyle w:val="Normal"/>
        <w:spacing w:lineRule="auto" w:line="360"/>
        <w:ind w:left="-180" w:right="57" w:firstLine="709"/>
        <w:jc w:val="both"/>
        <w:rPr/>
      </w:pPr>
      <w:r>
        <w:rPr>
          <w:sz w:val="28"/>
          <w:szCs w:val="28"/>
          <w:shd w:fill="FFFFFF" w:val="clear"/>
        </w:rPr>
        <w:t xml:space="preserve">Таким образом, мы увидели, что Михаил Александрович Шолохов - </w:t>
      </w:r>
      <w:r>
        <w:rPr>
          <w:sz w:val="28"/>
          <w:szCs w:val="28"/>
        </w:rPr>
        <w:t>является знатоком родной земли, мастером не только литературного слова, но и настоящим ценителем родной природ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a_GroticRoughObl;Segoe Script" w:hAnsi="a_GroticRoughObl;Segoe Script" w:cs="a_GroticRoughObl;Segoe Script"/>
          <w:b/>
          <w:b/>
          <w:sz w:val="32"/>
          <w:szCs w:val="32"/>
        </w:rPr>
      </w:pPr>
      <w:r>
        <w:rPr>
          <w:rFonts w:cs="a_GroticRoughObl;Segoe Script" w:ascii="a_GroticRoughObl;Segoe Script" w:hAnsi="a_GroticRoughObl;Segoe Script"/>
          <w:b/>
          <w:sz w:val="32"/>
          <w:szCs w:val="32"/>
        </w:rPr>
        <w:t>Библиография</w:t>
      </w:r>
    </w:p>
    <w:p>
      <w:pPr>
        <w:pStyle w:val="Normal"/>
        <w:spacing w:lineRule="auto" w:line="360"/>
        <w:ind w:firstLine="708"/>
        <w:jc w:val="center"/>
        <w:rPr>
          <w:rFonts w:ascii="a_GroticRoughObl;Segoe Script" w:hAnsi="a_GroticRoughObl;Segoe Script" w:cs="a_GroticRoughObl;Segoe Script"/>
          <w:b/>
          <w:b/>
          <w:sz w:val="32"/>
          <w:szCs w:val="32"/>
        </w:rPr>
      </w:pPr>
      <w:r>
        <w:rPr>
          <w:rFonts w:cs="a_GroticRoughObl;Segoe Script" w:ascii="a_GroticRoughObl;Segoe Script" w:hAnsi="a_GroticRoughObl;Segoe Script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Балабай И.В., Нистрян А.Н. Растения, которые нас лечат. – Кишинев, 1988 – 3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Литературный энциклопедический словарь. – М.: Советская энциклопедия, 1987. – 75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урова А.Д., Сапожникова Э.Н. Лекарственные растения СССР и их применение. Изд.3е, переработанное и доп. – М., 1982. – 3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Турчин Т.Я., Шолохов А.М. Редкие виды растений и животных ландшафтно-заповедной зоны ГМЗШ // Актуальные вопросы экологии и охраны природы экосистем южных регионов России и сопредельных территорий. – Тезисы доклад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ежреспубликанской научно-практической конференции. – Краснодар: Куб.ГУ, 1998 – с.75-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Турчин Т.Я., Шолохов А.М., Турчина Т.А., Бородина Л.Ф. Лекарственные травянистые растения Государственного музея – Л50 заповедника М.А.Шолохова. Ростов-на-Дону: Изд.Юг, 2000 – 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Турчин Т.Я., Шолохов А.М. Деревья и кустарники Государственного музея – Т89 заповедника М.А.Шолохова. Ростов-на-Дону: Изд.СКНЦ ВГ, 2002 – 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леров В.А. Дикорастущие лекарственные растения. Изд. 3-е – Ростов-на-Дону: Изд. РГУ, 1974 – 7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циклопедический словарь юного литературоведа. – М.: Педагогика, 1988. – 416 с. 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9.    Виртуальный гербарий Ростовской области. Адрес: </w:t>
      </w:r>
      <w:hyperlink r:id="rId19">
        <w:r>
          <w:rPr>
            <w:rStyle w:val="InternetLink"/>
          </w:rPr>
          <w:t>http://rspu.edu.ru/projects/plants/zona.html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GroticRoughObl">
    <w:altName w:val="Segoe Script"/>
    <w:charset w:val="cc"/>
    <w:family w:val="swiss"/>
    <w:pitch w:val="variable"/>
  </w:font>
  <w:font w:name="a_CopperGothCaps">
    <w:altName w:val="Trebuchet MS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Arial" w:hAnsi="Arial" w:eastAsia="Lucida Sans Unicode" w:cs="Arial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http://rspu.edu.ru/projects/plants/zona.html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1:49:00Z</dcterms:created>
  <dc:creator>User</dc:creator>
  <dc:description/>
  <dc:language>en-US</dc:language>
  <cp:lastModifiedBy>Наталья</cp:lastModifiedBy>
  <cp:lastPrinted>2012-02-20T19:45:00Z</cp:lastPrinted>
  <dcterms:modified xsi:type="dcterms:W3CDTF">2013-04-20T18:28:00Z</dcterms:modified>
  <cp:revision>26</cp:revision>
  <dc:subject/>
  <dc:title>Дополнение к задания про Шолохова</dc:title>
</cp:coreProperties>
</file>