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3"/>
          <w:szCs w:val="43"/>
        </w:rPr>
      </w:pPr>
      <w:r>
        <w:rPr>
          <w:kern w:val="2"/>
          <w:sz w:val="43"/>
          <w:szCs w:val="43"/>
        </w:rPr>
        <w:t>Игры для развития восприятия различного характера музык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 ЦВЕ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iCs/>
          <w:color w:val="000000"/>
          <w:sz w:val="32"/>
          <w:u w:val="single"/>
        </w:rPr>
      </w:pPr>
      <w:r>
        <w:rPr>
          <w:b/>
          <w:iCs/>
          <w:color w:val="000000"/>
          <w:sz w:val="32"/>
          <w:u w:val="single"/>
        </w:rPr>
        <w:t>Игровой материал.</w:t>
      </w:r>
    </w:p>
    <w:p>
      <w:pPr>
        <w:pStyle w:val="Normal"/>
        <w:shd w:fill="FFFFFF" w:val="clear"/>
        <w:spacing w:before="280" w:after="28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Три цветка из картона (в середине цветка</w:t>
      </w:r>
    </w:p>
    <w:p>
      <w:pPr>
        <w:pStyle w:val="Normal"/>
        <w:shd w:fill="FFFFFF" w:val="clear"/>
        <w:spacing w:before="280" w:after="28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Нарисовано «лицо» — спящее, плачущее или весёлое), изображающих три типа характера музыки: 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• </w:t>
      </w:r>
      <w:r>
        <w:rPr>
          <w:iCs/>
          <w:color w:val="000000"/>
          <w:sz w:val="32"/>
          <w:szCs w:val="32"/>
        </w:rPr>
        <w:t>добрая, ласковая, убаюкивающая (колыбельная);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• </w:t>
      </w:r>
      <w:r>
        <w:rPr>
          <w:iCs/>
          <w:color w:val="000000"/>
          <w:sz w:val="32"/>
          <w:szCs w:val="32"/>
        </w:rPr>
        <w:t>грустная, жалобная;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• </w:t>
      </w:r>
      <w:r>
        <w:rPr>
          <w:iCs/>
          <w:color w:val="000000"/>
          <w:sz w:val="32"/>
          <w:szCs w:val="32"/>
        </w:rPr>
        <w:t>весёлая, радостная, плясовая, задорная.</w:t>
      </w:r>
    </w:p>
    <w:p>
      <w:pPr>
        <w:pStyle w:val="Normal"/>
        <w:shd w:fill="FFFFFF" w:val="clear"/>
        <w:spacing w:before="280" w:after="28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Можно изготовить не цветы, а три солнышка, три тучки, три звёздочки и т. д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iCs/>
          <w:color w:val="000000"/>
          <w:sz w:val="32"/>
        </w:rPr>
        <w:t>2)</w:t>
      </w:r>
      <w:r>
        <w:rPr>
          <w:iCs/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</w:rPr>
        <w:t>Раздаточный:</w:t>
      </w:r>
      <w:r>
        <w:rPr>
          <w:iCs/>
          <w:color w:val="000000"/>
          <w:sz w:val="32"/>
          <w:szCs w:val="32"/>
        </w:rPr>
        <w:t xml:space="preserve"> у каждого ребенка — один цветок, отражающий характер музыки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iCs/>
          <w:color w:val="000000"/>
          <w:sz w:val="32"/>
          <w:u w:val="single"/>
        </w:rPr>
      </w:pPr>
      <w:r>
        <w:rPr>
          <w:b/>
          <w:iCs/>
          <w:color w:val="000000"/>
          <w:sz w:val="32"/>
          <w:u w:val="single"/>
        </w:rPr>
        <w:t>Ход игры: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i/>
          <w:iCs/>
          <w:color w:val="000000"/>
          <w:sz w:val="32"/>
          <w:u w:val="single"/>
        </w:rPr>
        <w:t>I вариант.</w:t>
      </w:r>
      <w:r>
        <w:rPr>
          <w:iCs/>
          <w:color w:val="000000"/>
          <w:sz w:val="32"/>
          <w:szCs w:val="32"/>
        </w:rPr>
        <w:t xml:space="preserve"> Музыкальный руководитель исполняет произведение. Вызванный ребёнок берет цветок, соответствующий характеру музыки, и показывает его. Все дети активно участвуют в определении характера музыки. Если произведение известно детям, то вызванный ребёнок говорит его название и имя композитора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i/>
          <w:iCs/>
          <w:color w:val="000000"/>
          <w:sz w:val="32"/>
          <w:u w:val="single"/>
        </w:rPr>
        <w:t xml:space="preserve">II вариант. </w:t>
      </w:r>
      <w:r>
        <w:rPr>
          <w:iCs/>
          <w:color w:val="000000"/>
          <w:sz w:val="32"/>
          <w:szCs w:val="32"/>
        </w:rPr>
        <w:t>Перед каждым ребёнком лежит один из трех цветков. Музыкальный руководитель исполняет произведение и дети, чьи цветы соответствуют характеру музыки, поднимают их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 РОЖДЕНЬ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iCs/>
          <w:color w:val="000000"/>
          <w:sz w:val="32"/>
          <w:u w:val="single"/>
        </w:rPr>
      </w:pPr>
      <w:r>
        <w:rPr>
          <w:b/>
          <w:iCs/>
          <w:color w:val="000000"/>
          <w:sz w:val="32"/>
          <w:u w:val="single"/>
        </w:rPr>
        <w:t>Игровой материал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iCs/>
          <w:color w:val="000000"/>
          <w:sz w:val="32"/>
        </w:rPr>
        <w:t xml:space="preserve">Демонстрационный. </w:t>
      </w:r>
      <w:r>
        <w:rPr>
          <w:iCs/>
          <w:color w:val="000000"/>
          <w:sz w:val="32"/>
          <w:szCs w:val="32"/>
        </w:rPr>
        <w:t>Мягкие небольшие игрушки (кукла, петрушка, воробей, гусь, козлик др.). Небольшой кукольный столик со стульчиками, чайная посуда, маленькие яркие коробочки - подарки для Зайчика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iCs/>
          <w:color w:val="000000"/>
          <w:sz w:val="32"/>
          <w:u w:val="single"/>
        </w:rPr>
      </w:pPr>
      <w:r>
        <w:rPr>
          <w:b/>
          <w:iCs/>
          <w:color w:val="000000"/>
          <w:sz w:val="32"/>
          <w:u w:val="single"/>
        </w:rPr>
        <w:t>Ход игры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iCs/>
          <w:color w:val="000000"/>
          <w:sz w:val="32"/>
        </w:rPr>
        <w:t>Музыкальный руководитель.</w:t>
      </w:r>
      <w:r>
        <w:rPr>
          <w:iCs/>
          <w:color w:val="000000"/>
          <w:sz w:val="32"/>
          <w:szCs w:val="32"/>
        </w:rPr>
        <w:t xml:space="preserve"> Посмотрите, ребята, какой сегодня Зайчик необыкновенный, даже праздничный бантик повязал. </w:t>
      </w:r>
      <w:r>
        <w:rPr>
          <w:i/>
          <w:iCs/>
          <w:color w:val="000000"/>
          <w:sz w:val="32"/>
        </w:rPr>
        <w:t>(Зайчик хлопочет по хозяйству, ставя на стол игрушечную посуду)</w:t>
      </w:r>
      <w:r>
        <w:rPr>
          <w:iCs/>
          <w:color w:val="000000"/>
          <w:sz w:val="32"/>
          <w:szCs w:val="32"/>
        </w:rPr>
        <w:t xml:space="preserve"> Я догадалась, у Зайчика сегодня день рождения, и он пригласил гостей. Вот же кто-то идет! Я вам сыграю музыку, а вы догадайтесь, кто же первый идет?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Музыкальный руководитель исполняет произведение, дети высказывают свое мнение о характере музыки, узнают музыкальный образ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После этого появляется игрушка - гость с подарком и дарит его Зайчику. Затем игрушку сажают к столу. Таким образом, последовательно исполняются все произведения. В конце игры музыкальный руководитель спрашивает детей, что подарят зайчику дети. Это может быть песенка или танец, знакомый детям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Эту игру можно провести с детьми младшего дошкольного возраста, а также с детьми старшего возраста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Примерные музыкальные произведения для старшей групп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80" w:after="280"/>
        <w:ind w:left="1680"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1. «Новая кукла» из «Детского альбома» П. И. Чайковског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80" w:after="280"/>
        <w:ind w:left="1680"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2. «Петрушка» муз. В. Карасёвой, сл. Н. Френкел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80" w:after="280"/>
        <w:ind w:left="1680"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3. «Андрей – Воробей» рус. нар. песня, обр. Ю. Слон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80" w:after="280"/>
        <w:ind w:left="1680"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4. «Гуси» муз. А. Филиппенко, сл. Т. Волгиной.</w:t>
      </w:r>
    </w:p>
    <w:p>
      <w:pPr>
        <w:pStyle w:val="Normal"/>
        <w:shd w:fill="FFFFFF" w:val="clear"/>
        <w:spacing w:before="280" w:after="280"/>
        <w:ind w:left="1320"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5. «Про козлика» мух Г. Струв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Я, ТАНЕЦ, МАРШ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iCs/>
          <w:color w:val="000000"/>
          <w:sz w:val="32"/>
          <w:u w:val="single"/>
        </w:rPr>
        <w:t>Цель.</w:t>
      </w:r>
      <w:r>
        <w:rPr>
          <w:iCs/>
          <w:color w:val="000000"/>
          <w:sz w:val="32"/>
          <w:szCs w:val="32"/>
        </w:rPr>
        <w:t xml:space="preserve"> Развивать представление об основных жанрах музыки, способность различать песню, марш, танец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iCs/>
          <w:color w:val="000000"/>
          <w:sz w:val="32"/>
          <w:u w:val="single"/>
        </w:rPr>
        <w:t>Игровой материал.</w:t>
      </w:r>
      <w:r>
        <w:rPr>
          <w:iCs/>
          <w:color w:val="000000"/>
          <w:sz w:val="32"/>
          <w:szCs w:val="32"/>
        </w:rPr>
        <w:t xml:space="preserve"> Заранее заготовить карточки: девочка поющая, шагающий мальчик, пляшущая девочка.</w:t>
      </w:r>
    </w:p>
    <w:p>
      <w:pPr>
        <w:pStyle w:val="Normal"/>
        <w:shd w:fill="FFFFFF" w:val="clear"/>
        <w:spacing w:before="280" w:after="280"/>
        <w:ind w:firstLine="360"/>
        <w:jc w:val="both"/>
        <w:rPr/>
      </w:pPr>
      <w:r>
        <w:rPr>
          <w:b/>
          <w:iCs/>
          <w:color w:val="000000"/>
          <w:sz w:val="32"/>
          <w:u w:val="single"/>
        </w:rPr>
        <w:t>Ход игры.</w:t>
      </w:r>
      <w:r>
        <w:rPr>
          <w:iCs/>
          <w:color w:val="000000"/>
          <w:sz w:val="32"/>
          <w:szCs w:val="32"/>
        </w:rPr>
        <w:t xml:space="preserve"> Дети слушают поочередно музыкальные пьески и после прослушивания поднимают определенную карточку, соответствующую музыкальному жанру, применяя термин (танец, песня и марш).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b/>
          <w:b/>
          <w:iCs/>
          <w:color w:val="000000"/>
          <w:sz w:val="32"/>
          <w:u w:val="single"/>
        </w:rPr>
      </w:pPr>
      <w:r>
        <w:rPr>
          <w:b/>
          <w:iCs/>
          <w:color w:val="000000"/>
          <w:sz w:val="32"/>
          <w:u w:val="single"/>
        </w:rPr>
        <w:t>Музыкальный репертуар: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-«Марш» музыка Ломовой, («Марш» музыка Е.Тиличеевой),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-«Дружные пары» музыка Штрауса, </w:t>
      </w:r>
    </w:p>
    <w:p>
      <w:pPr>
        <w:pStyle w:val="Normal"/>
        <w:shd w:fill="FFFFFF" w:val="clear"/>
        <w:spacing w:before="280" w:after="280"/>
        <w:ind w:firstLine="360"/>
        <w:jc w:val="both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  <w:t>-«В траве сидел кузнечик», «Антошка» музыка В. Шаинского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ВИТЕЛЬНЫЙ  СВЕТОФОР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b/>
                <w:iCs/>
                <w:color w:val="000000"/>
                <w:sz w:val="32"/>
                <w:u w:val="single"/>
              </w:rPr>
              <w:t>Игровой материал.</w:t>
            </w: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iCs/>
                <w:color w:val="000000"/>
                <w:sz w:val="32"/>
              </w:rPr>
              <w:t>Демонстрационный</w:t>
            </w:r>
            <w:r>
              <w:rPr>
                <w:iCs/>
                <w:color w:val="000000"/>
                <w:sz w:val="32"/>
                <w:szCs w:val="32"/>
              </w:rPr>
              <w:t>: фланелеграф, большой светофор.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/>
            </w:pPr>
            <w:r>
              <w:rPr>
                <w:b/>
                <w:iCs/>
                <w:color w:val="000000"/>
                <w:sz w:val="32"/>
                <w:u w:val="single"/>
              </w:rPr>
              <w:t>Раздаточный:</w:t>
            </w:r>
            <w:r>
              <w:rPr>
                <w:iCs/>
                <w:color w:val="000000"/>
                <w:sz w:val="32"/>
                <w:szCs w:val="32"/>
              </w:rPr>
              <w:t xml:space="preserve"> карточки на каждого ребёнка с изображением светофора и три фишки. Внутри кружочков - фонарей на светофорах дети, выполняющие три действия: спят, маршируют, пляшут. 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>
                <w:b/>
                <w:b/>
                <w:iCs/>
                <w:color w:val="000000"/>
                <w:sz w:val="32"/>
                <w:u w:val="single"/>
              </w:rPr>
            </w:pPr>
            <w:r>
              <w:rPr>
                <w:b/>
                <w:iCs/>
                <w:color w:val="000000"/>
                <w:sz w:val="32"/>
                <w:u w:val="single"/>
              </w:rPr>
              <w:t>Ход игры.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/>
            </w:pPr>
            <w:r>
              <w:rPr>
                <w:b/>
                <w:iCs/>
                <w:color w:val="000000"/>
                <w:sz w:val="32"/>
              </w:rPr>
              <w:t xml:space="preserve">Музыкальный руководитель </w:t>
            </w:r>
            <w:r>
              <w:rPr>
                <w:i/>
                <w:iCs/>
                <w:color w:val="000000"/>
                <w:sz w:val="32"/>
              </w:rPr>
              <w:t>(показывает большой светофор).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Вот горит светофор.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С ним, дружок мой, ты не спорь!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Что покажет он — узнай.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А захочешь выполняй!</w:t>
            </w:r>
          </w:p>
          <w:p>
            <w:pPr>
              <w:pStyle w:val="Normal"/>
              <w:shd w:fill="FFFFFF" w:val="clear"/>
              <w:spacing w:before="280" w:after="280"/>
              <w:ind w:firstLine="360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Дети сидят за столами. Перед ними карточки и фишки. Музыкальный руководитель исполняет произведение, дети закрывают фишкой соответствующий кружок на светофоре. Затем вызванный ребенок показывает нужное изображение на большом светофоре и имитирует действие. Дети называют произведение, определяют характер музыки.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jc w:val="both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Под музыкальные произведения, условно относящиеся к зеленому сигналу светофора, дети могут передвигаться в пространстве. Проявляя свое творчество в движении. Игру можно проводить на музыкальном занятии или в свободное время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ДИВИТЕЛЬНЫЙ СВЕТОФО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дактическая игра на усвоение характера музы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монстрационный: фланелеграф, большой светофор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здаточный: карточки на каждого ребенка с изображением светофора и тр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фишки. Внутри кружочков-фонарей на светофорах дети, выполняющие тр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йствия: спят, маршируют, пляшут (см. стр. 33-35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альный руководитель (показывает большой светофор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т горит светофор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ним, дружок мой, ты не спорь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то покажет он — узнай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 захочешь — выполняй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сидят за столами. Перед ними карточки и фишки. Музыкальны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уководитель исполняет произведение, дети закрывают фишкой соответствующ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ружок на светофоре. Затем вызванный ребенок показывает нужное изображ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большом светофоре и имитирует действие. Дети называют произведение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ределяют характер музыки. Под музыкальные произведения, условн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тносящиеся к зеленому сигналу светофора, дети могут передвигаться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странстве, проявляя свое творчество в движении. Игру можно проводить 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альном занятии или в свободное врем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Т ТАК, ЗАЙЦЫ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дактическая игра на усвоение характера музы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игровое поле, изображающее лесную поляну. Деревья стоя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поляне на подставочках. Их можно поворачивать другой стороной, гд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ображен заяц, спящий или пляшущий. Поляна — лист ватман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полагающийся на столе или на полу, с нарисованной зеленой травой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рибами, цветами, ягодами и т.д. Дерево — два контура склеиваются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рхней части, внизу расходятся, обеспечивая устойчивость. К одной из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торон дерева снизу прикреплено изображение зайца (см. стр. 37)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огично изготавливается береза и куст (рисунок поляны на стр. 36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Как хорошо летом в лесу на поляне! Свети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асковое солнышко, летают бабочки, мотыльки! Прибежали любопытные зайцы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 одному спрятались за деревьями и кустами. Вот хитрецы! Что же они т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лают? Сейчас узнаем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едагог играет музыку, дети определяют ее характер. Вызванный ребен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ходит за деревья и поворачивает те, где нарисовано соответству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характеру музыки изображение зайца. Все видят, что делают зайцы: спят ил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ляшу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дания можно менять: вызванный ребенок по одному поворачивает деревья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усты, соответственно этому педагог исполняет музыку. Дети определяют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вильно ли она подобрана. Педагог может «ошибаться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НЬ РОЖ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дактическая игра на определение характера музы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мягкие небольшие игрушки (заяц, птичка, собачк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ошадка, кошка, цыплята и др.). Небольшой кукольный столик со стульчикам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айная посуда, маленькие яркие коробочки-подарки для Зайчи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Посмотрите, ребята, какой сегодня Зайчи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еобыкновенный, даже праздничный бантик повязал. (Зайчик хлопочет п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хозяйству, ставя на стол игрушечную посуду.) Я догадалась, у Зайчик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егодня день рождения, и он пригласил гостей. Вот уже кто-то идет! Я ва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ыграю музыку, а вы догадайтесь, кто же первый идет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 исполняет произведение, дети высказывают св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нение о характере музыки, узнают музыкальный образ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сле этого появляется игрушка-«гость» с подарком и дарит его зайчику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тем игрушку сажают к столу. Таким образом, последовательно исполняютс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произведения. В конце игры музыкальный руководитель спрашивает детей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что подарят зайчику дети. Это может быть песенка или танец, знакомы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е произведения взяты из сборника Т. М. Орловой и С. И. Бекин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Учите детей петь» — М.: Просвещение, 1987. 1.«Тяф-тяф» (муз. В. Герчик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ел. Ю. Разумовского). 2. «Что ты хочешь, кошечка» (муз. Г. Зингера, ел. 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Шибицкой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 «Мишка» (муз. Т. Бырченко, ел. А. Барто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«Конь» (муз. Е. Тиличеевой, ел. Н. Найденовой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 «Воробей» (муз. В. Герчик, ел. А. Чельцова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«Цыплята» (муз. А. Филиппенко, ел. Т. Волгиной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РИ ЦВЕ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дактическая игра на определение характера музы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три цветка из картона (в середине цветка нарисован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лицо» — спящее, плачущее или веселое), изображающих три типа характер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и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добрая, ласковая, убаюкивающая (колыбельная)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грустная, жалобная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• </w:t>
      </w:r>
      <w:r>
        <w:rPr>
          <w:color w:val="000000"/>
          <w:sz w:val="28"/>
          <w:szCs w:val="28"/>
        </w:rPr>
        <w:t>веселая, радостная, плясовая, задорн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жно изготовить не цветы, а три солнышка, три тучки, три звездочки и т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даточный: у каждого ребенка — один цветок, отражающий характер музы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I вариант. Музыкальный руководитель исполняет произведение. Вызванны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бенок берет цветок, соответствующий характеру музыки, и показывает его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дети активно участвуют в определении характера музыки. Есл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изведение известно детям, то вызванный ребенок говорит его название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мя композитор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II вариант. Перед каждым ребенком лежит один из трех цветков. Музыкальны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уководитель исполняет произведение, и дети, чьи цветы соответствую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арактеру музыки, поднимают и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го встретил колобок?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ь игры: воспринимать и различать пьесу «Кого встретил колобок:» Г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евдокимова. Описание: карточка из картона разделена на две части: слев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ображён колобок, справа - вверху вырезано окошечко так, чтобы в не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тавлялась полоска в виде линейки, разделённая на квадратики. В ни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сонажи русской народной сказки «Колобок» (заяц, лиса, волк, медведь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именения: педагог исполняет в разной последовательно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е пьесы, характеризующие персонажей сказки. Каждая пьеса звучи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определённом регистре. Дети отгадывают кто изображён в музыке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двигают в окошечко тот персонаж, которого встретил колобо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альный репертуар: «Кого встретил колобок?» Г.Левдокимов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Кто в домике живёт?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ь игры: развитие у детей музыкально-ассоциативного восприят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исание: сказочный домик из картона с окошечками, карточки с изображение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личных животных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тодика применения: аналогична игре «Кого встретил колобок?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альный репертуар: на усмотрение музыкального руководител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Пчёл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ь игры: упражнять детей в различении динамических оттенков: «тихо»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громко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исание: большое зелёное «поле» из картона с наклеенными на него 6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ветами, бочонок с мёдом, пчёлка на проволочк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именения: ребёнок отворачивается, в это время педагог «прячет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очонок за одним из цветков. Ребёнок водит пчёлку от одного цветка 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ругому (пчела «ищет» мёд). В это время звучит музыка: тихо — мёда в это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ветке нет, громко - мёд в этом цветк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арший дошкольный возраст «Солнышко и тучк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ь игры: развивать у детей представления о различном характере музы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весёлая, жизнерадостная; спокойная, колыбельная; грустная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исание: карточки из картона трёх видов - на одном изображено сияюще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олнышко; на другом - солнышко, чуть прикрытое тучкой (спящее); на третье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— </w:t>
      </w:r>
      <w:r>
        <w:rPr>
          <w:color w:val="000000"/>
          <w:sz w:val="28"/>
          <w:szCs w:val="28"/>
        </w:rPr>
        <w:t>тучка с дождё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именения: детям раздают карточки и предлагают послушать тр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х произведения. Рисунки условно соответствуют разному характер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и. Тот ребёнок, карточка которого соответствует данному характер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и, поднимает её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Музыка – цвет – настроение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ь игры: развивать у детей представление о различном характере музык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исание: выдвижные карточки различных цветовых оттенков. Светлые т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словно соответствуют нежному, мягкому характеру; тёмные, густые -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рачному; красный — торжествующем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именения: детям раздают карточки и предлагают послушат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изведения. Дети выдвигают в окошечко квадратик того цвета, которы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ловно соответствует данному характеру музы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Весело - грустн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ь игры: развивать у детей представление о характере музыки (весёлая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устна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исание: два клоуна, вырезанных из картона: весёлый и грустны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именения: дети слушают пьесу весёлого или грустного характера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помощью пособия определяют её характер (поднимают картинку с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ответствующим изображением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Азбука настроений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ь игры: учить детей определять настроение музыкального произведения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ить детей выражать настроение мимико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исание: карточки с различным выражением оттенков настроения лица клоуна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усть, злость, веселье, удивление, испуг, гор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именения: дети слушают произведения различного характер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дбирают карточку с соответствующим выражением настроения, с подходящи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ветом для определения эмоционального состоя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альный репертуар: по выбору музыкального руководител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Сколько в музыке частей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ь игры: развивать у детей представление о двух-, трёхчастн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альной форме, форме «рондо» и т.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исание: различные по цвету геометрические фигурки, вырезанные из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тон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именения: дети слушают произведения и ребёнок, выполняющ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дание, на фланенеграфе выкладывает то количество фигурок, которо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личеству частей произ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 «Музыкальный паровоз»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дача: Учить определять характер музык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борудование: Пособие «Паровоз», детские музыкальные инструменты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писание: В пособие входит паровоз с вагончиком, изображённый на лист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ртона. На месте окошек в вагоне имеются кармашки, куда вкладываютс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рточки с символами, изображающими характер музыки (например, солнышко –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сёлая, молния – страшная)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оведения: Педагог показывает детям пособие, сообщает, что эт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е обычный, а музыкальный паровоз. В нём «едет» музыка. И в каждом окошк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воя музыка – весёлая, спокойная, страшная (показывает карточки). Посл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этого детям предлагается послушать музыку каждого окошечка и определить её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характер, вложить соответствующую карточку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слушают небольшие пьески или музыкальные фрагменты соответственн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озрасту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«Кто вышел погулять?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дача: учить детей определять по характеру музыки животного, двигаться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ответствии с образ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етодика проведения: дети распределяются на 4 группы, каждая занимает св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домик» в одном из 4-х углов зала: медведь, лиса, зайчик, лошадка. Чь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 начинает звучать, та группа двигается по залу в соответствии с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разом (двигательная импровизация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сле того, как все «звери» прогуляются один раз, под весёлую музык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ёгким бегом дети переходят в соседний домик против часовой стрелки. Таки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разом, каждый ребёнок побывает в разных образах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strike w:val="false"/>
      <w:dstrike w:val="false"/>
      <w:color w:val="759B7A"/>
      <w:u w:val="none"/>
    </w:rPr>
  </w:style>
  <w:style w:type="character" w:styleId="Red">
    <w:name w:val="red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25:00Z</dcterms:created>
  <dc:creator>sotrudnik</dc:creator>
  <dc:description/>
  <cp:keywords/>
  <dc:language>en-US</dc:language>
  <cp:lastModifiedBy>Пользователь</cp:lastModifiedBy>
  <dcterms:modified xsi:type="dcterms:W3CDTF">2011-12-06T09:24:00Z</dcterms:modified>
  <cp:revision>31</cp:revision>
  <dc:subject/>
  <dc:title>Праздник русского платка</dc:title>
</cp:coreProperties>
</file>