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Окружающий  мир  1 класс </w:t>
      </w:r>
    </w:p>
    <w:p>
      <w:pPr>
        <w:pStyle w:val="Normal"/>
        <w:rPr>
          <w:b/>
          <w:b/>
        </w:rPr>
      </w:pPr>
      <w:r>
        <w:rPr>
          <w:b/>
        </w:rPr>
        <w:t>Программа «Школа России»</w:t>
      </w:r>
    </w:p>
    <w:p>
      <w:pPr>
        <w:pStyle w:val="Normal"/>
        <w:rPr/>
      </w:pPr>
      <w:r>
        <w:rPr>
          <w:b/>
        </w:rPr>
        <w:t>Урок разработан:</w:t>
      </w:r>
    </w:p>
    <w:p>
      <w:pPr>
        <w:pStyle w:val="Normal"/>
        <w:rPr/>
      </w:pPr>
      <w:r>
        <w:rPr>
          <w:b/>
        </w:rPr>
        <w:t>учителем  начальных классов</w:t>
      </w:r>
    </w:p>
    <w:p>
      <w:pPr>
        <w:pStyle w:val="Normal"/>
        <w:rPr>
          <w:b/>
          <w:b/>
        </w:rPr>
      </w:pPr>
      <w:r>
        <w:rPr>
          <w:b/>
        </w:rPr>
        <w:t>ГБОУ СОШ №335</w:t>
      </w:r>
    </w:p>
    <w:p>
      <w:pPr>
        <w:pStyle w:val="Normal"/>
        <w:rPr>
          <w:b/>
          <w:b/>
        </w:rPr>
      </w:pPr>
      <w:r>
        <w:rPr>
          <w:b/>
        </w:rPr>
        <w:t xml:space="preserve">Пушкинского района </w:t>
      </w:r>
    </w:p>
    <w:p>
      <w:pPr>
        <w:pStyle w:val="Normal"/>
        <w:rPr>
          <w:b/>
          <w:b/>
        </w:rPr>
      </w:pPr>
      <w:r>
        <w:rPr>
          <w:b/>
        </w:rPr>
        <w:t>Г.Санкт-Петербур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Для чего нужна одежда?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детей с историей создания одежды, с разнообразием современной одежды, показать, что с помощью одежды человека можно определить принадлежность к той или иной профессии, воспитывать культуру внешнего ви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батывать работу в парах, в группах;  работать над развитием  устной  речи, формировать положительную мотивацию к учению, познавательный интерес к предмету; оценивать индивидуальную работу и уметь распределять работу в групп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дивидуальный  раздаточный материал, учебники, презентация , цветные карандаши ,персональный компьютер с  мультимедийной   устан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рганизационный 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 на 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 в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а, ручка и тетрад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ли? Са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ердием труд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ведение в 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а вы любите сказки? А я очень люблю.  Сегодня я принесла вам предмет одежды. Он находиться в этой коробке, попробуйте его отгадать. Он был потерян на балу. ( 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Да, это туфелька. Из какой сказки эта туфелька?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Слайд 1</w: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мните, когда Золушка пришла на бал, её никто не узнал, ни мачеха, ни сестрицы, и даже её родной отец. Как вы думаете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. </w:t>
      </w:r>
    </w:p>
    <w:p>
      <w:pPr>
        <w:pStyle w:val="Normal"/>
        <w:rPr/>
      </w:pPr>
      <w:r>
        <w:rPr>
          <w:sz w:val="28"/>
          <w:szCs w:val="28"/>
        </w:rPr>
        <w:t>-Да, её изменила одеж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о чем мы сегодня с вами будем говорить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, уточним тему нашего урока у Мудрой черепа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Тема нашего урока  « Когда появилась одежда?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па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>-  Посмотрите, внимательно на вашей парте есть конверт. В  нем лежит  историческая лента, и костюмы разных времен. На этой ленте вам надо разложить   костюмы,  как они появись во времени.</w:t>
      </w: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оверка правильности исполнения задания на слайде.</w:t>
      </w:r>
      <w:r>
        <w:rPr>
          <w:b/>
          <w:sz w:val="28"/>
          <w:szCs w:val="28"/>
        </w:rPr>
        <w:t xml:space="preserve">        Слайд 3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  чтение по учебнику страница 16.  (ученик)</w:t>
      </w:r>
    </w:p>
    <w:p>
      <w:pPr>
        <w:pStyle w:val="Normal"/>
        <w:rPr/>
      </w:pPr>
      <w:r>
        <w:rPr>
          <w:sz w:val="28"/>
          <w:szCs w:val="28"/>
        </w:rPr>
        <w:t xml:space="preserve">Уч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чего же началась одежда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древности люди носили шкуры животных, обматывая их на свое т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менялись времена, менялась и одежда. Костюмы отличались большой выдумкой и  изобретательность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дь одежда очень важная часть культуры и истории. В давние времена по костюму человека можно было догадаться о климате страны, откуда он родом, какое он занимает  положение в обществе -  знатен он или низкого происхождения, об уровни развития техники, об основных занятиях целого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Давайте рассмотрим  слайд. Кто сможет рассказать об одежде человека, подымайте р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вать в какой стране он жи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вать клима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Чем он может заниматься.      </w:t>
      </w:r>
      <w:r>
        <w:rPr>
          <w:b/>
          <w:sz w:val="28"/>
          <w:szCs w:val="28"/>
        </w:rPr>
        <w:t>Слайд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айде появляются люди из разных широт и государ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  Профессиональная  одеж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елятся на группы. Учитель определяет лидера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вы команда. В вашей команде есть лид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Перед вами лежит папка, в которой лежит лист бумаги, на котором нарисована фигура человека, и вложены  слова. Внимательно прочитайте слова. Слова должны подсказать вам, к какой профессии они относятся. И как можно более точно нарисовать на фигуре человека его одежду. После этого лидер определит, кто из членов команды  выполняет его поручение, и какое. После того как команда определит свои обязанности покажет, что она готова по команде учителя начинает работу. По окончанию работы команда показывает, что она готова и лидер защищает работу своей коман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щита командами  своего костюма с доказательством</w:t>
      </w:r>
      <w:r>
        <w:rPr>
          <w:b/>
          <w:sz w:val="28"/>
          <w:szCs w:val="28"/>
        </w:rPr>
        <w:t xml:space="preserve">.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айд с профессиями, которые дети отгадали.              </w:t>
      </w:r>
      <w:r>
        <w:rPr>
          <w:b/>
          <w:sz w:val="28"/>
          <w:szCs w:val="28"/>
        </w:rPr>
        <w:t>Слайд 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 а теперь давайте проверим, все ли вы были вним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на экране, будут появляться слова будьте внимательны если это слово было у вашей команды ,   вы должны  встать  всей команд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1518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360" cy="1028160"/>
                          <a:chOff x="0" y="0"/>
                          <a:chExt cx="21153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15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55pt;height:80.95pt" coordorigin="0,0" coordsize="3331,1619">
                <v:rect id="shape_0" stroked="f" o:allowincell="f" style="position:absolute;left:0;top:0;width:3330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Слайд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943100" cy="1266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1984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трад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нев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ртф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ч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ней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ранда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.7pt;mso-wrap-distance-left:9pt;mso-wrap-distance-right:9pt;mso-wrap-distance-top:0pt;mso-wrap-distance-bottom:0pt;margin-top:0.05pt;mso-position-vertical-relative:text;margin-left:243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1984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тр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нев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ртф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ч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ней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ранда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ажите, кому могут принадлежать эти предм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Да, это  принадлежит школьнику. Скажите, а что может объединить нас с вами в одежде.  Правильно, школьная форма.           </w:t>
      </w:r>
      <w:r>
        <w:rPr>
          <w:b/>
          <w:sz w:val="28"/>
          <w:szCs w:val="28"/>
        </w:rPr>
        <w:t>Слайд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на слайде школьной формы из школьной колле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ажите, ребята, так для чего нужна человеку одежда. Три слова от каждой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шите на маркерной до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ледний слайд, в котором фразы и одежда на человеке.  </w:t>
      </w:r>
      <w:r>
        <w:rPr>
          <w:b/>
          <w:sz w:val="28"/>
          <w:szCs w:val="28"/>
        </w:rPr>
        <w:t xml:space="preserve"> Слайд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щ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ет на возраст и положение 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ет о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ет на национ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сегодня, наш урок был посвящен истории создания одежды. Урок был у нас вами очень, насыщенный. Чтобы, показать, что урок вам был интересен, и вы узнали, что-то новое. Возьмите с парты желтый листочек, и прикрепите его на свой бейжд,  если вам было трудно и не интересно, то кр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з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18:00Z</dcterms:created>
  <dc:creator>Виктор</dc:creator>
  <dc:description/>
  <cp:keywords/>
  <dc:language>en-US</dc:language>
  <cp:lastModifiedBy>user</cp:lastModifiedBy>
  <cp:lastPrinted>2012-05-10T15:11:00Z</cp:lastPrinted>
  <dcterms:modified xsi:type="dcterms:W3CDTF">2013-04-20T12:10:00Z</dcterms:modified>
  <cp:revision>6</cp:revision>
  <dc:subject/>
  <dc:title>Конспект урока по окружающему  миру</dc:title>
</cp:coreProperties>
</file>