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75" w:leader="none"/>
        </w:tabs>
        <w:spacing w:lineRule="auto" w:line="240"/>
        <w:ind w:firstLine="709"/>
        <w:jc w:val="center"/>
        <w:rPr>
          <w:rFonts w:ascii="Times New Roman" w:hAnsi="Times New Roman" w:cs="Times New Roman"/>
          <w:b/>
          <w:b/>
          <w:sz w:val="44"/>
          <w:szCs w:val="44"/>
        </w:rPr>
      </w:pPr>
      <w:r>
        <w:rPr>
          <w:rFonts w:cs="Times New Roman" w:ascii="Times New Roman" w:hAnsi="Times New Roman"/>
          <w:b/>
          <w:sz w:val="44"/>
          <w:szCs w:val="44"/>
        </w:rPr>
        <w:t>Методическая лекция:</w:t>
      </w:r>
    </w:p>
    <w:p>
      <w:pPr>
        <w:pStyle w:val="Normal"/>
        <w:tabs>
          <w:tab w:val="clear" w:pos="708"/>
          <w:tab w:val="left" w:pos="3975" w:leader="none"/>
        </w:tabs>
        <w:spacing w:lineRule="auto" w:line="240"/>
        <w:ind w:firstLine="709"/>
        <w:jc w:val="center"/>
        <w:rPr/>
      </w:pPr>
      <w:r>
        <w:rPr>
          <w:rFonts w:cs="Times New Roman" w:ascii="Times New Roman" w:hAnsi="Times New Roman"/>
          <w:b/>
          <w:sz w:val="32"/>
          <w:szCs w:val="32"/>
        </w:rPr>
        <w:t>«</w:t>
      </w:r>
      <w:r>
        <w:rPr>
          <w:rFonts w:cs="Times New Roman" w:ascii="Times New Roman" w:hAnsi="Times New Roman"/>
          <w:b/>
          <w:sz w:val="52"/>
          <w:szCs w:val="52"/>
        </w:rPr>
        <w:t>Методика работы над музыкальным диктантом»</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л преподаватель: Лукутина В.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МЕТОДИКА РАБОТЫ НАД МУЗЫКАЛЬНЫМ ДИКТАНТОМ</w:t>
      </w:r>
    </w:p>
    <w:p>
      <w:pPr>
        <w:pStyle w:val="Normal"/>
        <w:spacing w:lineRule="auto" w:line="240"/>
        <w:ind w:firstLine="709"/>
        <w:rPr/>
      </w:pPr>
      <w:r>
        <w:rPr>
          <w:rFonts w:cs="Times New Roman" w:ascii="Times New Roman" w:hAnsi="Times New Roman"/>
          <w:sz w:val="24"/>
          <w:szCs w:val="24"/>
        </w:rPr>
        <w:t>В курсе сольфеджио обучение подразумевает не только практические упражнения данной и смежных дисциплин, но и всю музыкальную деятельность учащегося, закрепляющую его знания. Таким «закрепляющим «моментом является запись музыки, т.е. музыкальный диктант. В самом деле, для того, чтобы записать исполняемый в данную минуту отрывок музыкального произведения или зафиксировать звучащую в памяти музыку, следует обладать хорошо развитым слухом и достаточным запасом теоретических знаний. Чтобы ясно и совершенно конкретно проанализировать то, что слышишь, недостаточно осознать закономерности музыкальной речи данного отрывка, надо уметь грамотно, на основе полученных теоретических знаний, записать эту музыку. Здесь вполне уместно провести аналогию с навыками в обучении чтению и письму на родном языке. Длительный путь постижения грамоты необходим для того, чтобы создать неразрывную связь видимого – слышимого, связи непосредственной и прям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работе над записью музыки установление такой связи является первой задачей.</w:t>
      </w:r>
    </w:p>
    <w:p>
      <w:pPr>
        <w:pStyle w:val="Normal"/>
        <w:spacing w:lineRule="auto" w:line="240" w:before="0" w:after="0"/>
        <w:ind w:firstLine="709"/>
        <w:rPr/>
      </w:pPr>
      <w:r>
        <w:rPr>
          <w:rFonts w:cs="Times New Roman" w:ascii="Times New Roman" w:hAnsi="Times New Roman"/>
          <w:sz w:val="24"/>
          <w:szCs w:val="24"/>
        </w:rPr>
        <w:t>В музыке эта связь должна быть особенно сильной, ибо написанное и видимое получает смысл только тогда, когда оно звучи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торая задача в работе над записью музыки (музыкальным диктантом) заключается в том, чтобы способствовать развитию внутреннего слуха и музыкальной памяти. Внутренний слух и музыкальная память тесно связаны между собой и часто рассматриваются как одно и то же. Но на самом деле это две разные стороны музыкальных способностей уче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нутренний слух есть способность в воображении представлять себе один или ряд звуков. Причем, это внутреннее слышание может быть вначале интуитивным, бессознательным, что присуще почти каждому музыкальному человеку, но в процессе работы должно стать осознанным, целенаправлен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узыкальная память проявляется через внутренний слух. Многие авторы учебников по сольфеджио отмечают, что воспитание слуха будущего музыканта-профессионала - это, прежде всего, всемерное развитие музыкальной памяти. Таким образом, музыкальная память – не просто способность запоминания мелодии, гармонического сопровождения музыкального отрывка в целом, а память аналитическая, то есть запоминание и одновременно понимание структуры горизонтали и вертикали: мелодии, музыкальной формы, строения, расположения и функций аккордов,. их взаимосвязи, особенностей фактуры и голосоведения – короче говоря, тех элементов, которые обычно выявляются при зрительном анализе нотного текс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вершенно очевидно, что сложный процесс записи диктанта «слышу – понимаю – записываю «требует не только определенных знаний,уровня развития слуха, но и специальной подготовки, обучения. Это одна из важнейших задач методики сольфеджио – показать, как учить писать музыкальный диктант.</w:t>
      </w:r>
    </w:p>
    <w:p>
      <w:pPr>
        <w:pStyle w:val="Normal"/>
        <w:spacing w:lineRule="auto" w:line="240" w:before="0" w:after="0"/>
        <w:ind w:firstLine="709"/>
        <w:rPr/>
      </w:pPr>
      <w:r>
        <w:rPr>
          <w:rFonts w:cs="Times New Roman" w:ascii="Times New Roman" w:hAnsi="Times New Roman"/>
          <w:sz w:val="24"/>
          <w:szCs w:val="24"/>
        </w:rPr>
        <w:t>В педагогической практике работа над записью диктанта построена в большинстве случаев так,. ч то развивается лишь одна сторона памяти: осознание и затем запоминание того, что слышишь Недостаточно тренируется память музыкальная, так сказать эмоциональная, не анализирующая, а основанная на внутреннем слышании звучания. Еще меньше используются творческие возможности учеников, не привлекается к работе тот музыкальный материал, который накоплен их практической музыкальной деятельностью. Методически не разграничены и не разработаны приемы работы над развитием памяти и внутреннего слух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менно работа над диктантом в классе сольфеджио должна ставить своей целью развитие внутреннего слуха и музыкальной памя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тья задача в работе над диктантом – это практическое освоение и закрепление теоретических понятий и того опыта, который накоплен в результате практической музыкальной деятельности учащегося. Многие ошибки говорят о практическом неумении записать музыку, о неумении применить свои знания на практике. И в этом отношении письменные работы (диктант) являются полезной формой для закрепления теоретических знаний и практических ум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десь прежде всего очень важна тесная связь между теоретическими предметами (элементарная теория музыки, гармония, анализ) и параллельно идущим курсом сольфеджио. Несомненно, что слуховая проработка теоретических понятий осуществляется во всех формах работы по сольфеджио, то есть в пении интонационных упражнений, анализе на слух, чтении с листа. Но именно форма диктанта, как наиболее самостоятельная и требующая полной конкретности в анализе слышимого, особенно полезна для закрепления тех или иных теоретических понятий. Весьма важным является и тот факт, что в диктанте нужно не только осознать слышимое, но и уметь его выразить в записи. В практике мы часто встречаемся с тем, что учащийся, обладающий прекрасным слухом и действительно слышащий все в данном примере, может назвать ноты, гармонию, отдельные аккорды, но не умеет написать 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знообразие музыкального материала используемого на занятиях по сольфеджио, и в частности в диктантах, имеет большое воспитательное значение, расширяет кругозор учащихся, обогащает их музыкальную памя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бы в процессе занятий по сольфеджио педагоги шире использовали анализ нотного текста, приводили примеры из детского репертуара по специальности, анализировали на слух не отдельные элементы, а отрывки из музыкальной литературы, давали задания на списывание, транспонирование знакомых произведений, - то такое накопление опыта создало бы необходимые предпосылки для развития навыка записи диктанта. А работа над диктантом стала бы не «специфическим» упражнением в классе сольфеджио, а естественной передачей музыки на бумаге, в запис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уммируя все вышеизложенное. Следует сделать вывод, что в системе занятий по развитию слуха (то есть сольфеджио) запись музыки (музыкальный диктант) является очень важной суммирующей и практически полезной формой 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Основные задачи, которые ставятся в работе над диктантом и должны способствовать развитию слуха, следующ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Создавать и закреплять связи видимого и слышимого, то есть научить слышимое сделать видим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Развивать память и внутренний слу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3. Служить средством для закрепления и практического освоения знаний и навыков, полученных в курсах теории, гармонии, анализа,а также в занятиях по специальност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ОДИЧЕСКИЕ УСТАНОВКИ ПРИ НАПИСАНИИ ДИКТАН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ыбор музыкального матер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кольку музыкальный диктант есть «запись музыки на слух «, первым условием является правильный выбор музыкального материала для диктан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революционная методика черпала материал для диктанта из специально составленных упражнений. Основой их являлись та или иная тема из области теории музыки. Чаще всего это были метро-ритмические или интервальные трудности. В зависимости от творческой одаренности авторов, музыкальное качество этих примеров-упражнений было лучше или хуже, но всегда подчинено главной иде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астоящее время методика составляемых сборников иная - материал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записи служат образцы из подлинной музыкальной литературы. Чем более ярки и художественно убедительны будут эти примеры – тем больше они помогут достичь цели музыкального диктан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дагог или составитель сборника, отбирая материал, должен прежде всего заботиться о том, чтобы отрывок был осмысленным и ясным по форме. Нельзя допускать, чтобы пример был слишком короток, иначе он потеряет смысл и художественную ценность. Недопустимы также искажения с целью его облегчения, так как это нарушает цельность художественного образ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Чрезвычайно важным является определение трудности примера. Обычно критерием служат ладовые, тональные, метро-ритмические стороны примера. Это, несомненно, основные признаки. Но кроме них, большое значение имеет также стиль и жанр отрыв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ще большее значение определения трудности диктанта имеют интонационные особенности стиля произведения. Отбирая пример для диктанта, надо стремиться к тому, чтобы музыка примера была яркой, выразительной, тогда она легче запомин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 всего сказанного можно сделать вывод – в работе над музыкальным диктантом одним из важнейших условий является правильный выбор музыкального материал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иксация нотного текста.</w:t>
      </w:r>
    </w:p>
    <w:p>
      <w:pPr>
        <w:pStyle w:val="Normal"/>
        <w:spacing w:lineRule="auto" w:line="240" w:before="0" w:after="0"/>
        <w:ind w:firstLine="709"/>
        <w:rPr/>
      </w:pPr>
      <w:r>
        <w:rPr>
          <w:rFonts w:cs="Times New Roman" w:ascii="Times New Roman" w:hAnsi="Times New Roman"/>
          <w:sz w:val="24"/>
          <w:szCs w:val="24"/>
        </w:rPr>
        <w:t>При записи музыки педагог должен обратить особое внимание на точность и полноту фиксации на бумаге учащимися того, что они слышали. К сожалению, до сих пор педагоги удовлетворяются тем, что учащийся верно записывает звуки и правильно группирует их ритмически. Такая запись уже считается правильной и заслуживает отличной оценки. Никаких обозначений темпа, динамики, штрихов и структуры от учащихся не требуют. Постепенно подводя учащихся к этим требованиям, следует научить 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авильно и красиво писать н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сставлять лиг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Отмечать цезурами фразы, дых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Различать и обозначать легато и стаккато, динами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Определять темп и характер отрывка, а также выбирать правильный размер и счетную единицу для запис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Знать и уметь оформить вокальную группировку как в одноголосии, так и в многоголос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Правильно вести линию каждого голо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Различать и употреблять условные обозначения мелиз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Уметь записать многоголосный на одной строке и партитур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рактика показывает, что учащиеся старших курсов училищ и даже вузов, обладая достаточно развитым слухом и теоретической подготовкой, делаются часто совершенно беспомощными при этих требованиях.</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Исполнение дикта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того, чтобы учащийся мог полно и грамотно зафиксировать на бумаге то, что он слышал, надо, чтобы исполнение диктанта было по возможности совершенным. Прежде всего следует исполнять пример грамотно и точно. Никаких подчеркиваний или выделений отдельных. Трудных интонаций или гармоний нельзя допускать. Особенно вредно подчеркивать, искусственно громко выстукивая, сильную долю такта. Вначале следует исполнять отрывок в настоящем, указанном автором темпе. В дальнейшем, при многократном проигрывании, этот первоначальный темп обычно замедляется. Но важно, чтобы первое впечатление было убедительным и правильны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обенно тщательно следует соблюдать голосоведение при исполнении многоголосных примеров.. Умение правильно слышать движение голосов и записывать, - должно быть результатом слухового осознания, а не заранее подготовленным условием, когда педагог вначале говорит: «Диктант будет трехголосны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оцесс запис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льшое значение имеет та обстановка, которую педагог создает перед началом работы над записью. Если внимание учащихся фиксировать сразу на том, что сейчас будет сыгран диктант, который надо скорее записать, да еще сказать двух или трехголосный, то учащийся не будет слушать и вникать в звучащую музыку, а сразу будет думать о том, как это записать, с какой начать ноты, какой счет и т.д. Некоторые педагоги даже считают, что для лучшего восприятия и запоминания примера надо учащихся предварительно настроить в тона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пыт говорит, что наилучшая обстановка для работы над записью – это создание интереса к тому, что учащиеся сейчас услышат. Педагог может сперва назвать автора и произведение, рассказать откуда этот отрывок, какие инструменты его исполняют. Собрав таким образом внимание учащихся – педагог проигрывает пример. Таким образом, основными этапами при проведении на уроке музыкального диктанта надо считать следующе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Учащиеся слушают музыку. Для того, чтобы она понравилась, произвела впечатление, исполнение должно быть возможно более выразительным и точны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месте с педагогом весь класс делится своими впечатлениями о прослушанн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Педагог или класс называет тональность, играет настройк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Снова проигрывается музыка для того, чтобы учащиеся уже анализировали ладо-гармонические, структурные и метро-ритмические ее особен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5. Учащиеся приступают к записи, главным образом, по памяти. В конце отведенного для записи времени диктант проверяетс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ля проверки существуют различные прие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А. Путем пропевания всем класс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Б. Путем индивидуальной проверки педагогом тетради учени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утем коллективного разбора всего примера учителем перед класс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Г. Путем проигрывания каждым учеником своей записи по тетради и самостоятельной проверки и исправления ошибок</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 Путем задания на дом сверить свою запись с оригинальным нотным текс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Такая методика проведения диктанта даст возможность правильно воспитать восприятие ученика: от общего к частному, от восприятия художественного образа произведения к анализу выразительных средств музыкального языка, и в итоге – записи на нотном стане всего воспринятого, фиксация слышимо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Эта методика будет также содействовать развитию памяти и внутреннего слуха учащихся.</w:t>
      </w:r>
    </w:p>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РАЗЛИЧНЫЕ ФОРМЫ ДИКТАНТОВ</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 Диктант показательны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казательный диктант проводится учителем. Цель и задача его - показать на доске процесс записи. Учитель вслух, перед всем классом, рассказывает учащимся, как он слушает, дирижирует, напевает мелодию и тем самым осознает ее и фиксирует в нотной записи. Такой диктант очень полезен перед тем, как перейти после подготовительных упражнений к самостоятельной записи, а также при освоении новых трудностей или разновидностей диктантов. Его очень удобно применять и в тех случаях, когда педагог, начиная работу с новой группой учащихся, хочет сразу дать всей группе правильное, нужное ему методическое напра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езно иногда проводить такой диктант не педагогу, а одному из учеников. Это поможет выяснить правильность процесса и приемов записи учени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2. Диктант с предварительным анализ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ле первых двух проигрываний педагог подробно разбирает предлагаемый пример. Установив темп, размер, тональность, структуру мелодии, педагог обращает внимание учащихся на отдельные особенности примера: поясняет некоторые интонационные обороты, ритмические фигуры, проигрывает или напевает и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ле такого анализа диктант проигрывается снова, и учащиеся приступают к самостоятельной записи. Эта форма диктанта очень удобна при освоении каких-либо новых трудностей в диктанте: новой ритмической фигуры или появления альтерированных звуков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екоторых случаях, когда надо обратить внимание учащихся на одну какую-нибудь деталь, педагогу можно не делать общего анализа, а разобрать лишь одну, трудную для класса детал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3. Диктант эскизный, по частя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оиграв пример и установив с классом его структуру, педагог предлагает учащимся записывать его не с начала, а только со второго предложения. Можно также предложить записать отдельные элементы формы, например, мотив секвенции, каденции обоих предложений и т.д. При этом не обязательно закончить потом весь пример, можно ограничиться записью фрагментов примера.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использовании этого приема учащимся можно рекомендовать разграфить нотоносец на соответствующее число тактов и затем вписывать в них отдельные части примера. При этом педагогу нужно вначале указать, в каком порядке записывать фрагменты: сперва - каденции, затем – начало первой и второй фраз и т.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дальнейшем, овладев этим приемом, учащийся должен сам прежде всего записывать те фрагменты, которые он лучше запомнил, а потом пополнять недостающе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та форма работы над диктантом должна применяться на любом этапе обучения до тех пор, пока учащиеся не привыкнут пользоваться эскизной записью. Самостоятельно, без напоминания педагога. Материалом может служить любой пример из музыкальной литературы, ясный и завершенный по форме.</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4. Диктант с настройкой и в произвольной тональ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ычно, после ознакомления с музыкой примера и перед тем, как приступить к записи, дается «настройка.»Его формы могут быть различ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 Весь класс поет тонику и затем ряд интонационных комплек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 Педагог играет на фортепиано каденц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Педагог играет только тоническое трезвуч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ем более подготовлен и развит класс, тем меньше должна быть закреплена звучанием тональность. В конечном итоге учащиеся, прослушав музыку, должны сами мысленно настроить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сле настройки устанавливается тональность. Ее может назвать педагог, кто-либо из учеников или весь класс. В процессе занятий по сольфеджио следует развивать в учащихся чувство краски тональности, учить их определять высоту тональности, используя при этом накопленный слуховой опы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ремя от времени следует давать диктанты без определения тональности, предложив каждому записать ее в той тональности, какая ему слышится. Конечно, проверка таких диктантов может быть только индивидуальная, а не общеклассная. После проверки педагог должен сообщить, в какой тональности исполнялся пример, и предложить всем транспонировать свою запись в нужную тональность.</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5. Диктанты для развития памя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смотря на то, что вся работа над диктантом основана на музыкальной памяти и внутреннем слухе и в любой форме способствует их дальнейшему развитию, все же в процессе занятий следует применять и специальные формы диктантов. В них главной задачей учащихся будет именно запоминание, удержание в памяти исполняемого примера, а самая запись – второстепенной задачей. Методика их прове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дагог два или три раза играет пример. Учащиеся сидят и слушают. Затем, по знаку педагога, вернее, при дирижировании педагога, весь класс пытается мысленно повторить на память мелодию. Педагог спрашивает: «Все ли смогли вспомнить ее до конца?». Если у некоторых есть неясности, пробнлы, педагог играет пример еще раз. После этого называется тональность и учащиеся приступают к записи того, что они запомнили. Во время записи диктант больше не играется. По мере окончания учащимися записи педагог проферяет тетради каждого из них, но только не проигрывая и не напевая. В классе должна быть полная тишина. Когда кончится отведенное время, диктант еще раз проигрывается и проверяется уже всем класс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атериалом для таких диктантов должны быть яркие, напевные мелодии. Сперва очень короткие (2, 4 такта) с небольшим количеством звуков, затем более сложные. Первое время примеры должны представлять собой одну фразу, как-бы тему. Когда учащиеся овладеют своим вниманием, следует переходить к запоминанию небольших предложений и, далее, период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труктура их тоже должна усложняться постепенно. При упражнених на развитие памяти часто используют для проверки не запись примера, а исполнение его учеником на фортепиано, то есть подбирание. В таком случае важно для учащихся со средними музыкальными данными, у которых при запоминании нет точных и четких звуковых представлений, и поэтому звучание фортепиано при подбирании помогает им уточнить их.</w:t>
      </w:r>
    </w:p>
    <w:p>
      <w:pPr>
        <w:pStyle w:val="Normal"/>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t>6. «Самодиктант» или запись знакомой музык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качестве проверки самостоятельности ученика в записи музыки, а также как форма домашней работы учащихся, используется запись по памяти знакомой на слух музыки. Конечно, эта форма не заменит диктанта, так как здесь отсутствует необходимость охватить и запомнить новую музыку, то есть не тренируется музыкальная память учащегося. Но для работы над записью на основе внутреннего слуха это очень хороший прие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амодиктант может быть использован и в условиях классных занятий по сольфеджио с разными вариантам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Называется песня или музыкальное произведение, знакомое всему классу, устанавливается его тональность и размер, и затем учащиеся приступают к записи по памяти, без прослуши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Педагог предлагает каждому учащемуся записать то, что он хочет, что лучше помнит. Необходимое условие при этом – полная тишина и молчание в классе. Эта форма труднее, так как педагог не может каждому помочь ни в нахождении тональности и первого звука, ни в определении размера. Поэтому и используется она после первой формы. Проводя проверку записей, лучше всего предложить каждому учащемуся пропеть то, что он написал. Тогда будет видно педагогу, что является ошибкой, а что – не точно усвоенной мелодией или ее вариант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пределяя доступность музыкального материала для этой формы работы, следует учитывать, что легче всего записать песни куплетной формы, затем вокальные произведения типа песни-романса и т.д..</w:t>
      </w:r>
      <w:bookmarkStart w:id="0" w:name="_GoBack"/>
      <w:bookmarkEnd w:id="0"/>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4) Форма «самодиктанта» помогает также развитию творческой инициативы учащихся. Можно предложить записать мелодию своего сочинения или дописать второе предложение. И, конечно, это очень удобная форма для самостоятельной, домашней работы, для тренировки в запис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3:00Z</dcterms:created>
  <dc:creator>user</dc:creator>
  <dc:description/>
  <dc:language>en-US</dc:language>
  <cp:lastModifiedBy>NickOn</cp:lastModifiedBy>
  <dcterms:modified xsi:type="dcterms:W3CDTF">2012-12-24T07:13:00Z</dcterms:modified>
  <cp:revision>2</cp:revision>
  <dc:subject/>
  <dc:title/>
</cp:coreProperties>
</file>