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40355</wp:posOffset>
                </wp:positionH>
                <wp:positionV relativeFrom="paragraph">
                  <wp:posOffset>5715</wp:posOffset>
                </wp:positionV>
                <wp:extent cx="3535680" cy="690880"/>
                <wp:effectExtent l="0" t="0" r="37465" b="27940"/>
                <wp:wrapTight wrapText="bothSides">
                  <wp:wrapPolygon edited="0">
                    <wp:start x="0" y="1390"/>
                    <wp:lineTo x="7200" y="-3554"/>
                    <wp:lineTo x="14400" y="6353"/>
                    <wp:lineTo x="21604" y="1390"/>
                    <wp:lineTo x="0" y="20210"/>
                    <wp:lineTo x="7200" y="15247"/>
                    <wp:lineTo x="14400" y="25174"/>
                    <wp:lineTo x="21604" y="2021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560" cy="690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Воспитание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223.65pt;margin-top:0.45pt;width:278.35pt;height:54.3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Воспитание </w:t>
                      </w:r>
                    </w:p>
                  </w:txbxContent>
                </v:textbox>
                <v:path textpathok="t"/>
                <v:textpath on="t" fitshape="t" string="Воспитание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436995</wp:posOffset>
            </wp:positionH>
            <wp:positionV relativeFrom="paragraph">
              <wp:posOffset>-432435</wp:posOffset>
            </wp:positionV>
            <wp:extent cx="2981325" cy="2447925"/>
            <wp:effectExtent l="0" t="0" r="0" b="0"/>
            <wp:wrapTight wrapText="bothSides">
              <wp:wrapPolygon edited="0">
                <wp:start x="-48" y="0"/>
                <wp:lineTo x="-48" y="21531"/>
                <wp:lineTo x="21599" y="21531"/>
                <wp:lineTo x="21599" y="0"/>
                <wp:lineTo x="-4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525</wp:posOffset>
            </wp:positionH>
            <wp:positionV relativeFrom="paragraph">
              <wp:posOffset>-500380</wp:posOffset>
            </wp:positionV>
            <wp:extent cx="1994535" cy="1196975"/>
            <wp:effectExtent l="0" t="0" r="0" b="0"/>
            <wp:wrapTight wrapText="bothSides">
              <wp:wrapPolygon edited="0">
                <wp:start x="-144" y="0"/>
                <wp:lineTo x="-144" y="21217"/>
                <wp:lineTo x="21600" y="21217"/>
                <wp:lineTo x="21600" y="0"/>
                <wp:lineTo x="-144" y="0"/>
              </wp:wrapPolygon>
            </wp:wrapTight>
            <wp:docPr id="3" name="i-tmb-0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-tmb-0x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20.6pt;margin-top:11.45pt;width:310.45pt;height:36.7pt;mso-wrap-style:none;v-text-anchor:middle" type="_x0000_t136">
            <v:path textpathok="t"/>
            <v:textpath on="t" fitshape="t" string="не сумма мероприятий" style="font-family:&quot;Times New Roman&quot;;font-size:3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 id="shape_0" fillcolor="#336699" stroked="f" o:allowincell="f" style="position:absolute;margin-left:147.6pt;margin-top:10.25pt;width:242.95pt;height:26.95pt;mso-wrap-style:none;v-text-anchor:middle" type="_x0000_t136">
            <v:path textpathok="t"/>
            <v:textpath on="t" fitshape="t" string="и приемов, 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#336699" stroked="f" o:allowincell="f" style="position:absolute;margin-left:75.6pt;margin-top:13.65pt;width:443.2pt;height:41.2pt;mso-wrap-style:none;v-text-anchor:middle" type="_x0000_t136">
            <v:path textpathok="t"/>
            <v:textpath on="t" fitshape="t" string="а мудрое общение взрослого 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pict>
          <v:shape id="shape_0" fillcolor="#336699" stroked="f" o:allowincell="f" style="position:absolute;margin-left:102.6pt;margin-top:28.35pt;width:359.95pt;height:41.2pt;mso-wrap-style:none;v-text-anchor:middle" type="_x0000_t136">
            <v:path textpathok="t"/>
            <v:textpath on="t" fitshape="t" string="с живой душой ребенк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074920</wp:posOffset>
                </wp:positionH>
                <wp:positionV relativeFrom="paragraph">
                  <wp:posOffset>48260</wp:posOffset>
                </wp:positionV>
                <wp:extent cx="3419475" cy="704850"/>
                <wp:effectExtent l="635" t="0" r="37465" b="0"/>
                <wp:wrapTight wrapText="bothSides">
                  <wp:wrapPolygon edited="0">
                    <wp:start x="-2" y="1401"/>
                    <wp:lineTo x="7198" y="-3561"/>
                    <wp:lineTo x="14398" y="6363"/>
                    <wp:lineTo x="21602" y="1401"/>
                    <wp:lineTo x="-2" y="20199"/>
                    <wp:lineTo x="7198" y="15237"/>
                    <wp:lineTo x="14398" y="25181"/>
                    <wp:lineTo x="21602" y="20199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64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. Сухомлински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99ff" stroked="f" o:allowincell="f" style="position:absolute;margin-left:399.6pt;margin-top:3.8pt;width:269.2pt;height:55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В. Сухомлинский</w:t>
                      </w:r>
                    </w:p>
                  </w:txbxContent>
                </v:textbox>
                <v:path textpathok="t"/>
                <v:textpath on="t" fitshape="t" string="В. Сухомлинский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3335</wp:posOffset>
            </wp:positionH>
            <wp:positionV relativeFrom="paragraph">
              <wp:posOffset>-556260</wp:posOffset>
            </wp:positionV>
            <wp:extent cx="3724275" cy="2276475"/>
            <wp:effectExtent l="0" t="0" r="0" b="0"/>
            <wp:wrapTight wrapText="bothSides">
              <wp:wrapPolygon edited="0">
                <wp:start x="-54" y="0"/>
                <wp:lineTo x="-54" y="21439"/>
                <wp:lineTo x="21600" y="21439"/>
                <wp:lineTo x="21600" y="0"/>
                <wp:lineTo x="-54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6"/>
          <w:szCs w:val="56"/>
        </w:rPr>
      </w:pPr>
      <w:r>
        <w:rPr>
          <w:b/>
          <w:sz w:val="32"/>
          <w:szCs w:val="32"/>
        </w:rPr>
        <w:t>ПЛАН ВОСПИТАТЕЛЬНОЙ РАБОТ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С УЧАЩИМИСЯ  4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на 2012– 2013 </w:t>
      </w:r>
      <w:r>
        <w:rPr>
          <w:b/>
          <w:i/>
          <w:sz w:val="28"/>
          <w:szCs w:val="28"/>
        </w:rPr>
        <w:t>учебный год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28"/>
          <w:szCs w:val="28"/>
        </w:rPr>
        <w:t xml:space="preserve">Классный руководитель: </w:t>
      </w:r>
      <w:r>
        <w:rPr>
          <w:b/>
          <w:i/>
          <w:sz w:val="32"/>
          <w:szCs w:val="32"/>
        </w:rPr>
        <w:t>Иванова Елена Владимиров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Цели и задачи:</w:t>
      </w:r>
      <w:r>
        <w:rPr>
          <w:sz w:val="28"/>
          <w:szCs w:val="28"/>
        </w:rPr>
        <w:t xml:space="preserve">     1. Продолжить воспитательную работу по сплочению и развитию коллектива: воспита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чувства товарищества, доброжелательного отношения друг к другу, воспита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ультуры человеческого общ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2. Систематически проводить работу по формированию у воспитанников любви к Родине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ее  традициям, нравам, обычаям, культурным ценностя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способность ребят корректировать собственную жизнедеятельность в процессе изменения социальных услови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оспитывать правильное понимание истинных человеческих ценностей, умение видеть красоту и создавать красоту в школе, классе, семье, своем доме, сел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ить работу по укреплению и охране здоровья детей.</w:t>
      </w:r>
    </w:p>
    <w:p>
      <w:pPr>
        <w:pStyle w:val="21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>Классные задачи:</w:t>
      </w:r>
    </w:p>
    <w:p>
      <w:pPr>
        <w:pStyle w:val="21"/>
        <w:ind w:left="36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1.Создание условий для интеллектуального, нравственного, коммуникативного, эстетического и физического самовыражения личности младших школьников.</w:t>
      </w:r>
    </w:p>
    <w:p>
      <w:pPr>
        <w:pStyle w:val="21"/>
        <w:ind w:left="36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2.Педагогическая поддержка творческих устремлений и действий каждого ребенка.</w:t>
      </w:r>
    </w:p>
    <w:p>
      <w:pPr>
        <w:pStyle w:val="21"/>
        <w:ind w:left="36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3.Формирование образа класса и жизнедеятельности в нем, используя воспитательные возможности родителе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МЕСЯЦ      </w:t>
      </w:r>
      <w:r>
        <w:rPr>
          <w:b/>
          <w:i/>
          <w:sz w:val="32"/>
          <w:szCs w:val="32"/>
        </w:rPr>
        <w:t>СЕНТЯБРЬ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60520</wp:posOffset>
            </wp:positionH>
            <wp:positionV relativeFrom="paragraph">
              <wp:posOffset>24765</wp:posOffset>
            </wp:positionV>
            <wp:extent cx="1371600" cy="331470"/>
            <wp:effectExtent l="0" t="0" r="0" b="0"/>
            <wp:wrapTight wrapText="bothSides">
              <wp:wrapPolygon edited="0">
                <wp:start x="13303" y="0"/>
                <wp:lineTo x="8370" y="1536"/>
                <wp:lineTo x="6801" y="2767"/>
                <wp:lineTo x="6576" y="9532"/>
                <wp:lineTo x="5082" y="12607"/>
                <wp:lineTo x="4484" y="14145"/>
                <wp:lineTo x="-74" y="16604"/>
                <wp:lineTo x="-74" y="18757"/>
                <wp:lineTo x="7100" y="19988"/>
                <wp:lineTo x="7997" y="20295"/>
                <wp:lineTo x="8296" y="20295"/>
                <wp:lineTo x="8819" y="20295"/>
                <wp:lineTo x="9342" y="19988"/>
                <wp:lineTo x="9267" y="19680"/>
                <wp:lineTo x="21600" y="18450"/>
                <wp:lineTo x="21600" y="16604"/>
                <wp:lineTo x="17339" y="14760"/>
                <wp:lineTo x="17488" y="11069"/>
                <wp:lineTo x="17413" y="9840"/>
                <wp:lineTo x="16218" y="4920"/>
                <wp:lineTo x="16292" y="3382"/>
                <wp:lineTo x="14649" y="306"/>
                <wp:lineTo x="13676" y="0"/>
                <wp:lineTo x="13303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5"/>
        <w:gridCol w:w="3718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ные мероприят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 с учащимис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ительские собрани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 с родителями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 - 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курс рисунков «Моя семья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 гражданин. Права и обязанности ребенк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</w:rPr>
              <w:t>Заполнение анкетных данных о составе семьи, сведениях о родителях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- 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Классный час</w:t>
            </w:r>
            <w:r>
              <w:rPr>
                <w:b/>
              </w:rPr>
              <w:t xml:space="preserve"> «Мы школьники, а это значит». Права и обязанности школьник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гностика (изучение личности учащегося). «Кто я? Какой я?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</w:rPr>
              <w:t>Заседание родительского комитета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– 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ый час «Выбираем поручения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«Знай минутам цену, а секундам счет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и для родителей по учебным предметам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– 2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8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 xml:space="preserve">Классный час </w:t>
            </w:r>
            <w:r>
              <w:rPr>
                <w:b/>
              </w:rPr>
              <w:t xml:space="preserve"> «Домашнее задание».</w:t>
            </w:r>
          </w:p>
          <w:p>
            <w:pPr>
              <w:pStyle w:val="Normal"/>
              <w:ind w:hanging="128"/>
              <w:rPr/>
            </w:pPr>
            <w:r>
              <w:rPr>
                <w:b/>
                <w:i/>
              </w:rPr>
              <w:t>Путешествие в страну сказок</w:t>
            </w:r>
            <w:r>
              <w:rPr>
                <w:b/>
              </w:rPr>
              <w:t xml:space="preserve"> (игра по станциям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а вежливых наук. Как поделить печенье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дачи на новый учебный год. Основные требования к знаниям, умениям и навыкам четвероклассников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МЕСЯЦ      </w:t>
      </w:r>
      <w:r>
        <w:rPr>
          <w:b/>
          <w:i/>
          <w:sz w:val="32"/>
          <w:szCs w:val="32"/>
        </w:rPr>
        <w:t>ОКТЯБРЬ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17620</wp:posOffset>
            </wp:positionH>
            <wp:positionV relativeFrom="paragraph">
              <wp:posOffset>24765</wp:posOffset>
            </wp:positionV>
            <wp:extent cx="2057400" cy="496570"/>
            <wp:effectExtent l="0" t="0" r="0" b="0"/>
            <wp:wrapTight wrapText="bothSides">
              <wp:wrapPolygon edited="0">
                <wp:start x="13303" y="0"/>
                <wp:lineTo x="8370" y="1536"/>
                <wp:lineTo x="6801" y="2767"/>
                <wp:lineTo x="6576" y="9532"/>
                <wp:lineTo x="5082" y="12607"/>
                <wp:lineTo x="4484" y="14145"/>
                <wp:lineTo x="-74" y="16604"/>
                <wp:lineTo x="-74" y="18757"/>
                <wp:lineTo x="7100" y="19988"/>
                <wp:lineTo x="7997" y="20295"/>
                <wp:lineTo x="8296" y="20295"/>
                <wp:lineTo x="8819" y="20295"/>
                <wp:lineTo x="9342" y="19988"/>
                <wp:lineTo x="9267" y="19680"/>
                <wp:lineTo x="21600" y="18450"/>
                <wp:lineTo x="21600" y="16604"/>
                <wp:lineTo x="17339" y="14760"/>
                <wp:lineTo x="17488" y="11069"/>
                <wp:lineTo x="17413" y="9840"/>
                <wp:lineTo x="16218" y="4920"/>
                <wp:lineTo x="16292" y="3382"/>
                <wp:lineTo x="14649" y="306"/>
                <wp:lineTo x="13676" y="0"/>
                <wp:lineTo x="13303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5"/>
        <w:gridCol w:w="3292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ные мероприят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 с учащимис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ительские собрани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 с родителями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– 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Организация поздравлений ко Дню учител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«Встречают по одежке, провожают по уму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</w:rPr>
              <w:t>Консультация «Гиперактивный ребенок»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– 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 по школьному двору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Загадки Земного шара (о неразгаданных тайнах)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в школы. Правила поведения в школе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</w:rPr>
              <w:t>Заседание родительского комитета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– 1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к  осеннему балу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«Кому нужна моя помощь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ль семьи в формировании личност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– 3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Осенний бал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ла поведения в театре, музее, кино, на выставке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кета «Перспективы обучения и воспитания ребёнка»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МЕСЯЦ      </w:t>
      </w:r>
      <w:r>
        <w:rPr>
          <w:b/>
          <w:i/>
          <w:sz w:val="32"/>
          <w:szCs w:val="32"/>
        </w:rPr>
        <w:t>НОЯБРЬ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17620</wp:posOffset>
            </wp:positionH>
            <wp:positionV relativeFrom="paragraph">
              <wp:posOffset>24765</wp:posOffset>
            </wp:positionV>
            <wp:extent cx="2057400" cy="496570"/>
            <wp:effectExtent l="0" t="0" r="0" b="0"/>
            <wp:wrapTight wrapText="bothSides">
              <wp:wrapPolygon edited="0">
                <wp:start x="13303" y="0"/>
                <wp:lineTo x="8370" y="1536"/>
                <wp:lineTo x="6801" y="2767"/>
                <wp:lineTo x="6576" y="9532"/>
                <wp:lineTo x="5082" y="12607"/>
                <wp:lineTo x="4484" y="14145"/>
                <wp:lineTo x="-74" y="16604"/>
                <wp:lineTo x="-74" y="18757"/>
                <wp:lineTo x="7100" y="19988"/>
                <wp:lineTo x="7997" y="20295"/>
                <wp:lineTo x="8296" y="20295"/>
                <wp:lineTo x="8819" y="20295"/>
                <wp:lineTo x="9342" y="19988"/>
                <wp:lineTo x="9267" y="19680"/>
                <wp:lineTo x="21600" y="18450"/>
                <wp:lineTo x="21600" y="16604"/>
                <wp:lineTo x="17339" y="14760"/>
                <wp:lineTo x="17488" y="11069"/>
                <wp:lineTo x="17413" y="9840"/>
                <wp:lineTo x="16218" y="4920"/>
                <wp:lineTo x="16292" y="3382"/>
                <wp:lineTo x="14649" y="306"/>
                <wp:lineTo x="13676" y="0"/>
                <wp:lineTo x="13303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3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5"/>
        <w:gridCol w:w="3718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ные мероприят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 с учащимис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ительские собрани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 с родителями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-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1" w:hanging="0"/>
              <w:rPr/>
            </w:pPr>
            <w:r>
              <w:rPr>
                <w:b/>
                <w:i/>
              </w:rPr>
              <w:t>Классный час</w:t>
            </w:r>
            <w:r>
              <w:rPr>
                <w:b/>
              </w:rPr>
              <w:t xml:space="preserve"> «Что такое «хорошо» и что такое «плохо»?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о правилах поведения на водоемах «Тонкий лед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казание и поощрение в семье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– 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енний КВН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Поделимся друг с другом добротой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Физиологическое взросление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тоги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</w:rPr>
              <w:t>Занятость на каникулах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 для родителей «Я и мой ребёнок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– 2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ещение  театр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Чтобы радость людям дарить, надо добрым и вежливым быть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6 – 3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е по ПД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 «Осторожно, проезжая часть!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«Грипп – инфекционное заболевание. Меры предосторожности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МЕСЯЦ      </w:t>
      </w:r>
      <w:r>
        <w:rPr>
          <w:b/>
          <w:i/>
          <w:sz w:val="32"/>
          <w:szCs w:val="32"/>
        </w:rPr>
        <w:t>ДЕКАБРЬ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931920</wp:posOffset>
            </wp:positionH>
            <wp:positionV relativeFrom="paragraph">
              <wp:posOffset>24765</wp:posOffset>
            </wp:positionV>
            <wp:extent cx="1714500" cy="414020"/>
            <wp:effectExtent l="0" t="0" r="0" b="0"/>
            <wp:wrapTight wrapText="bothSides">
              <wp:wrapPolygon edited="0">
                <wp:start x="13303" y="0"/>
                <wp:lineTo x="8370" y="1536"/>
                <wp:lineTo x="6801" y="2767"/>
                <wp:lineTo x="6576" y="9532"/>
                <wp:lineTo x="5082" y="12607"/>
                <wp:lineTo x="4484" y="14145"/>
                <wp:lineTo x="-74" y="16604"/>
                <wp:lineTo x="-74" y="18757"/>
                <wp:lineTo x="7100" y="19988"/>
                <wp:lineTo x="7997" y="20295"/>
                <wp:lineTo x="8296" y="20295"/>
                <wp:lineTo x="8819" y="20295"/>
                <wp:lineTo x="9342" y="19988"/>
                <wp:lineTo x="9267" y="19680"/>
                <wp:lineTo x="21600" y="18450"/>
                <wp:lineTo x="21600" y="16604"/>
                <wp:lineTo x="17339" y="14760"/>
                <wp:lineTo x="17488" y="11069"/>
                <wp:lineTo x="17413" y="9840"/>
                <wp:lineTo x="16218" y="4920"/>
                <wp:lineTo x="16292" y="3382"/>
                <wp:lineTo x="14649" y="306"/>
                <wp:lineTo x="13676" y="0"/>
                <wp:lineTo x="13303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3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5"/>
        <w:gridCol w:w="3576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ные мероприят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 с учащимис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ительские собрания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 с родителями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 – 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ейд</w:t>
            </w:r>
            <w:r>
              <w:rPr>
                <w:b/>
              </w:rPr>
              <w:t xml:space="preserve"> «Покормите птиц зимой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ая необыкновенная снежинк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ливание. Виды закалива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а безопасных игр зимой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</w:rPr>
              <w:t>Консультация «Как помочь ребенку в учении»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– 1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гостях у дедушки Мороз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ятиминутка безопасности на тему «Елка в доме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гостях у дедушки Мороз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ятиминутка безопасности на тему «Елка в доме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– 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нятие по ПДД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урс рисунков «Зимняя сказка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ня пригласили на день рождени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</w:rPr>
              <w:t>Заседание родительского комитета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ы семейного воспитани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 – 3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овогодний праздник</w:t>
            </w:r>
            <w:r>
              <w:rPr>
                <w:b/>
              </w:rPr>
              <w:t xml:space="preserve"> «В гостях у нечистой силы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держи и ты в порядке, свои книжки и тетрадки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</w:rPr>
        <w:t xml:space="preserve">МЕСЯЦ  </w:t>
      </w:r>
      <w:r>
        <w:rPr>
          <w:b/>
          <w:i/>
          <w:sz w:val="32"/>
          <w:szCs w:val="32"/>
        </w:rPr>
        <w:t>ЯНВАРЬ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17620</wp:posOffset>
            </wp:positionH>
            <wp:positionV relativeFrom="paragraph">
              <wp:posOffset>50800</wp:posOffset>
            </wp:positionV>
            <wp:extent cx="1371600" cy="330835"/>
            <wp:effectExtent l="0" t="0" r="0" b="0"/>
            <wp:wrapTight wrapText="bothSides">
              <wp:wrapPolygon edited="0">
                <wp:start x="13303" y="0"/>
                <wp:lineTo x="8370" y="1536"/>
                <wp:lineTo x="6801" y="2767"/>
                <wp:lineTo x="6576" y="9532"/>
                <wp:lineTo x="5082" y="12607"/>
                <wp:lineTo x="4484" y="14145"/>
                <wp:lineTo x="-74" y="16604"/>
                <wp:lineTo x="-74" y="18757"/>
                <wp:lineTo x="7100" y="19988"/>
                <wp:lineTo x="7997" y="20295"/>
                <wp:lineTo x="8296" y="20295"/>
                <wp:lineTo x="8819" y="20295"/>
                <wp:lineTo x="9342" y="19988"/>
                <wp:lineTo x="9267" y="19680"/>
                <wp:lineTo x="21600" y="18450"/>
                <wp:lineTo x="21600" y="16604"/>
                <wp:lineTo x="17339" y="14760"/>
                <wp:lineTo x="17488" y="11069"/>
                <wp:lineTo x="17413" y="9840"/>
                <wp:lineTo x="16218" y="4920"/>
                <wp:lineTo x="16292" y="3382"/>
                <wp:lineTo x="14649" y="306"/>
                <wp:lineTo x="13676" y="0"/>
                <wp:lineTo x="13303" y="0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5"/>
        <w:gridCol w:w="4001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ные мероприят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 с учащимис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ительские собрания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 с родителями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-1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ЩЕНИЕ СТАРИНЫ СИБИРСКО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День Конституции. Час общения «Твои гражданские права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«Соблюдай правила жизни в коллективе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кета «Вот я какой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</w:rPr>
              <w:t>«</w:t>
            </w:r>
            <w:r>
              <w:rPr>
                <w:b/>
                <w:i/>
                <w:sz w:val="28"/>
                <w:szCs w:val="28"/>
              </w:rPr>
              <w:t>Учебные способности ребёнка». Итоги 1– го полугодия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ст для детей и родителей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“</w:t>
            </w:r>
            <w:r>
              <w:rPr>
                <w:b/>
                <w:i/>
                <w:sz w:val="28"/>
                <w:szCs w:val="28"/>
              </w:rPr>
              <w:t>Насколько мы знаем своих детей”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– 2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ещение краеведческого музе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лассный час «О человеческом счастье»</w:t>
            </w:r>
            <w:r>
              <w:rPr>
                <w:b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</w:rPr>
              <w:t>Беседа.</w:t>
            </w:r>
            <w:r>
              <w:rPr>
                <w:b/>
              </w:rPr>
              <w:t xml:space="preserve"> «Татьянин день»- история праздник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284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– 3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нятие по ПДД «В стране дорожных знаков»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Бюро Енота – метеоролога</w:t>
            </w:r>
            <w:r>
              <w:rPr>
                <w:b/>
              </w:rPr>
              <w:t xml:space="preserve"> «Растения – предсказывающие погоду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«Вредные привычки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ы семейного воспитани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</w:rPr>
        <w:t xml:space="preserve">МЕСЯЦ      </w:t>
      </w:r>
      <w:r>
        <w:rPr>
          <w:b/>
          <w:i/>
          <w:sz w:val="32"/>
          <w:szCs w:val="32"/>
        </w:rPr>
        <w:t>ФЕВРАЛЬ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17620</wp:posOffset>
            </wp:positionH>
            <wp:positionV relativeFrom="paragraph">
              <wp:posOffset>135255</wp:posOffset>
            </wp:positionV>
            <wp:extent cx="1600200" cy="386080"/>
            <wp:effectExtent l="0" t="0" r="0" b="0"/>
            <wp:wrapTight wrapText="bothSides">
              <wp:wrapPolygon edited="0">
                <wp:start x="13303" y="0"/>
                <wp:lineTo x="8370" y="1536"/>
                <wp:lineTo x="6801" y="2767"/>
                <wp:lineTo x="6576" y="9532"/>
                <wp:lineTo x="5082" y="12607"/>
                <wp:lineTo x="4484" y="14145"/>
                <wp:lineTo x="-74" y="16604"/>
                <wp:lineTo x="-74" y="18757"/>
                <wp:lineTo x="7100" y="19988"/>
                <wp:lineTo x="7997" y="20295"/>
                <wp:lineTo x="8296" y="20295"/>
                <wp:lineTo x="8819" y="20295"/>
                <wp:lineTo x="9342" y="19988"/>
                <wp:lineTo x="9267" y="19680"/>
                <wp:lineTo x="21600" y="18450"/>
                <wp:lineTo x="21600" y="16604"/>
                <wp:lineTo x="17339" y="14760"/>
                <wp:lineTo x="17488" y="11069"/>
                <wp:lineTo x="17413" y="9840"/>
                <wp:lineTo x="16218" y="4920"/>
                <wp:lineTo x="16292" y="3382"/>
                <wp:lineTo x="14649" y="306"/>
                <wp:lineTo x="13676" y="0"/>
                <wp:lineTo x="13303" y="0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5"/>
        <w:gridCol w:w="428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ные мероприят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 с учащимис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ительские собрания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 с родителями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– 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ный час</w:t>
            </w:r>
            <w:r>
              <w:rPr>
                <w:b/>
              </w:rPr>
              <w:t xml:space="preserve"> «Что значит быть ответственным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гностика «Пьедестал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и телевидение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– 1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к конкурсной программе для мальчиков «Мистер СЭМ (самый эрудированный мальчик)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урс рисунков к Дню Защитника Отечеств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– 2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курсная программа </w:t>
            </w:r>
            <w:r>
              <w:rPr>
                <w:b/>
              </w:rPr>
              <w:t>для мальчиков «Мистер СЭМ (самый эрудированный мальчик)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</w:rPr>
              <w:t>Ролевая игра «Твои добрые дела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оны воспитания в семье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– 2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мужества «Они защищали Родину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е по ПДД «Осторожно, проезжая часть!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</w:rPr>
              <w:t>Конкурс стихов ко Дню Защитника Отечеств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</w:rPr>
        <w:t xml:space="preserve">МЕСЯЦ      </w:t>
      </w:r>
      <w:r>
        <w:rPr>
          <w:b/>
          <w:i/>
          <w:sz w:val="32"/>
          <w:szCs w:val="32"/>
        </w:rPr>
        <w:t>МАРТ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17620</wp:posOffset>
            </wp:positionH>
            <wp:positionV relativeFrom="paragraph">
              <wp:posOffset>135255</wp:posOffset>
            </wp:positionV>
            <wp:extent cx="1600200" cy="386080"/>
            <wp:effectExtent l="0" t="0" r="0" b="0"/>
            <wp:wrapTight wrapText="bothSides">
              <wp:wrapPolygon edited="0">
                <wp:start x="13303" y="0"/>
                <wp:lineTo x="8370" y="1536"/>
                <wp:lineTo x="6801" y="2767"/>
                <wp:lineTo x="6576" y="9532"/>
                <wp:lineTo x="5082" y="12607"/>
                <wp:lineTo x="4484" y="14145"/>
                <wp:lineTo x="-74" y="16604"/>
                <wp:lineTo x="-74" y="18757"/>
                <wp:lineTo x="7100" y="19988"/>
                <wp:lineTo x="7997" y="20295"/>
                <wp:lineTo x="8296" y="20295"/>
                <wp:lineTo x="8819" y="20295"/>
                <wp:lineTo x="9342" y="19988"/>
                <wp:lineTo x="9267" y="19680"/>
                <wp:lineTo x="21600" y="18450"/>
                <wp:lineTo x="21600" y="16604"/>
                <wp:lineTo x="17339" y="14760"/>
                <wp:lineTo x="17488" y="11069"/>
                <wp:lineTo x="17413" y="9840"/>
                <wp:lineTo x="16218" y="4920"/>
                <wp:lineTo x="16292" y="3382"/>
                <wp:lineTo x="14649" y="306"/>
                <wp:lineTo x="13676" y="0"/>
                <wp:lineTo x="13303" y="0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5"/>
        <w:gridCol w:w="3859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ные мероприят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 с учащимис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ительские собрания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 с родителями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– 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Праздник,</w:t>
            </w:r>
            <w:r>
              <w:rPr>
                <w:b/>
              </w:rPr>
              <w:t xml:space="preserve"> посвященный 8 марта «Я песню пою милой маме».</w:t>
            </w:r>
            <w:r>
              <w:rPr>
                <w:spacing w:val="-2"/>
              </w:rPr>
              <w:t xml:space="preserve"> </w:t>
            </w:r>
            <w:r>
              <w:rPr>
                <w:b/>
              </w:rPr>
              <w:t>Поздравление девочек с Днем 8 март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кция </w:t>
            </w:r>
            <w:r>
              <w:rPr>
                <w:b/>
              </w:rPr>
              <w:t>«Живи книга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</w:rPr>
              <w:t>«Друг в моей жизни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</w:rPr>
              <w:t>Консультация по проблемам воспитания детей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– 1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>
                <w:b/>
                <w:b/>
              </w:rPr>
            </w:pPr>
            <w:r>
              <w:rPr>
                <w:b/>
                <w:i/>
              </w:rPr>
              <w:t>Бюро Енота – метеоролога</w:t>
            </w:r>
            <w:r>
              <w:rPr>
                <w:b/>
              </w:rPr>
              <w:t xml:space="preserve"> «Растения «барометры»».</w:t>
            </w:r>
          </w:p>
          <w:p>
            <w:pPr>
              <w:pStyle w:val="Normal"/>
              <w:ind w:firstLine="26"/>
              <w:rPr>
                <w:b/>
                <w:b/>
              </w:rPr>
            </w:pPr>
            <w:r>
              <w:rPr>
                <w:b/>
              </w:rPr>
              <w:t>Классный час « Жизнь даётся один раз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 xml:space="preserve"> </w:t>
            </w:r>
            <w:r>
              <w:rPr>
                <w:b/>
              </w:rPr>
              <w:t>«Поговорим о том, как мы выглядим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2889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– 2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нятие по ПДД </w:t>
            </w:r>
            <w:r>
              <w:rPr>
                <w:spacing w:val="-1"/>
              </w:rPr>
              <w:t>«</w:t>
            </w:r>
            <w:r>
              <w:rPr>
                <w:b/>
              </w:rPr>
              <w:t>Перекресток, перекресток -перейти тебя не просто»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Фольклорный праздник</w:t>
            </w:r>
            <w:r>
              <w:rPr>
                <w:b/>
              </w:rPr>
              <w:t xml:space="preserve"> «Маслениц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енняя неделя добр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</w:rPr>
              <w:t>Инструктаж о безопасном поведении на каникулах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</w:rPr>
              <w:t>«Речевые навыки и их значение в дальнейшем обучении учеников». Итоги    3 – ей четверти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беседы о поведении учащих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тодика для родителей “Портрет моего ребенка”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</w:rPr>
        <w:t xml:space="preserve">МЕСЯЦ      </w:t>
      </w:r>
      <w:r>
        <w:rPr>
          <w:b/>
          <w:i/>
          <w:sz w:val="32"/>
          <w:szCs w:val="32"/>
        </w:rPr>
        <w:t>АПРЕЛЬ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17620</wp:posOffset>
            </wp:positionH>
            <wp:positionV relativeFrom="paragraph">
              <wp:posOffset>53975</wp:posOffset>
            </wp:positionV>
            <wp:extent cx="1600200" cy="386080"/>
            <wp:effectExtent l="0" t="0" r="0" b="0"/>
            <wp:wrapTight wrapText="bothSides">
              <wp:wrapPolygon edited="0">
                <wp:start x="13303" y="0"/>
                <wp:lineTo x="8370" y="1536"/>
                <wp:lineTo x="6801" y="2767"/>
                <wp:lineTo x="6576" y="9532"/>
                <wp:lineTo x="5082" y="12607"/>
                <wp:lineTo x="4484" y="14145"/>
                <wp:lineTo x="-74" y="16604"/>
                <wp:lineTo x="-74" y="18757"/>
                <wp:lineTo x="7100" y="19988"/>
                <wp:lineTo x="7997" y="20295"/>
                <wp:lineTo x="8296" y="20295"/>
                <wp:lineTo x="8819" y="20295"/>
                <wp:lineTo x="9342" y="19988"/>
                <wp:lineTo x="9267" y="19680"/>
                <wp:lineTo x="21600" y="18450"/>
                <wp:lineTo x="21600" y="16604"/>
                <wp:lineTo x="17339" y="14760"/>
                <wp:lineTo x="17488" y="11069"/>
                <wp:lineTo x="17413" y="9840"/>
                <wp:lineTo x="16218" y="4920"/>
                <wp:lineTo x="16292" y="3382"/>
                <wp:lineTo x="14649" y="306"/>
                <wp:lineTo x="13676" y="0"/>
                <wp:lineTo x="13303" y="0"/>
              </wp:wrapPolygon>
            </wp:wrapTight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5"/>
        <w:gridCol w:w="4001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ные мероприят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 с учащимис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ительские собрания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 с родителями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– 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ый час «Взаимоотношения в классном коллективе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агностика «Какой у нас коллекти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</w:rPr>
              <w:t>Способности ребенка. Как помочь их развить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– 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нь птиц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 у Деда Краеве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тицы нашего края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ервый космонавт – кто он?» - просмотр кинофильм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«Умеем ли мы обижаться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</w:rPr>
              <w:t>Заседание родительского комитета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рессивный ребенок и как с ним быть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– 1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домному всегда плохо. Разговор о животны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найти правильный выход в спорной ситуации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ждать зло добром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– 3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лассный час</w:t>
            </w:r>
            <w:r>
              <w:rPr>
                <w:b/>
              </w:rPr>
              <w:t xml:space="preserve"> «Как читать газету. Советы читател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 появления газет на Земле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н к е т а  д л я  у ч а щ и х с я в конце 4 класс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</w:rPr>
              <w:t>«Проблемы преемственности обучения в начальной и средней школы»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н к е т а  д л я  р о д и т е л е 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</w:rPr>
        <w:t xml:space="preserve">МЕСЯЦ      </w:t>
      </w:r>
      <w:r>
        <w:rPr>
          <w:b/>
          <w:i/>
          <w:sz w:val="32"/>
          <w:szCs w:val="32"/>
        </w:rPr>
        <w:t>МАЙ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931920</wp:posOffset>
            </wp:positionH>
            <wp:positionV relativeFrom="paragraph">
              <wp:posOffset>24765</wp:posOffset>
            </wp:positionV>
            <wp:extent cx="1485900" cy="358775"/>
            <wp:effectExtent l="0" t="0" r="0" b="0"/>
            <wp:wrapTight wrapText="bothSides">
              <wp:wrapPolygon edited="0">
                <wp:start x="13303" y="0"/>
                <wp:lineTo x="8370" y="1536"/>
                <wp:lineTo x="6801" y="2767"/>
                <wp:lineTo x="6576" y="9532"/>
                <wp:lineTo x="5082" y="12607"/>
                <wp:lineTo x="4484" y="14145"/>
                <wp:lineTo x="-74" y="16604"/>
                <wp:lineTo x="-74" y="18757"/>
                <wp:lineTo x="7100" y="19988"/>
                <wp:lineTo x="7997" y="20295"/>
                <wp:lineTo x="8296" y="20295"/>
                <wp:lineTo x="8819" y="20295"/>
                <wp:lineTo x="9342" y="19988"/>
                <wp:lineTo x="9267" y="19680"/>
                <wp:lineTo x="21600" y="18450"/>
                <wp:lineTo x="21600" y="16604"/>
                <wp:lineTo x="17339" y="14760"/>
                <wp:lineTo x="17488" y="11069"/>
                <wp:lineTo x="17413" y="9840"/>
                <wp:lineTo x="16218" y="4920"/>
                <wp:lineTo x="16292" y="3382"/>
                <wp:lineTo x="14649" y="306"/>
                <wp:lineTo x="13676" y="0"/>
                <wp:lineTo x="13303" y="0"/>
              </wp:wrapPolygon>
            </wp:wrapTight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5"/>
        <w:gridCol w:w="428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ные мероприят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 с учащимис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ительские собрания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 с родителями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– 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ный час «Поклонимся великим тем годам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Контролировать и организовывать помощь в учен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– 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Ролевая игра</w:t>
            </w:r>
            <w:r>
              <w:rPr>
                <w:b/>
              </w:rPr>
              <w:t xml:space="preserve"> «Лес не школа, а всему научит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ый час           « Мой дом – моя крепость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</w:rPr>
              <w:t>Заседание родительского комитета</w:t>
            </w:r>
            <w:r>
              <w:rPr/>
              <w:t>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</w:rPr>
              <w:t>Подготовка к празднику «Начальная школа, прощай!» совместно с родителями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– 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еседа «Мы в ответе за тех кого приучаем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</w:rPr>
              <w:t>Мы по улице иде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</w:rPr>
              <w:t>«Прощай, начальная школа» Итоги 4 –х лет обучения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- 2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здник «Начальная школа, прощай!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625"/>
        </w:tabs>
        <w:ind w:left="26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7:58:00Z</dcterms:created>
  <dc:creator>Pastuhov</dc:creator>
  <dc:description/>
  <cp:keywords/>
  <dc:language>en-US</dc:language>
  <cp:lastModifiedBy>Admin</cp:lastModifiedBy>
  <cp:lastPrinted>2013-12-21T22:44:00Z</cp:lastPrinted>
  <dcterms:modified xsi:type="dcterms:W3CDTF">2013-06-08T15:24:00Z</dcterms:modified>
  <cp:revision>12</cp:revision>
  <dc:subject/>
  <dc:title>ПЛАН ВОСПИТАТЕЛЬНОЙ РАБОТЫ</dc:title>
</cp:coreProperties>
</file>