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ротокол №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 26 августа 2011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сутствовало: 5 челове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сутствовало: 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вестка дня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седание с использованием активных методов работы по теме: «Компетентностный подход в начальном образовании»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нализ работы МО за 2010 – 2011 учебный год. Задачи на 2011-2012 учебный год. Утверждение плана работы МО учителей начальных классов на новый учебный год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открытых уроков, выступлений и доклад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рабочих программ  по предметам на 2011 – 2012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й   год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ение с новой методической литературой и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е обеспечение на новый учебный год.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амом начале заседания Елена Кузьминична психологически настроила коллег на положительную работу.  Она сказала, что в наших руках возможность формировать личность:</w:t>
      </w:r>
    </w:p>
    <w:p>
      <w:pPr>
        <w:pStyle w:val="Normal"/>
        <w:numPr>
          <w:ilvl w:val="0"/>
          <w:numId w:val="5"/>
        </w:numPr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знательную, интересующуюся, активно познающую мир; </w:t>
      </w:r>
    </w:p>
    <w:p>
      <w:pPr>
        <w:pStyle w:val="Normal"/>
        <w:numPr>
          <w:ilvl w:val="0"/>
          <w:numId w:val="5"/>
        </w:numPr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ющую учиться, способную к организации собственной деятельности; </w:t>
      </w:r>
    </w:p>
    <w:p>
      <w:pPr>
        <w:pStyle w:val="Normal"/>
        <w:numPr>
          <w:ilvl w:val="0"/>
          <w:numId w:val="5"/>
        </w:numPr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ающую и принимающую ценности семьи и общества, историю и культуру каждого народа; </w:t>
      </w:r>
    </w:p>
    <w:p>
      <w:pPr>
        <w:pStyle w:val="Normal"/>
        <w:numPr>
          <w:ilvl w:val="0"/>
          <w:numId w:val="5"/>
        </w:numPr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желательную, умеющую слушать и слышать партнёра, уважающую своё и чужое мнение; </w:t>
      </w:r>
    </w:p>
    <w:p>
      <w:pPr>
        <w:pStyle w:val="Normal"/>
        <w:numPr>
          <w:ilvl w:val="0"/>
          <w:numId w:val="5"/>
        </w:numPr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ую самостоятельно действовать и отвечать за свои поступки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родолжалась в группах по изучению содержания различного рода компетенций. Были разработаны</w:t>
      </w:r>
      <w:r>
        <w:rPr>
          <w:rFonts w:cs="Arial" w:ascii="Arial" w:hAnsi="Arial"/>
          <w:b/>
          <w:bCs/>
          <w:color w:val="0377A1"/>
          <w:sz w:val="35"/>
          <w:szCs w:val="35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истемы мер по реализации компетентностного подхода на уроках   в начальной школе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очень интересной форме была проведена рефлексия занят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 второму вопросу выступила Бондарева Т.Ф. Она сделала сообщение о методической работе в 2000-20101учебном году: открытых уроках, мероприятиях, докладах. Руководитель МО Елена Кузьминична выступила с анализом работы за прошедший год. Учителя МО начальных классов были познакомлены с результатами мониторинга и результатами итоговых контрольных рабо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бота МО начальных классов была оценена как удовлетворительная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третьему вопросу выступила Белобородова Е.К., которая назвала тему методической проблемы МО начальных классов. Коллективом учителей начальных классов было предложено продолжать работу по проблеме МО в новом учебном году, утверждены задачи на новый учебный год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лобородовой Е.К. был предложен примерный план работы на новый учебный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е плана входят: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уроки;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изложение сообщений;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внеклассные мероприят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ный план был </w:t>
      </w:r>
      <w:r>
        <w:rPr>
          <w:rFonts w:cs="Times New Roman" w:ascii="Times New Roman" w:hAnsi="Times New Roman"/>
          <w:sz w:val="24"/>
          <w:szCs w:val="24"/>
          <w:u w:val="single"/>
        </w:rPr>
        <w:t>утверждён</w:t>
      </w:r>
      <w:r>
        <w:rPr>
          <w:rFonts w:cs="Times New Roman" w:ascii="Times New Roman" w:hAnsi="Times New Roman"/>
          <w:sz w:val="24"/>
          <w:szCs w:val="24"/>
        </w:rPr>
        <w:t xml:space="preserve"> единогласно.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Далее на заседании МО коллективом учителей были обсуждены  рабочие программы учителей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из учителей выступил и сообщил о своём планировании в рабочих  Программах. После всех выступлений программы и тематические планирования были утверждены  МО начальных классо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ешил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твердить рабочие программы по предметам обучения в начальной шко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м вопросом на заседании было знакомство с новыми методическими рекомендациями и изучение нормативных документов МО РФ по управлению образовательного процесса в начальной школе из посещения РМ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Style16"/>
        <w:spacing w:before="280" w:after="0"/>
        <w:rPr>
          <w:color w:val="000000"/>
          <w:u w:val="single"/>
        </w:rPr>
      </w:pPr>
      <w:r>
        <w:rPr>
          <w:color w:val="000000"/>
          <w:u w:val="single"/>
        </w:rPr>
        <w:t>Решение: В новом учебном году продолжить работу по теме: «Изучение и внедрение современных технологий с целью формирования ключевых компетенций у младших школьников»</w:t>
      </w:r>
    </w:p>
    <w:p>
      <w:pPr>
        <w:pStyle w:val="Style16"/>
        <w:spacing w:before="280" w:after="0"/>
        <w:rPr>
          <w:color w:val="000000"/>
        </w:rPr>
      </w:pPr>
      <w:r>
        <w:rPr>
          <w:color w:val="000000"/>
        </w:rPr>
        <w:t>Материалы выступлений прилагаются к протокол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ротокол №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   27 октября     2011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сутствовало: 4 челове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сутствовало: 1 челове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вестка дн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Использование новых педагогических технологий – портфолио ученика начальной школы как средство мотивации личностного развития»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ационный период первоклассников. 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 по теме самообразования учителей 2 и 3 классов. Обмен опытом.</w:t>
      </w:r>
    </w:p>
    <w:p>
      <w:pPr>
        <w:pStyle w:val="Normal"/>
        <w:spacing w:lineRule="auto" w:line="240" w:before="0" w:after="0"/>
        <w:ind w:left="-20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Style15"/>
        <w:ind w:left="-2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20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первому вопросу выступила Белобородова Елена Кузьминична.   Она говорила о     формировании мотивации обучающихся младших школьников. Что такое мотивация? От чего она зависит? Почему один ребёнок учится с радостью, а другой с безразличием?  Все эти вопросы были освещены Еленой Кузьминичной.  Она предоставила оценку достижений школьника в электронном виде. (Сообщение прилагается)</w:t>
      </w:r>
    </w:p>
    <w:p>
      <w:pPr>
        <w:pStyle w:val="Style15"/>
        <w:ind w:left="-2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второму вопросу выступила И. А. Фомина. Она говорила о необходимости создания  благоприятных условий  для адаптации ребёнка в школе, о фиксировании внимания  на положительных проявлениях ученика. По словам Ирины Анатольевны важную роль играет и организация обучения в школе.  Она сообщила, что цель адаптационного периода – помочь ребятам познакомиться друг с   другом, с учителями, с новой учебной ситуацией, со школой и школьными правилами. Ирина Анатольевна рассказала об анализе адаптации первоклассников по опроснику Л. М. Ковалёвой.</w:t>
      </w:r>
    </w:p>
    <w:p>
      <w:pPr>
        <w:pStyle w:val="Style15"/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третьему вопросу выступила Белобородова Е. К., которая заявила свою кандидатуру на высшую квалификационную категорию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Решили:</w:t>
      </w:r>
      <w:r>
        <w:rPr>
          <w:rFonts w:cs="Times New Roman" w:ascii="Times New Roman" w:hAnsi="Times New Roman"/>
          <w:sz w:val="24"/>
          <w:szCs w:val="24"/>
        </w:rPr>
        <w:t xml:space="preserve"> поддержать кандидатуру учителя на аттестацию высшей квалификационной категории. </w:t>
      </w:r>
    </w:p>
    <w:p>
      <w:pPr>
        <w:pStyle w:val="Style15"/>
        <w:ind w:left="-142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лена Кузьминична предоставила очень интересный и богатый материал по теме самообразования.  Предложила презентацию своей  работы в электронном виде и накопленный материал работы с учащимися.    (Сообщение прилагается)</w:t>
      </w:r>
    </w:p>
    <w:p>
      <w:pPr>
        <w:pStyle w:val="Style15"/>
        <w:ind w:left="-2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или</w:t>
      </w:r>
      <w:r>
        <w:rPr>
          <w:rFonts w:cs="Times New Roman" w:ascii="Times New Roman" w:hAnsi="Times New Roman"/>
          <w:sz w:val="24"/>
          <w:szCs w:val="24"/>
        </w:rPr>
        <w:t>: Утвердить структуру портфолио. Всем педагогам создать  портфолио достижений ученика, как средство создания ситуации успеха.</w:t>
      </w:r>
    </w:p>
    <w:p>
      <w:pPr>
        <w:pStyle w:val="Style15"/>
        <w:ind w:left="-2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280" w:after="0"/>
        <w:rPr>
          <w:color w:val="000000"/>
        </w:rPr>
      </w:pPr>
      <w:r>
        <w:rPr>
          <w:color w:val="000000"/>
        </w:rPr>
        <w:t>Материалы выступлений прилагаются к протокол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ротокол №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   24 ноября      2011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сутствовало: 5 челове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сутствовало: 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вестка дн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преемственности и перспективности в обучении начального звена и среднего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адаптации первоклассников к условиям школы. Открытые уроки в 1 кла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 Итоги районных конкурсов. Выводы и предложения.</w:t>
      </w:r>
    </w:p>
    <w:p>
      <w:pPr>
        <w:pStyle w:val="Style16"/>
        <w:spacing w:before="28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о классно – обобщающему контролю в 5 классе выступили все учителя предметники. Учащиеся 5 класса показали себя не совсем готовыми работать с разными учителями, со стороны учителей предметников  были выдвинуты разногласия, в том, что не все учащиеся  владеют хорошими вычислительными навыками, техникой письма и чтения, хорошо контактируют с учителями предметниками. Классный руководитель 5 класса поделился тем, что не все дети активны, дружелюбны. </w:t>
      </w:r>
      <w:r>
        <w:rPr>
          <w:color w:val="000000"/>
          <w:u w:val="single"/>
        </w:rPr>
        <w:t>Решили:</w:t>
      </w:r>
      <w:r>
        <w:rPr>
          <w:color w:val="000000"/>
        </w:rPr>
        <w:t xml:space="preserve"> провести взаимопосещение уроков между учителями предметниками в присутствии учителей начальных классов, проверить оформление записей в тетрадях, после беседы прийти к единому мнению и результатам обучения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второму вопросу слушали учителей:</w:t>
      </w:r>
    </w:p>
    <w:p>
      <w:pPr>
        <w:pStyle w:val="Style15"/>
        <w:ind w:left="-20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.А. Фомина</w:t>
      </w:r>
      <w:r>
        <w:rPr>
          <w:rFonts w:cs="Times New Roman" w:ascii="Times New Roman" w:hAnsi="Times New Roman"/>
          <w:sz w:val="24"/>
          <w:szCs w:val="24"/>
        </w:rPr>
        <w:t xml:space="preserve"> сказала о том, что урок был очень продуктивный, носил практический характер. Дети проделали огромную работу. В ответах  не было ошибок.</w:t>
      </w:r>
    </w:p>
    <w:p>
      <w:pPr>
        <w:pStyle w:val="Style15"/>
        <w:ind w:left="-2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. А. Скоробогатова</w:t>
      </w:r>
      <w:r>
        <w:rPr>
          <w:rFonts w:cs="Times New Roman" w:ascii="Times New Roman" w:hAnsi="Times New Roman"/>
          <w:sz w:val="24"/>
          <w:szCs w:val="24"/>
        </w:rPr>
        <w:t xml:space="preserve"> отметила, что урок был очень интересный. Очень много было воспитательных моментов. Все задания сочетались с темой урока и тонко связаны между собой.</w:t>
      </w:r>
    </w:p>
    <w:p>
      <w:pPr>
        <w:pStyle w:val="Style15"/>
        <w:ind w:left="-207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Е.К. Белобородова</w:t>
      </w:r>
      <w:r>
        <w:rPr>
          <w:rFonts w:cs="Times New Roman" w:ascii="Times New Roman" w:hAnsi="Times New Roman"/>
          <w:sz w:val="24"/>
          <w:szCs w:val="24"/>
        </w:rPr>
        <w:t>, чётко продумана последовательность всех моментов урока, выполнен очень большой объём работы. Задания носили разнообразный характер.</w:t>
      </w:r>
    </w:p>
    <w:p>
      <w:pPr>
        <w:pStyle w:val="Style15"/>
        <w:ind w:left="-207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.И.Ломакина</w:t>
      </w:r>
      <w:r>
        <w:rPr>
          <w:rFonts w:cs="Times New Roman" w:ascii="Times New Roman" w:hAnsi="Times New Roman"/>
          <w:sz w:val="24"/>
          <w:szCs w:val="24"/>
        </w:rPr>
        <w:t xml:space="preserve"> отметила, что урок был интересный с точки зрения воспитания. Всё чётко, ясно и понятно. На уроке прослеживалось закрепление изученного и опережение. Дети успешно справились с заданиями. Дети работали очень активно: много говорили, объясняли, доказывали.</w:t>
      </w:r>
    </w:p>
    <w:p>
      <w:pPr>
        <w:pStyle w:val="Style15"/>
        <w:ind w:left="-2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Style15"/>
        <w:ind w:left="-2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овать работу над формированием мотивации  обучающихся начальной школы  (провести индивидуальные беседы с учащимися,  консультации с родителями и т. д).</w:t>
      </w:r>
    </w:p>
    <w:p>
      <w:pPr>
        <w:pStyle w:val="Style15"/>
        <w:ind w:left="-142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Об  уроке, посещённом у Юлии Ивановны.</w:t>
      </w:r>
    </w:p>
    <w:p>
      <w:pPr>
        <w:pStyle w:val="Style15"/>
        <w:ind w:left="-142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В. А. Скоробогатова.</w:t>
      </w:r>
      <w:r>
        <w:rPr>
          <w:rFonts w:cs="Times New Roman" w:ascii="Times New Roman" w:hAnsi="Times New Roman"/>
          <w:sz w:val="24"/>
          <w:szCs w:val="24"/>
        </w:rPr>
        <w:t xml:space="preserve"> Она сказала, что урок был плотным, интересным для детей. Дети показали     хорошие знания материала.</w:t>
      </w:r>
    </w:p>
    <w:p>
      <w:pPr>
        <w:pStyle w:val="Style15"/>
        <w:ind w:left="-142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Е. К. Белобородова</w:t>
      </w:r>
      <w:r>
        <w:rPr>
          <w:rFonts w:cs="Times New Roman" w:ascii="Times New Roman" w:hAnsi="Times New Roman"/>
          <w:sz w:val="24"/>
          <w:szCs w:val="24"/>
        </w:rPr>
        <w:t xml:space="preserve"> отметила чёткость и организованность на уроке. Объём материала  оптимален, посилен. К уроку была подготовлена необходимая наглядность. Учителем тщательно рассчитано рабочее время на всех этапах урока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была достаточной.</w:t>
      </w:r>
    </w:p>
    <w:p>
      <w:pPr>
        <w:pStyle w:val="Style15"/>
        <w:ind w:left="-284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. А. Фомина</w:t>
      </w:r>
      <w:r>
        <w:rPr>
          <w:rFonts w:cs="Times New Roman" w:ascii="Times New Roman" w:hAnsi="Times New Roman"/>
          <w:sz w:val="24"/>
          <w:szCs w:val="24"/>
        </w:rPr>
        <w:t xml:space="preserve"> говорила об организованном начале урока. Дети нацелили себя на работу (стихотворный организационный момент). Вся работа на уроке была подчинена теме урока. Разнообразной была устная работа.</w:t>
      </w:r>
    </w:p>
    <w:p>
      <w:pPr>
        <w:pStyle w:val="Style15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 В своей работе учителям первых классов учитывать особенности адаптационного периода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тивно включать игру в учебный процесс, не запрещать её, не исключ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ретьему вопросу выступила Елена Кузьминична, она рассказала о том, что нужно как можно больше принимать участие во всех конкурсах, предложенных Домом детского творчества, краевых и всероссийских конкурсах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ешение:  </w:t>
      </w:r>
      <w:r>
        <w:rPr>
          <w:rFonts w:cs="Times New Roman" w:ascii="Times New Roman" w:hAnsi="Times New Roman"/>
          <w:sz w:val="24"/>
          <w:szCs w:val="24"/>
        </w:rPr>
        <w:t xml:space="preserve">принимать активное участие всем учащимся начальных классов, а учителям активно способствовать участию. Объявить,  благодарность учителям, активно участвовавших в краевых и всероссийских конкурса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ротокол №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   02 марта     2012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сутствовало: 6 челове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сутствовало: 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вестка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ючевые компетентности в начальной школе: структура, показатели и особенности формирования.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открытых уроков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первому вопросу выступила Белобородова Е. К.. Она рассказала о структуре, показателях и особенностях формирования ключевых компетенций в начальной шк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второму вопросу слушали, Фомину И. А.  она рассказала о  сравнительном анализе стандартов первого и второго поко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следующему вопросу заслушали анализы открытых уроков, обсудили структуру каждого урока. Взаимопосещение уроков по проблеме формирования у школьников ключевых компетенций дало положительный результат, учителя – коллеги очень многому научи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или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ать и распространять опыт учителей по проблеме формирования у школьников ключевых компетен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ледующим вопросом обсудили составление и утверждение итоговых контрольных работ по предме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ледующим вопросом заседания был очень интересный обмен опытом. Учителя в своих выступлениях поделились интересной работой по своим темам. Предложили презентации работ в электронном виде и накопленный материал работы с учащимися.    (Сообщение прилагает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ротокол №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   02 марта     2012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сутствовало: 6 челове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сутствовало: 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вестка дн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результативность работы МО за 2011-2012 уч.год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к работе МО на следующий год. Задачи на новый учебный год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 первому вопросу заслушали руководителя МО Е. К. Белобородову, она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анализировала результаты деятельности МО, западающие проблемы и  пути их корре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ешили: </w:t>
      </w:r>
      <w:r>
        <w:rPr>
          <w:rFonts w:cs="Times New Roman" w:ascii="Times New Roman" w:hAnsi="Times New Roman"/>
          <w:sz w:val="24"/>
          <w:szCs w:val="24"/>
        </w:rPr>
        <w:t xml:space="preserve">работать по теме МО «Повышение эффективности и качества образования в начальной школе в условиях реализации </w:t>
      </w:r>
      <w:r>
        <w:rPr>
          <w:rFonts w:cs="Times New Roman" w:ascii="Times New Roman" w:hAnsi="Times New Roman"/>
          <w:bCs/>
          <w:iCs/>
          <w:sz w:val="24"/>
          <w:szCs w:val="24"/>
        </w:rPr>
        <w:t>федерального государственного образовательного стандарта начального общего образования (</w:t>
      </w:r>
      <w:r>
        <w:rPr>
          <w:rFonts w:cs="Times New Roman" w:ascii="Times New Roman" w:hAnsi="Times New Roman"/>
          <w:sz w:val="24"/>
          <w:szCs w:val="24"/>
        </w:rPr>
        <w:t xml:space="preserve">ФГОС – 2)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ли задачи на новый учебный год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учителей с содержанием ФГОС – 2 в начальной школе;</w:t>
      </w:r>
    </w:p>
    <w:p>
      <w:pPr>
        <w:pStyle w:val="Style16"/>
        <w:numPr>
          <w:ilvl w:val="0"/>
          <w:numId w:val="4"/>
        </w:numPr>
        <w:spacing w:before="96" w:after="120"/>
        <w:rPr>
          <w:iCs/>
        </w:rPr>
      </w:pPr>
      <w:r>
        <w:rPr>
          <w:iCs/>
        </w:rPr>
        <w:t>Создание условий эффективного психолого-педагогического и методического сопровождения участников педагогического процесса по введению ФГОС начального общего образования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педагогического мастерства учителей по овладению новыми образовательными технологиями в условиях перехода на ФГОС – 2 через систему повышения квалификации и </w:t>
      </w:r>
      <w:r>
        <w:rPr>
          <w:rFonts w:cs="Times New Roman" w:ascii="Times New Roman" w:hAnsi="Times New Roman"/>
          <w:iCs/>
          <w:sz w:val="24"/>
          <w:szCs w:val="24"/>
        </w:rPr>
        <w:t>самообразование каждого уч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ланов и программ, отбор методов, средств, приемов, технологий, соответствующих новым ФГОС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в практику  работы всех учителей МО современных образовательных технологий, направленных на формирование компетентностей обучающихся, УУД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в процесс обучения мониторинга процесса формирования  УУД младшего школьника</w:t>
      </w:r>
    </w:p>
    <w:p>
      <w:pPr>
        <w:pStyle w:val="Listparagraph"/>
        <w:numPr>
          <w:ilvl w:val="0"/>
          <w:numId w:val="4"/>
        </w:numPr>
        <w:spacing w:before="33" w:after="0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информационных технологий для развития познавательной активности  и творческих способностей обучающихся;</w:t>
      </w:r>
    </w:p>
    <w:p>
      <w:pPr>
        <w:pStyle w:val="Listparagraph"/>
        <w:spacing w:before="33" w:after="0"/>
        <w:ind w:left="8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ледующим вопросом заслушали отчёт учителей по темам самообразования. </w:t>
      </w:r>
      <w:r>
        <w:rPr>
          <w:rFonts w:cs="Times New Roman" w:ascii="Times New Roman" w:hAnsi="Times New Roman"/>
          <w:sz w:val="24"/>
          <w:szCs w:val="24"/>
          <w:u w:val="single"/>
        </w:rPr>
        <w:t>Решили:</w:t>
      </w:r>
      <w:r>
        <w:rPr>
          <w:rFonts w:cs="Times New Roman" w:ascii="Times New Roman" w:hAnsi="Times New Roman"/>
          <w:sz w:val="24"/>
          <w:szCs w:val="24"/>
        </w:rPr>
        <w:t xml:space="preserve"> признать работу учителей по темам самообразования 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следующему вопросу </w:t>
      </w:r>
      <w:r>
        <w:rPr>
          <w:rFonts w:cs="Times New Roman" w:ascii="Times New Roman" w:hAnsi="Times New Roman"/>
          <w:sz w:val="24"/>
          <w:szCs w:val="24"/>
          <w:u w:val="single"/>
        </w:rPr>
        <w:t>решили:</w:t>
      </w:r>
      <w:r>
        <w:rPr>
          <w:rFonts w:cs="Times New Roman" w:ascii="Times New Roman" w:hAnsi="Times New Roman"/>
          <w:sz w:val="24"/>
          <w:szCs w:val="24"/>
        </w:rPr>
        <w:t xml:space="preserve"> признать работу с рабочими программами удовлетворительной, т.к. учебный план всеми учителями выполн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ледующим вопросом подведены итоги работы с одарёнными детьми и проделан анализ работы конкурсов учителей и учащихся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6"/>
        </w:tabs>
        <w:ind w:left="813" w:hanging="4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33" w:after="33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15:00Z</dcterms:created>
  <dc:creator>RAPTOR</dc:creator>
  <dc:description/>
  <cp:keywords/>
  <dc:language>en-US</dc:language>
  <cp:lastModifiedBy>User</cp:lastModifiedBy>
  <cp:lastPrinted>2011-01-10T11:44:00Z</cp:lastPrinted>
  <dcterms:modified xsi:type="dcterms:W3CDTF">2012-09-30T07:38:00Z</dcterms:modified>
  <cp:revision>6</cp:revision>
  <dc:subject/>
  <dc:title/>
</cp:coreProperties>
</file>