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Конспект НОД Познание (ФЭМП) «Путешествие на лужайку» во второй младшей группе.</w:t>
      </w:r>
    </w:p>
    <w:p>
      <w:pPr>
        <w:pStyle w:val="Heading1"/>
        <w:spacing w:lineRule="auto" w:line="360" w:before="0" w:after="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теграции образовательных областей.</w:t>
      </w:r>
      <w:r>
        <w:rPr>
          <w:color w:val="000000"/>
          <w:sz w:val="28"/>
          <w:szCs w:val="28"/>
        </w:rPr>
        <w:tab/>
      </w:r>
    </w:p>
    <w:p>
      <w:pPr>
        <w:pStyle w:val="Style14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зна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ли: Развивать умение видеть общий признак предметов группы и выделять из неё отдельный предмет;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сравнивать две равные (неравные) группы предметов с помощью приёма наложения предметов одной группы к предметам другой;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названия геометрических фигур: круг, треугольник, квадрат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ть пространственные направления от себя: вверху, внизу, справа, слева, впереди, сзади.</w:t>
      </w:r>
    </w:p>
    <w:p>
      <w:pPr>
        <w:pStyle w:val="Style14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ммуникация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ли: Понимать вопрос «Сколько?», при ответе пользоваться словами: много, один, ни одного;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Понимать вопросы «Поровну ли?», «Чего больше (меньше)?», давать полные ответы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Социализация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ли: Воспитывать уважительное отношение друг к другу (не перебивать товарища, внимательно слушать).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>
          <w:rStyle w:val="StrongEmphasis"/>
          <w:color w:val="000000"/>
          <w:sz w:val="28"/>
          <w:szCs w:val="28"/>
        </w:rPr>
        <w:t>Здоровь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Цели: Укреплять мелкую моторику рук. </w:t>
      </w:r>
    </w:p>
    <w:p>
      <w:pPr>
        <w:pStyle w:val="Style14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иды детской деятельнос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гровая, коммуникативная, познавательно-исследовательская.</w:t>
      </w:r>
    </w:p>
    <w:p>
      <w:pPr>
        <w:pStyle w:val="Style14"/>
        <w:spacing w:lineRule="auto" w:line="360"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териал и оборудование:</w:t>
      </w:r>
      <w:r>
        <w:rPr>
          <w:color w:val="000000"/>
          <w:sz w:val="28"/>
          <w:szCs w:val="28"/>
        </w:rPr>
        <w:t xml:space="preserve"> цветы - ромашки; божьи коровки; гимнастические палки; обруч; круги, квадраты, треугольники; схемы; солнышко и дождик.</w:t>
      </w:r>
    </w:p>
    <w:p>
      <w:pPr>
        <w:pStyle w:val="Style14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42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42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42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42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42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42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42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tLeast" w:line="420"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НОД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Ребята, посмотрите, паровоз приехал  к нам и приглашает в путешествие. Ну что отправимся? (Да)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Дети садятся в паровоз по билетам, на которых изображены геометрические фигуры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 «Найди свое место»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х, какая красивая лужайка. Что здесь растёт? (Цветы. Ромашки)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Как вы узнали, что это ромашки? (Серединка жёлтая, а лепестки белые).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Все цветы такие? (Да)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всего ромашек? (Много)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А есть ли отличия в цветах? (Да. Один цветок большой, а остальные маленькие)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- Ребята, а сейчас закройте глаза, раз, два, три – открывайте, скажите, кто ещё появился на лужайке? (Божьи коровки) 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божьих коровок? (Много)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ьмите каждый по одному жуку. Сколько жуков осталось? (Ни одного)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поиграем с жучками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ыполняют за воспитателем движения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сейчас божья коровка? (Внизу) А сейчас? (Вверху, слева, справа, сзади, впереди)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сть каждый из жуков выберет себе ромашку и сядет на неё. Дети опускают восемь жуков на девять ромашек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овну ли жуков и ромашек? (Нет)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сравнить ромашки и божьи коровки, что можно сказать? (Ромашек больше, а божьих коровок меньше)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сделать равное количество ромашек и божьих коровок? (Посадить ещё одну божью коровку на цветок)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перь сколько ромашек и жуков? (Поровну)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облака становятся всё темнее, возможно пойдёт дождь. Где нам спрятаться?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от у меня есть схемы зонтиков и материал - гимнастические палки и обруч. Давайте сами себе сделаем зонтики. Вот только назовите на схеме, какой формы будут наши зонтики. (Круглой, квадратной, треугольной)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йчас нам надо разбиться на три группы, а сделаем мы это с помощью геометрических фигур (дети с одинаковыми геометрическими фигурами объединяются в группы)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каждой группе я дам схему зонтика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гимнастических палок на полу выкладываются квадрат, треугольник и кладётся обруч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какой величины зонтики? (Большие) 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А какой формы? (Квадратной, треугольной, круглой)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поиграть в игру «Солнышко и дождик»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рятаться от дождя вы будите под зонтиками,  какая фигура у вас в руках к такому зонтику беги.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вам понравилось на лужайке? (Да). 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 Ребята, а ведь цветы очень похожи на людей. По утрам они раскрывают свои лепестки как человек глаза, а на ночью лепестки закрываются. (Дети поворачивают ладошки вверх, разводят пальцы - день, пальчики смыкают - ночь)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лужайке наступает вечер, всё затихает и нам пора возвращаться. Давайте попрощаемся и пожелаем всего доброго. </w:t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сия: Что вам сегодня понравилось? (ответы детей)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Дети на паровозе возвращаются в детский са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8:00Z</dcterms:created>
  <dc:creator>ADMIN</dc:creator>
  <dc:description/>
  <cp:keywords/>
  <dc:language>en-US</dc:language>
  <cp:lastModifiedBy>ADMIN</cp:lastModifiedBy>
  <cp:lastPrinted>2013-04-15T17:56:00Z</cp:lastPrinted>
  <dcterms:modified xsi:type="dcterms:W3CDTF">2013-04-20T09:12:00Z</dcterms:modified>
  <cp:revision>4</cp:revision>
  <dc:subject/>
  <dc:title>«Путешествие на полянку»</dc:title>
</cp:coreProperties>
</file>