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атуринская основна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математик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 класс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Образовательная система «Школа 2100»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ставитель: Келлер Вера Георгиевна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before="24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на основе примерной программы начального общего образования по математике, авторской программы Л.Г. Петерсон, соответствует Федеральному государственному образовательному стандарту начального общего образования,  учебнику ««Учись учиться» 1 класс» (автор  Л.Г. Петерсон: в 3 ч. - М.: «Ювента», 2011) </w:t>
      </w:r>
      <w:r>
        <w:rPr>
          <w:rFonts w:cs="Times New Roman" w:ascii="Times New Roman" w:hAnsi="Times New Roman"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вляется составной частью Образовательной системы «Школа 2100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обучения: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основ умения учиться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ышления, интереса к математике, качеств личности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для каждого ребёнка возможности высокого уровня математической подготовки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обучения: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способностей к организации своей учебной деятельности посредством освоения личностных, познавательных, регулятивных и коммуникативных универсальных учебных действий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снов самостоятельной математической деятельности по получению нового знания и его применения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логического и алгоритмического мышления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-нравственное развитие личности, с учётом специфики начального этапа обучения математики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атематического языка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здоровьесберегающей информационно-образовательной среды.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авторскую программу изменений не внесено.</w:t>
      </w:r>
    </w:p>
    <w:p>
      <w:pPr>
        <w:pStyle w:val="Normal"/>
        <w:autoSpaceDE w:val="false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ного содержания курса математики  используются следующие учебники и учебные пособия:</w:t>
      </w:r>
    </w:p>
    <w:p>
      <w:pPr>
        <w:pStyle w:val="Normal"/>
        <w:autoSpaceDE w:val="false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етерсон Л.Г. Математика: программа начальной школы 1-4 «Учусь учиться». </w:t>
      </w:r>
    </w:p>
    <w:p>
      <w:pPr>
        <w:pStyle w:val="Normal"/>
        <w:autoSpaceDE w:val="false"/>
        <w:ind w:left="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терсон Л.Г. Математика «Учусь учиться». Учебник: 1 класс. В 3 частях. М.: Ювента 2011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Петерсон Л.Г.Самостоятельные и контрольные работы для начальной школы: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. В 2 частях. М.: Ювента 2011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Петерсон Л.Г  Математика: 1 класс. Методические рекомендации для учителя.  М.: Ювента 201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федеральным базисным учебным планом курс математики  изучается с 1 по 4 класс по четыре часа в неделю. Общий объём учебного времени в 1 классе  составляет 132 час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контроля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6303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троля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группы предметов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групп предметов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3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сложения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4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групп предметов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5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отношения «раньше - позже»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№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. Сложение и вычитание компонентов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6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3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7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 отрезок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8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1-5. Сравнение по количеству  с помощью знаков«&lt;», «&gt;».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9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, сложение и вычитание в пределах 6. Области и границы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№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в пределах 6, области и границы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7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8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3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между компонентами вычитания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№3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4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9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15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9. Равные фигуры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6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части и целого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7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задач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№4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, уменьшение числа на несколько единиц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8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длин сторон многоугольников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9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величин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2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неизвестным вторым слагаемым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2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2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изученных видов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№5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23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10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24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10. Решение задач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25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десятками. Круглые числа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№6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е числа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26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двузначных чисел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27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вузначных чисел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28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, сложение и вычитание двузначных чисел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29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 пределах 20 с переходом через 10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З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 пределах 20 с переходом через 10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3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о случаями сложения и вычитания в пределах 20 с переходом через 10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№7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20 с переходом через 10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х работ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х работ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Содержание курса математики в 1 класс</w:t>
      </w:r>
    </w:p>
    <w:p>
      <w:pPr>
        <w:pStyle w:val="Normal"/>
        <w:keepNext w:val="tru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Педагогическим инструментом  реализации поставленных целей и задач в курсе математики является дидактическая система деятельностного метода «Школа 2000…». Суть её заключается в том, что учащиеся не получают знания в готовом виде, а добывают их сами в процессе собственной учебной деятельности. В результате школьники приобретают личный опыт математической деятельности и осваивают систему знаний по математике, лежащих в основе современной научной картины мира. Главное, они усваивают весь комплекс универсальных учебных действий, определенный ФГОС, и умение учиться в целом</w:t>
      </w:r>
    </w:p>
    <w:p>
      <w:pPr>
        <w:pStyle w:val="Normal"/>
        <w:keepNext w:val="tru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Создание информационно-образовательной среды осуществляется на основе                принципа минимакса, как одного из основных в данной образовательной системе.  Суть его заключается в том, что  ученик имеет возможность усвоения содержания образования на максимальном для него уровне (определяемой ближайшей зоной развития возрастной группы) и обеспечивает при этом его усвоение на социально безопасном минимуме (федерального государственного стандарта).                                                                                                  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Содержание и последовательность изучения курса математики основано на системе    начальных математических понятий, построенной Н.Я. Виленкиным, и обеспечивает преемственность основных содержательно-методических линий  с 1 по 9 класс:</w:t>
      </w:r>
    </w:p>
    <w:p>
      <w:pPr>
        <w:pStyle w:val="Style19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числовой, алгебраической, геометрической, логической, анализа данных, текстовых задач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В 1 классе числовая линия вводится на основе счета предметов (элементов множества), разбиения множеств и величин на части, взаимосвязи целого и частей. Установленные  закономерности становятся затем основой формирования прочных вычислительных навыков и обучения их решению уравнений и текстовых задач.</w:t>
      </w:r>
    </w:p>
    <w:p>
      <w:pPr>
        <w:pStyle w:val="Style19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Алгебраическая линия неразрывно связана с числовой. Учащиеся записывают выражения с помощью буквенной символики, что помогает им структурировать изучаемый материал, выявлять сходства, различия, аналог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Программа изучения геометрической линии в 1 классе предусматривает знакомство с плоскими и пространственными фигурами: квадрат, треугольник, прямоугольник, круг, куб, параллелепипед, цилиндр, пирамида, шар, конус. Учащиеся знакомятся с абстрактными понятиями, как точка, прямая, луч, отрезок, ломаная, область и граница, овладевают измерительным прибором – линейка.  </w:t>
      </w:r>
    </w:p>
    <w:p>
      <w:pPr>
        <w:pStyle w:val="Style19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В рамках логической линии первоклассники учатся анализировать, сравнивать, обобщать, что способствует развитию памяти, воображения, речи, логического мышления. Учащиеся осваивают математический язык, проверяют истинность высказывани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Линия анализа данных формирует у учащихся информационную грамотность, умение получать информацию из наблюдений, бесед, справоч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В рамках линии текстовых задач учащиеся  1 класса овладевают различными видами математической деятельности, осознают практическую значимость математик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Система подбора и расположения задач создаёт возможность для их сравнения, выявления сходства и различия имеющихся взаимосвязей (взаимно обратные задачи, задачи одинакового вида).</w:t>
      </w:r>
    </w:p>
    <w:p>
      <w:pPr>
        <w:pStyle w:val="Normal"/>
        <w:keepNext w:val="true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материала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Числа и арифметические действия с ними (70 ч.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руппы предметов или фигур, обладающие общим свойством. Составление группы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в по заданному свойству (признаку). Выделение части групп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равнение групп предметов с помощью составления пар: больше, меньше, столько же, больше (на)… Порядок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единение групп предметов в одно целое (сложение). Удаление части группы предметов (вычитание). Переместительное свойство сложения групп предметов. Связь между сложением и вычитанием групп предмет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налогия сравнения, сложения ,вычитания групп предметов со сравнением, сложением, вычитанием величин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исло как результат счета предметов и как результат измерения величин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звание, последовательность и обозначение чисел от 1 до 9. Наглядное изображение чисел совокупностями точек, костями домино, точками на числовом отрезке и.т.д. Предыдущее и последующее число. Количественный и порядковый счет. Чтение, запись и сравнение чисел с помощью знаков «=», «&lt;», «&gt;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ложение и вычитание чисел. Знаки сложения и вычитания. Название компонентов сложения и вычитания. Наглядное изображение сложения и вычитания с помощью групп предметов и на числовом отрезке. Связь между сложением и вычитанием. Зависимость результатов сложения и вычитания от изменения компонентов. Разностное сравнение чисел (больше на…, меньше на…,). Нахождение неизвестного слагаемого, уменьшаемого, вычитаемого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став чисел от 1 до 9. Сложение и вычитание в пределах 9. Таблица сложения и вычитания в пределах 9 («треугольная»)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имские цифры. Алфавитная нумерация. «Волшебные» числ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исло и цифра 0. Сравнение, сложение и вычитание с 0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Число 10,его обозначение, место в числовом ряду, состав. Сложение и вычитание в пределах 10.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неты 1к., 5к., 10к., 1р., 2р., 5р., 10р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крупнение единиц счета и измерения. Счет десятками. Наглядное изображение десятков с помощью треугольников. Чтение, запись, сравнение, сложение и вычитание  «круглых десятков» (чисел с  нулями на конце, выражающих целое число десятков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чет десятками и единицами. Наглядное изображение двузначных чисел с помощью треугольников и точек. Запись и чтение двузначных чисел, представление их в виде суммы десятков и единиц. Сравнение двузначных чисел. Сложение и вычитание двузначных чисел без перехода через разряд. Аналогия между десятичной системой записи чисел и десятичной системой мер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блица сложения однозначных чисел в пределах 20 («квадратная»). Сложение и вычитание в пределах 20 с переходом через десяток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а с текстовыми задачами (20 ч.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тное решение простых задач на смысл сложения и вычитания при изучении чисел от 1 до 9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дача, условие и вопрос задачи. Построение наглядных моделей текстовых задач (схемы, схематические рисунки и др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стые (в одно действие) задачи на смысл сложения и вычитания. Задачи на разностное сравнение (содержание отношения «больше на…, меньше на…). Задачи, обратные данным. Составление выражений к текстовым задач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дачи с некорректными формулировками (лишними, неполными данными, нереальными условиями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ставные задачи на сложение, вычитание, разностное сравнение в 2-4 действия. Анализ задачи и планирование хода её решения. Соотнесение полученного результата с условием задачи, оценка его правдоподобия. Запись решения и ответа на вопрос задачи. Арифметические действия с величинами при решении задач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еометрические фигуры и величины (14 ч.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новные пространственные отношения: выше – ниже, шире- уже, толще – тоньше, спереди – сзади, сверху – снизу, слева – справа, между и др. Сравнение фигур по форме и размеру (визуально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познавание и называние геометрических форм в окружающем мире: круг, квадрат, треугольник, прямоугольник, куб, шар, параллелепипед, пирамида, цилиндр, конус. Представления о плоских и пространственных геометрических фигурах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оставление фигур из частей и разбиение фигур на части. Конструирование фигур из палочек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очки и линии (кривые, прямые, замкнутые и незамкнутые). Области и границы. Ломаная. Треугольник, четырехугольник, многоугольник, его вершины и сторон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езок и его обозначения. Измерение длины отрезка. Единицы длины: сантиметр, дециметр; соотношение между ними. Построение отрезка заданной длины с помощью линейк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оставление фигур из частей и разбиение фигур на част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ъединение и пересечение геометрических фигур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еличины и зависимости между ними (10 ч.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авнение и упорядочение величин. Общий принцип измерения величин. Единица измерения (мерка). Зависимость результата измерения от выбора мерки. Необходимость выбора единой мерки при сравнении, сложении и вычитании величин. Свойства величин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мерение массы. Единица массы – килограм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мерение вместимости. Единица вместимости – литр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оиск закономерностей. Наблюдение зависимостей между компонентами результатами арифметических действий, их фиксирование в реч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исловой отрезок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лгебраические представления (14 ч.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Чтение и запись числовых и буквенных выражений в 1-2 действия без скобок. Равенство и неравенство, их запись с помощью знаков &lt;, &gt;, =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Уравнения вида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 решаемые на основе взаимосвязи  между частью и целы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апись переместительного свойства сложения с помощью буквенной формулы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апись взаимосвязи между сложением и вычитанием с помощью буквенных равенств вида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тематический язык и элементы логики (2 ч.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накомство с символами математического языка: цифрами, буквами, знаками сравнения, сложения и вычитания, их использование для построения высказывания. Определение истинности и ложности высказыв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строение моделей текстовых задач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накомство с задачами логического характера и способами их реше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Работа с информацией и анализ данных (2 ч.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новные свойства предметов: цвет, размер, форма, материал, назначение, расположение, количество. Сравнение предметов и групп предметов по свойств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Таблица, строка и столбец таблицы. Чтение и заполнение таблицы. Поиск закономерности и размещения объектов (чисел, фигур, символов) в таблиц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бор и представление информации о единицах измерения величин, которые использовались в древности на Руси и в других странах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бобщение знаний, изученных в 1 классе. 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Математика» в 1 классе (базовый уровень) является формирование у учащихся следующих знаний и умений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должны знать: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- последовательность чисел от 1 до 100, уметь читать числа, записывать и сравнивать их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- таблицу сложения однозначных чисел и соответствующих случаев вычитания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- таблицу сложения однозначных чисел и соответствующих случаев вычитания в пределах 10 (на уровне навыка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должны уметь: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равнивать группы предметов с помощью составления пар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читать, записывать и сравнивать числа в пределах 2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находить значения выражений, содержащих одно действие (сложение или вычитание)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решать простые задач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) раскрывающие смысл действий сложения и вычитания; б) задачи, при решении которых используются понятия «увеличить на ...», «уменьшить на...»; в) задачи на разностное сравнени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распознавать геометрические фигуры: точку, прямую, луч, кривую незамкнутую, кривую замкнутую, круг, овал, отрезок, ломаную, угол, многоугольник, прямоугольник, квадра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Способны решать следующие жизненно-практические задачи: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ориентироваться в окружающем пространстве (планировать маршрут, выбирать путь передвижения и др.), сравнивать и упорядочивать объекты по разным признакам: длине, массе, вместимости; решать задачи, связанные с бытовыми жизненными ситуациями (покупка, измерение, взвешивание и др.); оценивать предметы «на глаз»; самостоятельно конструкторски действовать (с учетом возможностей применения разных геометрических фигур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освоения программы курса в 1 классе планируется достижение  учащимися следующи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ичностных </w:t>
      </w:r>
      <w:r>
        <w:rPr>
          <w:rFonts w:cs="Times New Roman" w:ascii="Times New Roman" w:hAnsi="Times New Roman"/>
          <w:color w:val="000000"/>
          <w:sz w:val="24"/>
          <w:szCs w:val="24"/>
        </w:rPr>
        <w:t>и 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тапредметных результатов.</w:t>
      </w:r>
    </w:p>
    <w:p>
      <w:pPr>
        <w:pStyle w:val="Normal"/>
        <w:spacing w:before="12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Математика» в 1-м классе является формирование следующих умений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right="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и высказывать самые простые, общие для всех людей правила повед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right="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стых и ясных ситуациях ориентироваться в нравственном содержании и смысле собственных поступков и поступков окружающих людей (стыдно, честно, виноват, поступил правильно и др.). </w:t>
      </w:r>
      <w:r>
        <w:rPr>
          <w:rFonts w:cs="Times New Roman" w:ascii="Times New Roman" w:hAnsi="Times New Roman"/>
          <w:bCs/>
          <w:sz w:val="24"/>
          <w:szCs w:val="24"/>
        </w:rPr>
        <w:t>Регулировать свое поведение на основе усвоенных норм и правил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right="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свои плохие поступк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right="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, что связывает его с семьей, друзьями, одноклассниками;</w:t>
      </w:r>
      <w:r>
        <w:rPr>
          <w:rFonts w:cs="Times New Roman" w:ascii="Times New Roman" w:hAnsi="Times New Roman"/>
          <w:bCs/>
          <w:sz w:val="24"/>
          <w:szCs w:val="24"/>
        </w:rPr>
        <w:t xml:space="preserve"> оказать им эмоциональную поддержку и помощь в случаях затрудн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right="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 относиться к школе, проявлять внимание, удивление, желание больше узнать, осваивает роль «хорошего ученика»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right="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терес к способам решения новой частной задач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right="76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меть представление о себе и своих возможностях</w:t>
      </w:r>
      <w:r>
        <w:rPr>
          <w:rFonts w:cs="Times New Roman" w:ascii="Times New Roman" w:hAnsi="Times New Roman"/>
          <w:sz w:val="24"/>
          <w:szCs w:val="24"/>
        </w:rPr>
        <w:t>; объяснять самому себе, что делает с удовольствием, с интересом, что получается хорошо, а что – нет.</w:t>
      </w:r>
    </w:p>
    <w:p>
      <w:pPr>
        <w:pStyle w:val="Normal"/>
        <w:spacing w:before="120" w:after="20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Математика» в 1-м классе является формирование универсальных учебных действий (УУД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области регулятивных УУД учащиеся смогу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ть и формулировать цель деятельности на уроке в диалоге с учителем и одноклассникам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наруживать и формулировать учебную проблему в диалоге с учителем и одноклассникам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делять, фиксировать и проговаривать последовательность операций предметного способа действия в диалоге с учителем и одноклассникам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сказывать свое предположение, пытаться предлагать способ ее проверк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ботать по инструкции, по предложенному учителем плану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ять совпадение, сходство и различие своих действий с образцом, учиться отличать верно, выполненное задание от неверного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ценивать свою работу по заданным учителем критериям, используя оценочные шкалы, знаки +, -, Л С Т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одить пошаговый, пооперационный взаимоконтроль и самоконтроль действий, состоящих из нескольких операци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области познавательных УУД учащиеся смогут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иентироваться в своей системе знаний: отличать неизвестное от уже известного в способе действия с помощью учителя и одноклассников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елать предварительный отбор источников информации: ориентироваться в учебнике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нимать необходимость дополнительной информации для решения задач с неопределенными условиями («ловушки») в один «шаг»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бывать новые знания: задавать вопросы, находить на них ответы, используя учебник, свой жизненный опыт и информацию, полученную на уроке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ерерабатывать полученную информацию: делать выводы в результате совместной работы всего класса, сравнивать и группировать предметы и их образы (числа, числовые выражения, равенства, неравенства, плоские геометрические фигуры), задач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образовывать информацию из одной формы в другую: составлять математические рассказы и задачи на основе простейших математических моделей, находить и формулировать решение задачи с помощью простейших моде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области коммуникативных УУД учащиеся смогут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формлять свою мысль в устной и письменной реч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лушать и понимать речь других;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делять в тексте ключевые слова для решения задач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говариваться с одноклассниками и отвечать на их обращения в ходе общеклассной дискуссии или групповой работы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ботать в паре по операциям, чередуя роли исполнителя и контролера, выполнять различные роли в группе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знаниям, умениям и навыкам учащихся к концу первого года обучения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 простейших случаях продолжить заданную закономерность, найти нарушение закономерности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бъединять совокупности предметов в одно целое, выделять часть совокупности с помощью составления пар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оследовательность чисел от 1 до 100, уметь читать, записывать и сравнивать эти числа, строить их графические модели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таблицу сложения однозначных чисел м соответствующих случаев вычитания (на уровне автоматизированного навыка)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полнять устное сложение и вычитание чисел в пределах 100 без перехода через десяток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актически измерять величины – длину, массу, объём – различными мерками (шаг, локоть, стакан и т.д.). знать общепринятые единицы измерения этих величин: сантиметр, дециметр, килограмм, литр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ть решать уравнения вида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 х =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- х =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 х -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ешать простые задачи на сложение и вычитание и разностное сравнение чисел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аспознавать простейшие геометрические фигуры: треугольник, квадрат, прямоугольник, круг, шар, куб.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56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чебный план. </w:t>
      </w:r>
      <w:r>
        <w:rPr/>
        <w:t xml:space="preserve"> </w:t>
      </w:r>
    </w:p>
    <w:tbl>
      <w:tblPr>
        <w:tblW w:w="1371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485"/>
        <w:gridCol w:w="7263"/>
      </w:tblGrid>
      <w:tr>
        <w:trPr>
          <w:trHeight w:val="64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240" w:after="24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240" w:after="24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7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основные предметные понятия</w:t>
            </w:r>
          </w:p>
        </w:tc>
      </w:tr>
      <w:tr>
        <w:trPr>
          <w:trHeight w:val="1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7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52" w:before="240" w:after="24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понят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52" w:before="240" w:after="24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 по разным признакам. Равно. Выше – ниже, сверху – снизу, вверх – вниз. Порядок. Раньше – позже, ближе – дальше, перед, после, между. Внутри – снаружи, спереди – сзади, справа – слева.  Длиннее, короче, одинаковые. Больше, меньше, столько же. Равенство, неравенство. Выражения. Величины. Уравн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52" w:before="240" w:after="24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52" w:before="240" w:after="24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а и операции над ним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52" w:before="240" w:after="24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чисел. Слагаемое, сумма. Перестановка слагаемых.  Вычитание чисел. Уменьшаемое, вычитаемое, разность. Выражение.  Таблица сложения.  Задача: условие, вопрос, схема, выражение, ответ, краткая запись. Простая задача. Обратная задача.  Отношения «больше на…», «меньше на …».  Римские цифры.  Нуль. Десяток. Двузначные числ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52" w:before="240" w:after="24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52" w:before="240" w:after="24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ометрические фигуры и величины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52" w:before="240" w:after="24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.  Вершины  и стороны треугольника. Четырёхугольник. Точка, прямая линия. Замкнутые, незамкнутые линии. Отрезок.  Многоугольник.  Геометрические фигуры.  Длина :сантиметр, дециметр. Объём: литр. Периметр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851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spacing w:lineRule="auto" w:line="252" w:before="240" w:after="24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499"/>
        <w:gridCol w:w="935"/>
        <w:gridCol w:w="3744"/>
        <w:gridCol w:w="2899"/>
        <w:gridCol w:w="2440"/>
        <w:gridCol w:w="96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мения (предметные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урока </w:t>
              <w:b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редметов: цвет, форма, размер, материал и т.д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ства предмета, объяснять сходство и различие предметов, обосновывать свой ответ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редметов.  Квадрат, круг, треугольник, прямоугольник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редметов.  Изменение цвета, формы, размер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фигуры по цвету, форме и т. д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размер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фигуры по цвету, форме и т.д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руппы по заданному признак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предметы, объединять в группы по общему признаку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части групп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часть совокупност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/ р. 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групп предметов. Знаки = и ≠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сравнивать совокупности предметов по количеству, записывать полученный результат сравнения с помощью зна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и ≠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вных и неравных групп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/ р.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групп предметов. Знак +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кладывать совокупности предметов, записывать выполненные действия  и их результат с помощью знаков +, =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групп предмет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/ р. 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групп предметов. Знак 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читать совокупности предметов, записывать выполненные действия  и их результат с помощью знаков -, =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групп предмет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/ р. 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сложением и вычитанием. Выше, ниж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взаимосвязь между понятиями «сложение»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«вычитание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н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о-временные отношения: «вверх–вниз», «раньше–позже», «выше–ниже», «внутри–снаружи»,  «слева–справа»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19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станавливать взаимосвязь между сложением и вычитанием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сложением и вычитанием. Раньше, позж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/ р. 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1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учающего контроля знаний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/ р. 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– много. На, над, под. Перед, после, между. Рядо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1. Справа, слева, посередин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и записывать числа 1, 2, 3, 4, складывать в пределах 4.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геометрических фигурах: отрезке, треугольнике, четырехугольник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3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2. сложение и вычитание чисе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3. Состав числа 3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3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3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/ р. 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4. Состав числа 4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4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 отрезок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адывать и вычитать в пределах 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 отрезок. Сложение и вычитание в пределах 4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/ р. 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5. Состав числа 5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и записывать число 5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5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ько же. Равенство и неравенство чисе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сравнения чисел; знаки сравне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числа и записывать выражения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о количеству с помощью знаков &lt; и &gt;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числа и записывать выражения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о количеству с помощью знаков &lt; и &gt;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числа и записывать выражения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/ р. 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5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сложе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ычитание в пределах 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, меньш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19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числа и записывать выражения.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, меньш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6. Состав числа 6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записывать число 6; состав числа 6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кладывать и вычитать числа в пределах 6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6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и и линии. Компоненты слож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точки, линии, замкнутые и незамкнутые линии, отрезо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ломаную.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сравнивать числа до 6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ладывать число 6 по составу, складывать и вычитать в пределах 6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и и линии. Компоненты слож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и и границы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 вычита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/ р. 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 2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учающего контроля знаний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/ р.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 и его част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7. Состав числа 7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записывать число 7; состав числа 7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7. Ломаная линия. Многоугольник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записывать число 7; состав числа 7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адывать и вычитать в пределах 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/ р. 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. Сравнение, сложение и вычитание в пределах 7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/ р. 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8. Состав числа 8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записывать число 8; состав числа 8.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8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адывать и вычитать в пределах 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8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/ р. 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9. Состав числа 9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и записывать число 9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. Сложение и вычитание в пределах 9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 9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итать, складывать и вычитать в пределах 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между компонентами слож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между компонентами вычитания.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ткрытия новых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между компонентами сложения и вычитания.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/ р. 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 3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бучающег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 знаний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/ р. 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фигур. Соотношение между целой фигурой и его частям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станавливать взаимосвязи между целой геометрической фигурой и её частями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фигур. Соотношение между целой фигурой и его частям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и записывать число 0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 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0. Свойства сложения и вычитания с нулё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числа от нуля до девяти: состав, изображение с помощью точек и на числовом отрезке, сравнение, письмо цифр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 нулё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9. Кубик  Рубик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кладывать и вычитать в пределах 9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/ р. 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ые фигур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равные фигуры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ые фигур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цифры. Римские цифры. Алфавитная нумерац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цифры. Римские цифры. Алфавитная нумерац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/ р. 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ые фигуры. Сложение и вычитание в пределах 9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кладывать и вычитать в пределах 9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простые задачи на сложение и вычитание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части и целого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братные задач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простые задачи на сложение, вычитание и разностное сравнение чисел, использовать схемы для краткой записи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части и целого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/ р. 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ное сравнение чисе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простые задачи на сложение, вычитание и разностное сравнение чисел, использовать схемы для краткой записи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колько больше?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меньше?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большего числ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меньшего числ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простые задачи на сложение, вычитание и разностное сравнение чисел, использовать схемы для краткой записи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разностное сравнени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разностное сравнени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/ р. 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 4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учающего контроля знаний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/ р. 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.  Длин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величины длина, масса, объём в реальных процессах, измерять эти величины с помощью произвольной фиксированной единицы измерения (мерки)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трезков данной длин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длин сторон многоугольников. Периметр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/ р. 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величин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величин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 и их свойств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/ р. 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задачи на нахождение целого (одна из частей не известна)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, уравнения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. Решение уравнений ви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х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простые уравнения на взаимосвязи между частью и целым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. Решение уравнений ви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х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простые уравнения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. Решение уравнений ви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х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простые уравнения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/ р. 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. Решение уравнений ви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х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простые уравнения на вычитание с предметами, фигурами, числами на основе взаимосвязи между частью и целым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. Решение уравнений вида х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/ р. 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. Решение уравнений вида х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комментировать решение простых уравнений на сложение и вычитание на основе взаимосвязи между частью и целым и по компонентам действий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/ р. 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 5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учающего контроля знаний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/ р. 5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ие единиц счё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ие единиц счё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10.  Состав числа 10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 (на уровне автоматизированного навыка) состав чисел 2 – 10.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10.  Состав числа 10. Сложение и вычитание в пределах 10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задачи на нахождение части целого (целое не известно)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и комментировать решения составных задач на сложение и вычитание в 2 действия (по опорной схеме)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ные задачи на нахождение части целого (целое не известно)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/ р. 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десятками. Круглые числ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и записывать круглые числ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читать до 60 через 7, до 80 через 8, до 90 через 9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десятками. Круглые числ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/ р. 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е числ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и записывать круглые чис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циметр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и записывать круглые числ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читать до 60 через 7, до 80 через 8, до 90 через 9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десятками. Круглые числа. Дециметр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десятками и единицам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/ р. 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и запись чисел до 20. Разрядные слагаемы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чёт предметов в пределах 20, название и запись двузначных чисел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и вычитание в пределах 20 без перехода через десяток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 6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учающего контроля знаний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/ р. 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1 – 20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1 – 20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двузначных чисе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й ряд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/ р. 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вузначных чисе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 двузначные числа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вузначных чисе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кладывать и вычитать двузначные числа без перехода через десяток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 двузначные числа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вузначных чисе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/ р. 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, сложение и вычитание двузначных чисе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ая таблица сложе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 в пределах 20 с переходом  через десяток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днозначных чисел с переходом через десяток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19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 в пределах 20 с переходом  через десяток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/ р. 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днозначных чисел с переходом через десяток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 в пределах 20 с переходом  через десяток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днозначных чисел с переходом через десяток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однозначных чисел из двузначных чисел с переходом через десяток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19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 вычитание в пределах 20 с переходом через десяток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однозначных чисел из двузначных чисел с переходом через десяток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/ р. 2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20 с переходом через десяток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и вычитание в пределах 20 с переходом через десяток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 задачи на сложение и вычитание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/ р. 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 7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/ р. 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овторени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и комментировать решения задач на сложение и вычитание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/ р. 3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овторени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ная контро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знаний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/ р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знаний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/ р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357" w:right="1134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 – методическое обеспечение </w:t>
      </w:r>
    </w:p>
    <w:p>
      <w:pPr>
        <w:pStyle w:val="Normal"/>
        <w:ind w:left="720" w:hanging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ителя: </w:t>
      </w:r>
    </w:p>
    <w:p>
      <w:pPr>
        <w:pStyle w:val="Normal"/>
        <w:numPr>
          <w:ilvl w:val="0"/>
          <w:numId w:val="9"/>
        </w:numPr>
        <w:autoSpaceDE w:val="false"/>
        <w:spacing w:lineRule="auto" w:line="252" w:before="0" w:after="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разовательная система «Школа 2100». Сборник программ 2100. Дошкольное образование. Начальная школа. – М.: Баласс, 2010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Г. Петерсон. Математика. 1 класс. В 3-х частях. – М.: Издательство «Ювента», 2010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.Г. Петерсон. Самостоятельные и контрольные работы по математике для начальной школы. Выпуск 1 (в двух вариантах). – М.: Издательство «Ювента», 2010.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Г. Петерсон. Математика. 1 класс: Методические рекомендации. Пособие для учителей. – М.: Издательство «Ювента», 2010. </w:t>
      </w:r>
    </w:p>
    <w:p>
      <w:pPr>
        <w:pStyle w:val="Normal"/>
        <w:numPr>
          <w:ilvl w:val="0"/>
          <w:numId w:val="4"/>
        </w:numPr>
        <w:autoSpaceDE w:val="false"/>
        <w:spacing w:lineRule="auto" w:line="252" w:before="0" w:after="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– это весело. Пальчиковая гимнастика. Подвижная игровая гимнастика. Ардис аудио книга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пособие для учителей и родителей. Математика.. примеры и задачи. 1 – 4 класс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Т серия. В помощь учителю. Математика. Мультимедийное сопровождение уроков в начальной школе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ое приложение к математике 1 класс (СД). Петерсон В.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еника: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Г. Петерсон. Математика. 1 класс. В 3-х частях. – М.: Издательство «Ювента», 2011.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Г. Петерсон. Самостоятельные и контрольные работы по математике для начальной школы. Выпуск 1 (в двух вариантах). – М.: Издательство «Ювента», 2011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134" w:right="85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altName w:val="Courier New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40"/>
        </w:tabs>
        <w:ind w:left="21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rinda" w:hAnsi="Vrinda" w:cs="Vrind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Vrinda;Courier New" w:hAnsi="Vrinda;Courier New" w:cs="Vrinda;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Стиль3 Знак"/>
    <w:basedOn w:val="Style11"/>
    <w:qFormat/>
    <w:rPr>
      <w:rFonts w:ascii="Arial" w:hAnsi="Arial" w:eastAsia="Times New Roman" w:cs="Times New Roman"/>
      <w:bCs/>
      <w:iCs/>
      <w:sz w:val="20"/>
      <w:szCs w:val="20"/>
    </w:rPr>
  </w:style>
  <w:style w:type="character" w:styleId="7">
    <w:name w:val="Стиль7 Знак"/>
    <w:basedOn w:val="Style11"/>
    <w:qFormat/>
    <w:rPr>
      <w:rFonts w:ascii="Arial" w:hAnsi="Arial" w:eastAsia="Times New Roman" w:cs="Arial"/>
      <w:sz w:val="20"/>
      <w:szCs w:val="20"/>
    </w:rPr>
  </w:style>
  <w:style w:type="character" w:styleId="4">
    <w:name w:val="Основной текст (4)_"/>
    <w:basedOn w:val="Style11"/>
    <w:qFormat/>
    <w:rPr>
      <w:shd w:fill="FFFFFF" w:val="clear"/>
    </w:rPr>
  </w:style>
  <w:style w:type="character" w:styleId="FontStyle62">
    <w:name w:val="Font Style62"/>
    <w:qFormat/>
    <w:rPr>
      <w:rFonts w:ascii="Times New Roman" w:hAnsi="Times New Roman" w:cs="Times New Roman"/>
      <w:spacing w:val="10"/>
      <w:sz w:val="22"/>
      <w:szCs w:val="22"/>
    </w:rPr>
  </w:style>
  <w:style w:type="character" w:styleId="14">
    <w:name w:val="Основной текст (14)_"/>
    <w:basedOn w:val="Style11"/>
    <w:qFormat/>
    <w:rPr>
      <w:sz w:val="23"/>
      <w:szCs w:val="23"/>
      <w:shd w:fill="FFFFFF" w:val="clear"/>
    </w:rPr>
  </w:style>
  <w:style w:type="character" w:styleId="71">
    <w:name w:val="Основной текст (7)_"/>
    <w:basedOn w:val="Style11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7">
    <w:name w:val="Название объекта"/>
    <w:basedOn w:val="Normal"/>
    <w:next w:val="Normal"/>
    <w:qFormat/>
    <w:pPr/>
    <w:rPr>
      <w:rFonts w:ascii="Calibri" w:hAnsi="Calibri" w:eastAsia="Calibri" w:cs="Times New Roman"/>
      <w:b/>
      <w:bCs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uto" w:line="360" w:before="0" w:after="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bCs/>
      <w:iCs/>
      <w:sz w:val="20"/>
      <w:szCs w:val="20"/>
    </w:rPr>
  </w:style>
  <w:style w:type="paragraph" w:styleId="72">
    <w:name w:val="Стиль7"/>
    <w:basedOn w:val="Normal"/>
    <w:qFormat/>
    <w:pPr>
      <w:spacing w:lineRule="auto" w:line="240" w:before="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50" w:before="360" w:after="0"/>
      <w:jc w:val="both"/>
    </w:pPr>
    <w:rPr/>
  </w:style>
  <w:style w:type="paragraph" w:styleId="141">
    <w:name w:val="Основной текст (14)"/>
    <w:basedOn w:val="Normal"/>
    <w:qFormat/>
    <w:pPr>
      <w:shd w:fill="FFFFFF" w:val="clear"/>
      <w:spacing w:lineRule="atLeast" w:line="0" w:before="0" w:after="0"/>
      <w:jc w:val="center"/>
    </w:pPr>
    <w:rPr>
      <w:sz w:val="23"/>
      <w:szCs w:val="23"/>
    </w:rPr>
  </w:style>
  <w:style w:type="paragraph" w:styleId="73">
    <w:name w:val="Основной текст (7)"/>
    <w:basedOn w:val="Normal"/>
    <w:qFormat/>
    <w:pPr>
      <w:shd w:fill="FFFFFF" w:val="clear"/>
      <w:spacing w:lineRule="atLeast" w:line="0" w:before="180" w:after="1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9:10:00Z</dcterms:created>
  <dc:creator>user</dc:creator>
  <dc:description/>
  <cp:keywords/>
  <dc:language>en-US</dc:language>
  <cp:lastModifiedBy>user</cp:lastModifiedBy>
  <dcterms:modified xsi:type="dcterms:W3CDTF">2013-04-20T09:18:00Z</dcterms:modified>
  <cp:revision>1</cp:revision>
  <dc:subject/>
  <dc:title/>
</cp:coreProperties>
</file>