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99" stroked="t" o:allowincell="f" style="position:absolute;margin-left:0pt;margin-top:-197.25pt;width:450.7pt;height:197.15pt;mso-wrap-style:none;v-text-anchor:middle;mso-position-vertical:top" type="_x0000_t136">
            <v:path textpathok="t"/>
            <v:textpath on="t" fitshape="t" string="РЕКОМЕНДАЦИИ ПО РАЗВИТИЮ &#10;СВЯЗНОЙ РЕЧИ &#10;ДОШКОЛЬНИКОВ С ОНР." style="font-family:&quot;Impact&quot;;font-size:12pt"/>
            <v:fill o:detectmouseclick="t" type="solid" color2="#003366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учитель-логопед: Самарина О.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гащения словаря ребёнка в домашних условиях.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Одним из эффективных способов обогащения словаря детей являются настольно-печатные игры (лото, домино, парные картинки, кубики). Цель их – сформировать у детей навыки складывать из отдельных частей целое, уточнять их знания о предметах, учить их правильно называть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Купив игру, не стоит сразу давать её ребёнку, так как он, не понимая правил, теряет к ней интерес. Вначале родители сами должны познакомиться с игрой, а потом, сидя за столом, но не на полу или ковре, объяснить её ребёнку. Первый раз на протяжении 10 – 15 минут необходимо поиграть вместе с ребёнком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В процессе игры (например, с разрезными картинками) целесообразно сначала рассмотреть целые картинки-образцы и спросить: «Что нарисовано на картинке?», «Как можно назвать их одним словом?», «Где растут фрукты (овощи)?», «Что можно сделать из фруктов?» После беседы объяснить: «Вот перед тобой маленькие картинки, на каждой нарисована только часть фрукта, ты сложи целую картинку. Вспомни, какого цвета сливы, какие у неё листья, и подбери необходимые картинки».</w:t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Родители могут начать складывать картинку, а далее ребёнок продолжит самостоятельно. По такому же принципу дети собирают картинки из кубиков. Если они посвящены содержанию знакомых сказок, то сначала необходимо провести беседу или попросить рассказать содержание картинки. 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дактические упражнения.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Во время прогулок, одевания, раздевания, купания, на кухне во время приготовления еды можно проводить с ребёнком дидактические упражнения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Во время обеда, ужина использовать можно такие пословицы: «Кашу маслом не испортишь», «Дорога ложка к обеду»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Если ребёнок выполняет поручения без желания, отказывается, следует сказать: «Без труда ничего не сделаешь», «Поспешишь – людей насмешишь», «Без труда не вытянешь и рыбку из пруда», «Что посеешь, то и пожнёшь», «Лентяю всё некогда»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Выходные дни желательно проводить на природе, так как она открывает много возможностей для пополнения знаний и словаря. Также для развития речи и обогащения словаря очень полезны </w:t>
      </w:r>
      <w:r>
        <w:rPr>
          <w:i/>
          <w:sz w:val="32"/>
          <w:szCs w:val="32"/>
        </w:rPr>
        <w:t xml:space="preserve">загадки </w:t>
      </w:r>
      <w:r>
        <w:rPr>
          <w:sz w:val="32"/>
          <w:szCs w:val="32"/>
        </w:rPr>
        <w:t>в виде вопроса или описательного предложения, но чаще всего в стихотворной форме. Их можно загадывать, играя с ребёнком, во время принятия пищи (про продукты питания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«Белый камень в воде тает» (сахар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«Без окон, без дверей полна горница людей» (огурец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Во время прогулки можно загадывать загадки про явления природы: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«Сам не бежит, а стоять не велит» (мороз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«Невидимка ходит в лесу, все деревья раздевает» (осень)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Со старшими дошкольниками рекомендуется организовывать семейные вечера загадок, пословиц. Выигравший получает приз – книгу, конфету, игрушку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Родители должны следить за правильным употреблением слов, особенно близких по значению (шить, пришить, вышивать, зашивать), которые дети нередко путают, объяснять переносные значения («золотые руки», «каменное сердце»)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В речи детей мало употребляемых слов-признаков. На вопрос «какая лиса?» ребёнок должен ответить: рыжая, хитрая, пушистая и т.д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Словами «хорошая», «красивая» дети характеризуют всё, что им нравится. Взрослому необходимо их поправить: не «хорошая», а «интересная» книга, «высокое» дерево, а не «большое»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чём говорить с ребёнком в семье. 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алог или монолог?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Уважаемые родители! Умеет ли ваш ребёнок отвечать на вопросы сверстников, взрослых, обращаться с вопросами к ним? Умеет ли логично и последовательно рассказывать про свою деятельность, увиденное, услышанное, пережитое? Как развита у вашего ребёнка фантазия? Составляет ли он сам рассказы, сказки7 Все эти речевые навыки будут ему необходимы в школе.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Устная речь человека существует в двух формах: </w:t>
      </w:r>
      <w:r>
        <w:rPr>
          <w:i/>
          <w:sz w:val="32"/>
          <w:szCs w:val="32"/>
        </w:rPr>
        <w:t>диалогической и монологической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Для диалога характерны короткие неполные предложения, реплики; их полному пониманию помогают мимика, жесты, интонация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С детства ребёнку необходимо общаться с людьми, делиться своими мыслями и переживаниями с близкими. В семье эту потребность можно удовлетворить через индивидуальные разговоры и беседы. Разговор взрослых с ребёнком имеет особое значение, так как влияет на его речевое и общее умственное развитие. Дети, с которыми родители много и вдумчиво беседуют, развиваются быстрее и говорят лучше, имеют правильную речь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Взрослые в разговоре с ребёнком выясняют, что интересует маленького человека, узнают про его досуг и друзей. Дети постепенно привыкают к таким и в дальнейшем уже сами рассказывают про свои желания и интересы, жизнь в садике;  у них не будет секретов от родителей. Ребёнок очень чуткий и ранимый: насмешка, обидное слово – и он замыкается в себе, ни с кем не делится своими радостями и огорчениями или же предпочитает иногда говорить с отдельными членами семь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Некоторые родители не разговаривают с ребёнком на темы этикета и правил поведения, так как он ещё мал и ничего не понимает. Напротив, ребёнок улавливает и анализирует каждое слово! Дети, с которыми не общаются, молча играющие в куклы, машинки и другие игрушки, развиваются медленнее и становятся молчаливыми, замкнут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ы для индивидуальных бесед очень разнообразны. С детьми младшего возраста нужно разговаривать о понятных, доступных и близких вещах. С детьми постарше можно обсуждать режим дня, игрушки, одежду, обувь и т.д. Тематика бесед для детей 5 – 6 лет значительно расширяется: космос, армия, транспорт, книжки и сказк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Беседы должны проходить в непринуждённой форме. Ребёнок должен чувствовать, что взрослому интересно его слушать. Причём, рассказывая о своих дневных делах, он учится вспоминать, связывать предложения. В дальнейшем ребёнок будет сам просить вас послушать про его дел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Диалогической речью дети овладевают примерно в 5 лет. На 6-м году жизни её уже недостаточно, и ребёнок сам старается рассказывать сказки, передать содержание просмотренных фильмов, т.е. пользуется монологической речью.</w:t>
      </w:r>
    </w:p>
    <w:p>
      <w:pPr>
        <w:pStyle w:val="Normal"/>
        <w:ind w:firstLine="709"/>
        <w:rPr>
          <w:sz w:val="32"/>
          <w:szCs w:val="32"/>
        </w:rPr>
      </w:pPr>
      <w:r>
        <w:rPr>
          <w:i/>
          <w:sz w:val="32"/>
          <w:szCs w:val="32"/>
        </w:rPr>
        <w:t>Монолог</w:t>
      </w:r>
      <w:r>
        <w:rPr>
          <w:sz w:val="32"/>
          <w:szCs w:val="32"/>
        </w:rPr>
        <w:t xml:space="preserve"> – речь одного человека, последовательное изложение мыслей, описание действий, связанность рассказ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Большинство детей на конец дошкольного возраста овладевают связной речью, умеют последовательно описать увиденное, пересказать содержание сказки, рассказа, кино. Но у некоторых детей речь отрывиста, с длинными паузами. В ней преобладают слова-заменители, перечисление предметов или действий, жесты, мимика, не хватает слов для передачи мыслей. До школы ребёнок должен научиться описывать знакомый предмет со всеми его признаками, качествами, уметь сравнивать два-три предмета, самостоятельно рассказывать по картинке, по серии картинок, рассказывать увиденное, пережитое, придумывать сказки на заданную тему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Ребёнок старшего дошкольного возраста должен самостоятельно составлять загадки-описания о предметах. При этом инициатива принадлежит родителям. Вы предлагаете ребёнку отгадать, какой предмет задумали, а затем просите его сделать то же: «Он деревянный, стоит посредине комнаты, имеет четыре ножки и квадратную доску. За ним обедают, пьют чай. Что это такое?» А теперь ты задумай любой предмет и всё про него расскажи, а я буду отгадывать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Можно предложить игру «Весёлые путешественники». Ребёнок представляет, что он летит на самолёте, едет на поезде, плывёт на пароходе, идёт пешком по стране: описывает воображаемые города, леса, горы… Родители должны отгадывать место «путешествия»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Как научить ребёнка связному, последовательному рассказу по картинкам? Если в семье нет сюжетных картинок, помогут иллюстрации из художественных книг с рассказами и сказками. После приобретения новой книжки нужно сначала рассмотреть картинки. При просмотре спрашивать ребёнка о том, что он видит. После просмотра следует составить рассказ по картинке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Детям 6 – 7-летнего возраста необходимо предложить самостоятельно придумывать названия к иллюстрациям, а также составлять рассказы о том, что было до этого с героями, изображёнными на картинке, и что будет потом или рассказать от своего лиц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Ещё до школы рекомендуется научить ребёнка составлять рассказы, сказки. Самый лёгкий вид такого творчества – составление рассказов по 3 – 4 опорным словам.  Можно предложить составить рассказ, начатый родителем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Любимым жанром детей являются сказки, содержание которых они с большим удовольствием пересказывают, по-своему перестраивая начало и конец. Начало сказки могут придумать родители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родителям.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1. Используйте каждую свободную минуту для беседы с ребёнком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2. Помните, что основные собеседники для ребёнка в семье – мама, папа, бабушка или дедушка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3. Поручайте старшим детям как можно больше разговаривать с ребёнком в свободное время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4. Приобретайте репродукции художественных картин, альбомы, картинки, рассматривайте их с детьм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5. Предложите ребёнку соревнование «Чья сказка лучше», «Чей рассказ интереснее» с участием всех членов семь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6. Записывайте в тетрадь или на магнитофон рассказы и сказки вашего ребёнка. Через 2 – 3 месяца прослушайте их вместе с ребёнком, проанализируйте, запишите новые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7. Учите ребёнка составлять рассказы о природе, организовывайте в выходные дни поездки на природу. Это добрый стимул для составления рассказов и сказок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желания родителям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Чаще и больше разговаривайте с ребёнком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2. Чаще обращайтесь к ребёнку с вопросам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3. Систематически проводите игры в слова «Кто больше знает слов», «Скажи, какой…?», «А если бы…», «Придумай слово»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4. Не забывайте дословно употреблять пословицы, загадывать загадки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5. Стимулируйте ребёнка вспоминать отдельные строки отдельных стихотворений, рассказов…</w:t>
      </w:r>
    </w:p>
    <w:p>
      <w:pPr>
        <w:pStyle w:val="Normal"/>
        <w:ind w:firstLine="709"/>
        <w:rPr>
          <w:sz w:val="32"/>
          <w:szCs w:val="32"/>
        </w:rPr>
      </w:pPr>
      <w:r>
        <w:rPr>
          <w:b/>
          <w:sz w:val="32"/>
          <w:szCs w:val="32"/>
        </w:rPr>
        <w:t>6. Каждое непонятное слово обязательно разъясните ребёнку</w:t>
      </w:r>
      <w:r>
        <w:rPr>
          <w:sz w:val="32"/>
          <w:szCs w:val="32"/>
        </w:rPr>
        <w:t>. Используйте словарь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12:54:00Z</dcterms:created>
  <dc:creator>Samarin</dc:creator>
  <dc:description/>
  <dc:language>en-US</dc:language>
  <cp:lastModifiedBy>Общий доступ</cp:lastModifiedBy>
  <dcterms:modified xsi:type="dcterms:W3CDTF">2008-02-26T10:25:00Z</dcterms:modified>
  <cp:revision>10</cp:revision>
  <dc:subject/>
  <dc:title/>
</cp:coreProperties>
</file>