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в старшей группе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леологическое воспитание дошкольнико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Второй квартал (декабрь – февраль)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единого образовательного пространства между семьей и детским садом.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Повысить педагогическое мастерство родителей по разделу «Валеологическое воспитание дошкольников». Формировать у родителей ответственность за здоровье детей, мотивировать на здоровый образ жизн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Видеозапись с ответами детей на вопрос «Что нужно делать, чтобы быть здоровым?». Создание презентаци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компьютер, листы бумаги, ручк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временном этапе проблема профилактики здоровья детей является одной из самых актуальных. Перед нами, взрослыми (родителями и педагогами) стоит очень важная задача – воспитать человек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 – человека здорового физически, нравственно и духовно, человека всесторонне и гармонично развит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одной из ведущих стала идея валеологизации образования, согласно которой здоровье детей рассматривается как приоритетная ценность, цель, необходимое условие и результат успешного педагогического проце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еология</w:t>
      </w:r>
      <w:r>
        <w:rPr>
          <w:rFonts w:cs="Times New Roman" w:ascii="Times New Roman" w:hAnsi="Times New Roman"/>
          <w:sz w:val="28"/>
          <w:szCs w:val="28"/>
        </w:rPr>
        <w:t xml:space="preserve"> – это наука о здоровье, о путях его обеспечения, формирования и сохранения. Как научная дисциплина – это совокупность знаний о здоровье и здоровом образе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цель валеологическ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– помочь ребенку вырасти крепким и здоровым, дать малышу понять, что здоровье – главная ценность жизни человек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Вы думаете, что такое здоровь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одители делятся на две группы. В группах идет обсуждение вопроса, ответы записывают на листах бумаги. Один представитель от команды зачитывает варианты ответо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«здоровье» имеет множество определений. Но самым популярным следует признать определение, данное Всемирной организацией здравоохранения: </w:t>
      </w:r>
      <w:r>
        <w:rPr>
          <w:rFonts w:cs="Times New Roman" w:ascii="Times New Roman" w:hAnsi="Times New Roman"/>
          <w:b/>
          <w:i/>
          <w:sz w:val="28"/>
          <w:szCs w:val="28"/>
        </w:rPr>
        <w:t>«Здоровье – это состояние полного физического, психического и социального благополучия, а не просто отсутствие болезней или физических дефек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Вы считаете, что нужно делать, чтобы быть здоровы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бсуждение вопроса в группах, ответы записывают на листах бумаги. Один представитель от команды зачитывает варианты ответов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агаю послушать, как дети ответили на вопрос «Что нужно делать, чтобы быть здоровым?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осмотр видеозаписи с ответами детей.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как часть общей культуры человека выделяется валеологическая культура. </w:t>
      </w:r>
      <w:r>
        <w:rPr>
          <w:rFonts w:cs="Times New Roman" w:ascii="Times New Roman" w:hAnsi="Times New Roman"/>
          <w:b/>
          <w:i/>
          <w:sz w:val="28"/>
          <w:szCs w:val="28"/>
        </w:rPr>
        <w:t>Формирование у детей валеологической культуры включает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ие знания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оздоровлению собственного организма и сознательную установку на ведение здорового образа жизни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и формирование привычек ведения здорового образа жизни.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 здоровье и здоровье окружающ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ый образ жизни</w:t>
      </w:r>
      <w:r>
        <w:rPr>
          <w:rFonts w:cs="Times New Roman" w:ascii="Times New Roman" w:hAnsi="Times New Roman"/>
          <w:sz w:val="28"/>
          <w:szCs w:val="28"/>
        </w:rPr>
        <w:t xml:space="preserve"> – это не просто сумма усвоенных знаний, а стиль жизни, адекватное поведение в различных ситуациях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зация педагогического процесса в детском саду строится таким образом, чтобы создать педагогический процесс на единых требованиях к охране здоровья, физическому и общему развитию ребенк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нципы валеологического образования дошкольников: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ный подход</w:t>
      </w:r>
      <w:r>
        <w:rPr>
          <w:rFonts w:cs="Times New Roman" w:ascii="Times New Roman" w:hAnsi="Times New Roman"/>
          <w:sz w:val="28"/>
          <w:szCs w:val="28"/>
        </w:rPr>
        <w:t xml:space="preserve"> – то есть воспитание осуществляется в связи с нравственным, эстетическим, психофизическим формированием уровня развития ребенка. Невозможно сохранить тело здоровым, если не совершенствовать эмоционально-волевую сферу, не работать с душой и нравственностью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ный подход</w:t>
      </w:r>
      <w:r>
        <w:rPr>
          <w:rFonts w:cs="Times New Roman" w:ascii="Times New Roman" w:hAnsi="Times New Roman"/>
          <w:sz w:val="28"/>
          <w:szCs w:val="28"/>
        </w:rPr>
        <w:t>. Валеологическая культура осваивается детьми в процессе совместной деятельности со взрослыми. Успешное решение задач валеологического воспитания возможно только при объединении усилий всех специалистов детского сада и родителей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«Не навреди»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использование в валеологической работе только безопасных приемов оздоровления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гуманизма.</w:t>
      </w:r>
      <w:r>
        <w:rPr>
          <w:rFonts w:cs="Times New Roman" w:ascii="Times New Roman" w:hAnsi="Times New Roman"/>
          <w:sz w:val="28"/>
          <w:szCs w:val="28"/>
        </w:rPr>
        <w:t xml:space="preserve"> В валеологическом воспитании признается самоценность личности ребенка. Нравственными ориентирами воспитания являются общечеловеческие ценности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альтруизма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потребность делиться освоенными ценностями валеологической культуры: «Научился сам – научи друга»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 меры.</w:t>
      </w:r>
      <w:r>
        <w:rPr>
          <w:rFonts w:cs="Times New Roman" w:ascii="Times New Roman" w:hAnsi="Times New Roman"/>
          <w:sz w:val="28"/>
          <w:szCs w:val="28"/>
        </w:rPr>
        <w:t xml:space="preserve"> Для здоровья хорошо то, что в меру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детьми валеологическими знаниями и условиями происходит через самые разнообразные формы работы. Это беседы, игры, наблюдения, чтение книг, рассматривание таблиц, картин, элементарные опыты, экспериментирование, экскурсии, целевые прогулки, спортивные праздники и развлечения. Мероприятия валеологической направленности органично вплетаются во все режимные моменты (кормление, умывание, сон и другое) и деятельность дет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разовательной деятельности по валеологии дети знакомятся: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лементарными знаниями о внешних органах человека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новами первой помощи при травмах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сновами безопасности поведения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ся навыки ухода за органами.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ся навыки сохранения и укрепления осанки, профилактики плоскостоп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здоровительную работу включаются следующие моменты: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таким средствам и методам оздоровления, как самомассаж лица, ладоней, ушной раковины, стопы; различные виды гимнастик: утренняя, после сна, дыхательная, пальчиковая, артикуляционная, для глаз; закаливающие процедуры: воздушные и солнечные ванны, обширное умывание, босохождение; упражнения на расслабление мышечного напряжения (релаксация)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регуляции поведения (коммуникативные игры, игры на развитие эмоциональной сферы)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образовательную деятельность валеологических песен,  релаксационных музыкальных фрагментов, оздоровительных игр, просмотров мультфильмов, развивающих программ валеологической направленности («Азбука безопасности», «Правила хорошего тона»)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ются валеологические проекты «Познай себя», «Я и мое тело»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и контроля уровня соматического здоровья детей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среди педагогов и родителей посредством консультаций, рекомендаций, выпуска газет, спортивных мероприяти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детей с самого раннего детства необходимо создавать такую воспитательно-образовательную среду, которая была бы насыщена атрибутами, символикой, терминологией, знаниями и обычаями валеологического характера. Это приведет к формированию потребности вести здоровый образ жизни, к сознательной охране своего здоровья и здоровья окружающих людей, к овладению необходимыми для этого практическими навыками и умениям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ранних лет формируется определенная культура поведения и соответствующий стиль жизни. Знания, умения и навыки валеологического характера, заложенные в детском возрасте, станут прочным фундаментом для создания положительной мотивации к охране собственного здоровья во взрослой жиз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 родительского собрания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ять здоровый образ жизни в каждую семью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интересоваться полученными знаниями детьми по формированию здорового образа жизни и закреплять их дом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С. В. Чиркова «Родительские собрания в детском саду (старшая группа)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50"/>
      <w:outlineLvl w:val="1"/>
    </w:pPr>
    <w:rPr>
      <w:rFonts w:ascii="Georgia" w:hAnsi="Georgia" w:eastAsia="Times New Roman" w:cs="Georgia"/>
      <w:b/>
      <w:bCs/>
      <w:color w:val="19304D"/>
      <w:spacing w:val="13"/>
      <w:sz w:val="46"/>
      <w:szCs w:val="4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3" w:after="63"/>
      <w:outlineLvl w:val="2"/>
    </w:pPr>
    <w:rPr>
      <w:rFonts w:ascii="Georgia" w:hAnsi="Georgia" w:eastAsia="Times New Roman" w:cs="Georgia"/>
      <w:b/>
      <w:bCs/>
      <w:color w:val="19304D"/>
      <w:spacing w:val="13"/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46"/>
      <w:szCs w:val="46"/>
    </w:rPr>
  </w:style>
  <w:style w:type="character" w:styleId="3">
    <w:name w:val="Заголовок 3 Знак"/>
    <w:basedOn w:val="Style12"/>
    <w:qFormat/>
    <w:rPr>
      <w:rFonts w:ascii="Georgia" w:hAnsi="Georgia" w:eastAsia="Times New Roman" w:cs="Times New Roman"/>
      <w:b/>
      <w:bCs/>
      <w:color w:val="19304D"/>
      <w:spacing w:val="13"/>
      <w:sz w:val="34"/>
      <w:szCs w:val="34"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58:00Z</dcterms:created>
  <dc:creator>Воспитатель первой квалификационной категории                 Кузнецова Е. В.</dc:creator>
  <dc:description/>
  <dc:language>en-US</dc:language>
  <cp:lastModifiedBy>Владелец</cp:lastModifiedBy>
  <dcterms:modified xsi:type="dcterms:W3CDTF">2012-12-17T04:58:00Z</dcterms:modified>
  <cp:revision>2</cp:revision>
  <dc:subject>Тема: «Валеологическое воспитание дошкольников»</dc:subject>
  <dc:title>Родительское   собрание в старшей группе</dc:title>
</cp:coreProperties>
</file>