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Сочинение 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на экологическую тему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«Спасём нашу планету».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ководитель:</w:t>
            </w:r>
          </w:p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рия Андреевна Тишкин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нитель:</w:t>
            </w:r>
          </w:p>
          <w:p>
            <w:pPr>
              <w:pStyle w:val="Normal"/>
              <w:spacing w:lineRule="auto" w:line="36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роника Волкова,</w:t>
            </w:r>
          </w:p>
          <w:p>
            <w:pPr>
              <w:pStyle w:val="Normal"/>
              <w:spacing w:lineRule="auto" w:line="36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еница 5 класса</w:t>
            </w:r>
          </w:p>
          <w:p>
            <w:pPr>
              <w:pStyle w:val="Normal"/>
              <w:spacing w:lineRule="auto" w:line="36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ОУ «Чемодуровская средняя </w:t>
            </w:r>
          </w:p>
          <w:p>
            <w:pPr>
              <w:pStyle w:val="Normal"/>
              <w:spacing w:lineRule="auto" w:line="36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щеобразовательная школа».</w:t>
            </w:r>
          </w:p>
        </w:tc>
      </w:tr>
    </w:tbl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огда смотришь из космоса на Землю, </w:t>
      </w:r>
    </w:p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любовь и тревога сжимают сердце, потому что очень важно, </w:t>
      </w:r>
    </w:p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чтобы человек сумел сберечь для будущих поколений </w:t>
      </w:r>
    </w:p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ким же прекрасным этот голубой шар…</w:t>
      </w:r>
    </w:p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смонавт Алексей Леонов</w:t>
      </w:r>
    </w:p>
    <w:p>
      <w:pPr>
        <w:pStyle w:val="Normal"/>
        <w:spacing w:lineRule="auto" w:line="360" w:before="0" w:after="20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 современном обществе  человек стал забывать о том, что планета Земля – это наш общий дом. Люди порой  не замечают, какой вред они наносят природе своими действиями и поступками. Проблем, связанных с экологией нашей планеты,  много. Но мне хотелось бы обозначить те, которые, на мой взгляд, являются более острым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роблема – загрязнение окружающей среды промышленными отходами. По всему  миру появляется очень много промышленных предприятий. Но, к сожалению,  на многих из них не установлены очистительные приборы. Это приводит к тому, что в атмосферу попадают вредные вещества, а в реки выбрасываются отходы.  По этой причине погибают растения, звери, птицы, рыб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ая проблема – вырубка леса. В наше время увеличилась потребность человека в древесине. Общество нуждается в изделиях из дерева: в бумаге, мебели, строительных материалах. Люди не задумываются и вырубают дерево за деревом. Обширные территории, занятые лесом, начали сокращаться, и это приводит  к изменению климата, измельчанию рек, исчезновению многих видов растений и животных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ья проблема -  исчезновение редких видов животных.   Многие виды редких   животных исчезают по прихоти человека: за ценный мех и кожу платят хорошие деньги. Люди занимаются браконьерством и без сожаления истребляют тех животных, которых и так осталось очень мало. Неужели человек забыл о том, что мы должны  заботиться о братьях наших меньших?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мы, независимо от возраста, можем помочь нашей планете. Ведь это не так сложно: выбросить фантик в урну для мусора или посадить рядом с домом деревце.  Каждый из нас несёт ответственность за огромную планету под названием Земл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0:22:00Z</dcterms:created>
  <dc:creator>илья</dc:creator>
  <dc:description/>
  <cp:keywords/>
  <dc:language>en-US</dc:language>
  <cp:lastModifiedBy>илья</cp:lastModifiedBy>
  <cp:lastPrinted>2013-04-17T16:17:00Z</cp:lastPrinted>
  <dcterms:modified xsi:type="dcterms:W3CDTF">2013-04-17T12:22:00Z</dcterms:modified>
  <cp:revision>4</cp:revision>
  <dc:subject/>
  <dc:title/>
</cp:coreProperties>
</file>