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outlineLvl w:val="0"/>
        <w:rPr/>
      </w:pPr>
      <w:r>
        <w:rPr>
          <w:rFonts w:cs="Times New Roman" w:ascii="Times New Roman" w:hAnsi="Times New Roman"/>
          <w:sz w:val="24"/>
          <w:szCs w:val="24"/>
        </w:rPr>
        <w:t xml:space="preserve">                             </w:t>
      </w:r>
      <w:r>
        <w:rPr>
          <w:rFonts w:cs="Times New Roman" w:ascii="Times New Roman" w:hAnsi="Times New Roman"/>
          <w:sz w:val="24"/>
          <w:szCs w:val="24"/>
        </w:rPr>
        <w:t>МКУ Управление  образования «Джидинский район»</w:t>
      </w:r>
    </w:p>
    <w:p>
      <w:pPr>
        <w:pStyle w:val="Normal"/>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БОУ « Боцинская СОШ»</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но-практическая конференция « Первые шаг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инация: История родного края.</w:t>
      </w:r>
    </w:p>
    <w:p>
      <w:pPr>
        <w:pStyle w:val="Normal"/>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МА: «Жизнь на селе».</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р: Труднева Лиза, ученица 3 класса</w:t>
      </w:r>
    </w:p>
    <w:p>
      <w:pPr>
        <w:pStyle w:val="Normal"/>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цинская СОШ Джидинского района</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Домашний адрес: С. Боций, ул. Новая</w:t>
      </w:r>
    </w:p>
    <w:p>
      <w:pPr>
        <w:pStyle w:val="Normal"/>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89246505442</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Трутнева Ольга Андреевна</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Телефон: 8(301-34)9573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2013г</w:t>
      </w:r>
    </w:p>
    <w:p>
      <w:pPr>
        <w:pStyle w:val="Normal"/>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ценз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оект на тему «Жизнь на селе» выполнила ученица 3 класса Труднева Лиз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Лиза очень любознательная девочка, наблюдательная, поэтому её заинтересовал вопрос, почему люди живут в одной деревне, а уровень жизни у них разный. Она отправилась с вопросами к своим родным, в библиотеку, на страницы энциклопедии. Стала сравнивать, анализировать и делать выводы. Она читала историческую литературу, ходила в музей, опросила людей с разным уровнем жизн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Лиза пришла к выводу, что есть возможность изменить жизнь на селе, только для этого необходимо появление человека, который возьмёт  на себя нелёгкую ношу по организации изменений. Благодаря своему упорству и целеустремлённости, Лиза нашла ответы на свои вопросы.</w:t>
      </w:r>
    </w:p>
    <w:p>
      <w:pPr>
        <w:pStyle w:val="Normal"/>
        <w:spacing w:lineRule="auto" w:line="360"/>
        <w:rPr/>
      </w:pPr>
      <w:r>
        <w:rPr>
          <w:rFonts w:cs="Times New Roman" w:ascii="Times New Roman" w:hAnsi="Times New Roman"/>
          <w:sz w:val="24"/>
          <w:szCs w:val="24"/>
        </w:rPr>
        <w:t>Данная работа носит исследовательский, поисковый, научный характер. Материал, представленный в проекте, интересен, изложен доступным языком. Информация, собранная  Лизой достоверная, подтверждена историческими фактами. Проект  вызвал интерес у одноклассников и у взрослых, которые знакомились с содержанием работ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Я считаю, что проект важен и несёт полезную информацию по знакомству с историей родного края, культурой. Тема проекта актуальна для сегодняшнего дня и имеет практическую направленность. В наше время, когда вымирает большое количество деревень, применение результатов этого проекта поможет сохранить деревню и наладить достойную жизнь в деревне.</w:t>
      </w:r>
    </w:p>
    <w:p>
      <w:pPr>
        <w:pStyle w:val="Normal"/>
        <w:spacing w:lineRule="auto" w:line="360"/>
        <w:rPr/>
      </w:pPr>
      <w:r>
        <w:rPr>
          <w:rFonts w:cs="Times New Roman" w:ascii="Times New Roman" w:hAnsi="Times New Roman"/>
          <w:sz w:val="24"/>
          <w:szCs w:val="24"/>
        </w:rPr>
        <w:t>Руководитель: Трутнева О.А.</w:t>
        <w:tab/>
        <w:tab/>
        <w:tab/>
        <w:tab/>
        <w:tab/>
        <w:tab/>
        <w:tab/>
        <w:tab/>
        <w:tab/>
        <w:tab/>
        <w:tab/>
        <w:tab/>
        <w:tab/>
        <w:tab/>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71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71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главление :</w:t>
      </w:r>
    </w:p>
    <w:p>
      <w:pPr>
        <w:pStyle w:val="Normal"/>
        <w:numPr>
          <w:ilvl w:val="0"/>
          <w:numId w:val="6"/>
        </w:numPr>
        <w:tabs>
          <w:tab w:val="clear" w:pos="708"/>
          <w:tab w:val="left" w:pos="7710" w:leader="none"/>
        </w:tabs>
        <w:spacing w:lineRule="auto" w:line="360"/>
        <w:rPr>
          <w:rFonts w:ascii="Times New Roman" w:hAnsi="Times New Roman" w:cs="Times New Roman"/>
          <w:sz w:val="24"/>
          <w:szCs w:val="24"/>
        </w:rPr>
      </w:pPr>
      <w:r>
        <w:rPr>
          <w:rFonts w:cs="Times New Roman" w:ascii="Times New Roman" w:hAnsi="Times New Roman"/>
          <w:sz w:val="24"/>
          <w:szCs w:val="24"/>
        </w:rPr>
        <w:t>Введение.</w:t>
      </w:r>
    </w:p>
    <w:p>
      <w:pPr>
        <w:pStyle w:val="Normal"/>
        <w:numPr>
          <w:ilvl w:val="0"/>
          <w:numId w:val="6"/>
        </w:numPr>
        <w:tabs>
          <w:tab w:val="clear" w:pos="708"/>
          <w:tab w:val="left" w:pos="7710" w:leader="none"/>
        </w:tabs>
        <w:spacing w:lineRule="auto" w:line="360"/>
        <w:rPr>
          <w:rFonts w:ascii="Times New Roman" w:hAnsi="Times New Roman" w:cs="Times New Roman"/>
          <w:sz w:val="24"/>
          <w:szCs w:val="24"/>
        </w:rPr>
      </w:pPr>
      <w:r>
        <w:rPr>
          <w:rFonts w:cs="Times New Roman" w:ascii="Times New Roman" w:hAnsi="Times New Roman"/>
          <w:sz w:val="24"/>
          <w:szCs w:val="24"/>
        </w:rPr>
        <w:t>Далёкая жизнь крестьян……………………………………….1</w:t>
      </w:r>
    </w:p>
    <w:p>
      <w:pPr>
        <w:pStyle w:val="Normal"/>
        <w:numPr>
          <w:ilvl w:val="0"/>
          <w:numId w:val="6"/>
        </w:numPr>
        <w:tabs>
          <w:tab w:val="clear" w:pos="708"/>
          <w:tab w:val="left" w:pos="7710" w:leader="none"/>
        </w:tabs>
        <w:spacing w:lineRule="auto" w:line="360"/>
        <w:rPr>
          <w:rFonts w:ascii="Times New Roman" w:hAnsi="Times New Roman" w:cs="Times New Roman"/>
          <w:sz w:val="24"/>
          <w:szCs w:val="24"/>
        </w:rPr>
      </w:pPr>
      <w:r>
        <w:rPr>
          <w:rFonts w:cs="Times New Roman" w:ascii="Times New Roman" w:hAnsi="Times New Roman"/>
          <w:sz w:val="24"/>
          <w:szCs w:val="24"/>
        </w:rPr>
        <w:t>Путешествие в далёкое прошлое моих родных………………2</w:t>
      </w:r>
    </w:p>
    <w:p>
      <w:pPr>
        <w:pStyle w:val="Normal"/>
        <w:tabs>
          <w:tab w:val="clear" w:pos="708"/>
          <w:tab w:val="left" w:pos="771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шлое бабушек и дедушек………………………..3</w:t>
      </w:r>
    </w:p>
    <w:p>
      <w:pPr>
        <w:pStyle w:val="Normal"/>
        <w:tabs>
          <w:tab w:val="clear" w:pos="708"/>
          <w:tab w:val="left" w:pos="771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шлое мамы и папы.</w:t>
      </w:r>
    </w:p>
    <w:p>
      <w:pPr>
        <w:pStyle w:val="Normal"/>
        <w:numPr>
          <w:ilvl w:val="0"/>
          <w:numId w:val="6"/>
        </w:numPr>
        <w:tabs>
          <w:tab w:val="clear" w:pos="708"/>
          <w:tab w:val="left" w:pos="7710" w:leader="none"/>
        </w:tabs>
        <w:spacing w:lineRule="auto" w:line="360"/>
        <w:rPr>
          <w:rFonts w:ascii="Times New Roman" w:hAnsi="Times New Roman" w:cs="Times New Roman"/>
          <w:sz w:val="24"/>
          <w:szCs w:val="24"/>
        </w:rPr>
      </w:pPr>
      <w:r>
        <w:rPr>
          <w:rFonts w:cs="Times New Roman" w:ascii="Times New Roman" w:hAnsi="Times New Roman"/>
          <w:sz w:val="24"/>
          <w:szCs w:val="24"/>
        </w:rPr>
        <w:t>Мои родные в наши дни……………………………………….3</w:t>
      </w:r>
    </w:p>
    <w:p>
      <w:pPr>
        <w:pStyle w:val="Normal"/>
        <w:numPr>
          <w:ilvl w:val="0"/>
          <w:numId w:val="6"/>
        </w:numPr>
        <w:tabs>
          <w:tab w:val="clear" w:pos="708"/>
          <w:tab w:val="left" w:pos="7710" w:leader="none"/>
        </w:tabs>
        <w:spacing w:lineRule="auto" w:line="360"/>
        <w:rPr>
          <w:rFonts w:ascii="Times New Roman" w:hAnsi="Times New Roman" w:cs="Times New Roman"/>
          <w:sz w:val="24"/>
          <w:szCs w:val="24"/>
        </w:rPr>
      </w:pPr>
      <w:r>
        <w:rPr>
          <w:rFonts w:cs="Times New Roman" w:ascii="Times New Roman" w:hAnsi="Times New Roman"/>
          <w:sz w:val="24"/>
          <w:szCs w:val="24"/>
        </w:rPr>
        <w:t>Интервью с Сумским Иваном Степановичем ……………….4</w:t>
      </w:r>
    </w:p>
    <w:p>
      <w:pPr>
        <w:pStyle w:val="Normal"/>
        <w:tabs>
          <w:tab w:val="clear" w:pos="708"/>
          <w:tab w:val="left" w:pos="771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умской Кларой Фёдоровной</w:t>
      </w:r>
    </w:p>
    <w:p>
      <w:pPr>
        <w:pStyle w:val="Normal"/>
        <w:tabs>
          <w:tab w:val="clear" w:pos="708"/>
          <w:tab w:val="left" w:pos="771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6. Сравнение (живут плохо - живут хорошо)…………………….5</w:t>
      </w:r>
    </w:p>
    <w:p>
      <w:pPr>
        <w:pStyle w:val="Normal"/>
        <w:tabs>
          <w:tab w:val="clear" w:pos="708"/>
          <w:tab w:val="left" w:pos="771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7. Советы по успешному ведению хозяйства…………………….5</w:t>
      </w:r>
    </w:p>
    <w:p>
      <w:pPr>
        <w:pStyle w:val="Normal"/>
        <w:tabs>
          <w:tab w:val="clear" w:pos="708"/>
          <w:tab w:val="left" w:pos="7710" w:leader="none"/>
        </w:tabs>
        <w:spacing w:lineRule="auto" w:line="360"/>
        <w:ind w:left="720" w:hanging="0"/>
        <w:rPr/>
      </w:pPr>
      <w:r>
        <w:rPr>
          <w:rFonts w:cs="Times New Roman" w:ascii="Times New Roman" w:hAnsi="Times New Roman"/>
          <w:sz w:val="24"/>
          <w:szCs w:val="24"/>
        </w:rPr>
        <w:t>9. Заключение………………………………………………………6.</w:t>
      </w:r>
    </w:p>
    <w:p>
      <w:pPr>
        <w:pStyle w:val="Normal"/>
        <w:tabs>
          <w:tab w:val="clear" w:pos="708"/>
          <w:tab w:val="left" w:pos="771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10. Литература</w:t>
      </w:r>
    </w:p>
    <w:p>
      <w:pPr>
        <w:pStyle w:val="Normal"/>
        <w:tabs>
          <w:tab w:val="clear" w:pos="708"/>
          <w:tab w:val="left" w:pos="771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numPr>
          <w:ilvl w:val="0"/>
          <w:numId w:val="8"/>
        </w:numPr>
        <w:tabs>
          <w:tab w:val="clear" w:pos="708"/>
          <w:tab w:val="left" w:pos="7710" w:leader="none"/>
        </w:tabs>
        <w:spacing w:lineRule="auto" w:line="360"/>
        <w:rPr>
          <w:rFonts w:ascii="Times New Roman" w:hAnsi="Times New Roman" w:cs="Times New Roman"/>
          <w:sz w:val="24"/>
          <w:szCs w:val="24"/>
        </w:rPr>
      </w:pPr>
      <w:r>
        <w:rPr>
          <w:rFonts w:cs="Times New Roman" w:ascii="Times New Roman" w:hAnsi="Times New Roman"/>
          <w:sz w:val="24"/>
          <w:szCs w:val="24"/>
        </w:rPr>
        <w:t>Путешествие в будущее моего села.</w:t>
      </w:r>
    </w:p>
    <w:p>
      <w:pPr>
        <w:pStyle w:val="Normal"/>
        <w:numPr>
          <w:ilvl w:val="0"/>
          <w:numId w:val="8"/>
        </w:numPr>
        <w:tabs>
          <w:tab w:val="clear" w:pos="708"/>
          <w:tab w:val="left" w:pos="7710" w:leader="none"/>
        </w:tabs>
        <w:spacing w:lineRule="auto" w:line="360"/>
        <w:rPr>
          <w:rFonts w:ascii="Times New Roman" w:hAnsi="Times New Roman" w:cs="Times New Roman"/>
          <w:sz w:val="24"/>
          <w:szCs w:val="24"/>
        </w:rPr>
      </w:pPr>
      <w:r>
        <w:rPr>
          <w:rFonts w:cs="Times New Roman" w:ascii="Times New Roman" w:hAnsi="Times New Roman"/>
          <w:sz w:val="24"/>
          <w:szCs w:val="24"/>
        </w:rPr>
        <w:t>Туристический маршрут Москва – Боций.</w:t>
      </w:r>
    </w:p>
    <w:p>
      <w:pPr>
        <w:pStyle w:val="Normal"/>
        <w:numPr>
          <w:ilvl w:val="0"/>
          <w:numId w:val="8"/>
        </w:numPr>
        <w:tabs>
          <w:tab w:val="clear" w:pos="708"/>
          <w:tab w:val="left" w:pos="7710" w:leader="none"/>
        </w:tabs>
        <w:spacing w:lineRule="auto" w:line="360"/>
        <w:rPr>
          <w:rFonts w:ascii="Times New Roman" w:hAnsi="Times New Roman" w:cs="Times New Roman"/>
          <w:sz w:val="24"/>
          <w:szCs w:val="24"/>
        </w:rPr>
      </w:pPr>
      <w:r>
        <w:rPr>
          <w:rFonts w:cs="Times New Roman" w:ascii="Times New Roman" w:hAnsi="Times New Roman"/>
          <w:sz w:val="24"/>
          <w:szCs w:val="24"/>
        </w:rPr>
        <w:t>Анкета.</w:t>
      </w:r>
    </w:p>
    <w:p>
      <w:pPr>
        <w:pStyle w:val="Normal"/>
        <w:numPr>
          <w:ilvl w:val="0"/>
          <w:numId w:val="8"/>
        </w:numPr>
        <w:tabs>
          <w:tab w:val="clear" w:pos="708"/>
          <w:tab w:val="left" w:pos="7710" w:leader="none"/>
        </w:tabs>
        <w:spacing w:lineRule="auto" w:line="360"/>
        <w:rPr>
          <w:rFonts w:ascii="Times New Roman" w:hAnsi="Times New Roman" w:cs="Times New Roman"/>
          <w:sz w:val="24"/>
          <w:szCs w:val="24"/>
        </w:rPr>
      </w:pPr>
      <w:r>
        <w:rPr>
          <w:rFonts w:cs="Times New Roman" w:ascii="Times New Roman" w:hAnsi="Times New Roman"/>
          <w:sz w:val="24"/>
          <w:szCs w:val="24"/>
        </w:rPr>
        <w:t>Фотогалерея</w:t>
      </w:r>
    </w:p>
    <w:p>
      <w:pPr>
        <w:pStyle w:val="Normal"/>
        <w:tabs>
          <w:tab w:val="clear" w:pos="708"/>
          <w:tab w:val="left" w:pos="7710" w:leader="none"/>
        </w:tabs>
        <w:spacing w:lineRule="auto" w:line="360"/>
        <w:ind w:left="1080" w:hanging="0"/>
        <w:rPr>
          <w:rFonts w:ascii="Times New Roman" w:hAnsi="Times New Roman" w:cs="Times New Roman"/>
          <w:sz w:val="24"/>
          <w:szCs w:val="24"/>
        </w:rPr>
      </w:pPr>
      <w:r>
        <w:rPr>
          <w:rFonts w:cs="Times New Roman" w:ascii="Times New Roman" w:hAnsi="Times New Roman"/>
          <w:sz w:val="24"/>
          <w:szCs w:val="24"/>
        </w:rPr>
        <w:t>-Моя семья и наше подворье.</w:t>
      </w:r>
    </w:p>
    <w:p>
      <w:pPr>
        <w:pStyle w:val="Normal"/>
        <w:tabs>
          <w:tab w:val="clear" w:pos="708"/>
          <w:tab w:val="left" w:pos="7710" w:leader="none"/>
        </w:tabs>
        <w:spacing w:lineRule="auto" w:line="360"/>
        <w:ind w:left="1080" w:hanging="0"/>
        <w:rPr>
          <w:rFonts w:ascii="Times New Roman" w:hAnsi="Times New Roman" w:cs="Times New Roman"/>
          <w:sz w:val="24"/>
          <w:szCs w:val="24"/>
        </w:rPr>
      </w:pPr>
      <w:r>
        <w:rPr>
          <w:rFonts w:cs="Times New Roman" w:ascii="Times New Roman" w:hAnsi="Times New Roman"/>
          <w:sz w:val="24"/>
          <w:szCs w:val="24"/>
        </w:rPr>
        <w:t>-Семья Сумских и их подворье.</w:t>
      </w:r>
    </w:p>
    <w:p>
      <w:pPr>
        <w:pStyle w:val="Normal"/>
        <w:tabs>
          <w:tab w:val="clear" w:pos="708"/>
          <w:tab w:val="left" w:pos="771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1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1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7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Актуальность темы.</w:t>
      </w:r>
    </w:p>
    <w:p>
      <w:pPr>
        <w:pStyle w:val="Normal"/>
        <w:spacing w:lineRule="auto" w:line="360"/>
        <w:rPr/>
      </w:pPr>
      <w:r>
        <w:rPr>
          <w:rFonts w:cs="Times New Roman" w:ascii="Times New Roman" w:hAnsi="Times New Roman"/>
          <w:sz w:val="24"/>
          <w:szCs w:val="24"/>
        </w:rPr>
        <w:t>Я люблю свою  родную деревню Боций. В нашей деревне широкие улицы,  около домов сады. За деревней река, в которой я с удовольствием купаюсь и мечтаю, что скоро буду ходить на речку со своим младшим братом Никитой. Окружают деревню раздольные степи и…. заброшенные поля. В центре села любимая школа, рядом на пригорке величественная церковь. Кругом чистый воздух и просто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ота, но бывает почему-то грустно, когда я иду по улице и вижу, что одни дома красивые, ухоженные, весёлые, а другие грустные, даже печальные. У некоторых покосились крыши и ворота, и окна не улыбаются, потому что их давно не красили. Я решила узнать, в чём причина такой разницы. Мне очень хочется, чтобы моя деревня долго жила, чтобы все жили в достатке, чтобы все дома были весёлые, а жители счастливые.</w:t>
      </w:r>
    </w:p>
    <w:p>
      <w:pPr>
        <w:pStyle w:val="Normal"/>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Цель исследовательской работ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оций - это моя родина. Я мечтаю, что когда подрастёт мой младший брат Никита, жизнь в Боции будет лучше.  Цель моей работы выяснить, как некоторым моим односельчанам удаётся в это сложное время иметь достаток и жить хорошо, а  почему у некоторых жителей не получается улучшить свою жизнь. Как улучшить жизнь в деревне?</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Гипотеза исследования: </w:t>
      </w:r>
    </w:p>
    <w:p>
      <w:pPr>
        <w:pStyle w:val="Normal"/>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Допустим, что все будут жить хорошо, что для этого должны они сделать?</w:t>
      </w:r>
    </w:p>
    <w:p>
      <w:pPr>
        <w:pStyle w:val="Normal"/>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Что произойдёт, если жизнь у всех будет хорошей?</w:t>
      </w:r>
    </w:p>
    <w:p>
      <w:pPr>
        <w:pStyle w:val="Normal"/>
        <w:numPr>
          <w:ilvl w:val="0"/>
          <w:numId w:val="0"/>
        </w:numPr>
        <w:spacing w:lineRule="auto" w:line="360"/>
        <w:ind w:left="360" w:hanging="0"/>
        <w:outlineLvl w:val="0"/>
        <w:rPr/>
      </w:pPr>
      <w:r>
        <w:rPr>
          <w:rFonts w:cs="Times New Roman" w:ascii="Times New Roman" w:hAnsi="Times New Roman"/>
          <w:b/>
          <w:sz w:val="24"/>
          <w:szCs w:val="24"/>
        </w:rPr>
        <w:t xml:space="preserve">                                   </w:t>
      </w:r>
      <w:r>
        <w:rPr>
          <w:rFonts w:cs="Times New Roman" w:ascii="Times New Roman" w:hAnsi="Times New Roman"/>
          <w:b/>
          <w:sz w:val="24"/>
          <w:szCs w:val="24"/>
        </w:rPr>
        <w:t>Задачи исследовательской работ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Изучить историческую литературу и узнать, как жили в деревнях раньше.</w:t>
      </w:r>
    </w:p>
    <w:p>
      <w:pPr>
        <w:pStyle w:val="Normal"/>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Пронаблюдать, как живут люди у нас в деревне, чем занимаются.</w:t>
      </w:r>
    </w:p>
    <w:p>
      <w:pPr>
        <w:pStyle w:val="Normal"/>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Расспросить жителей деревни как они работают над улучшением своей жизни.</w:t>
      </w:r>
    </w:p>
    <w:p>
      <w:pPr>
        <w:pStyle w:val="Normal"/>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 xml:space="preserve">Создать свои рекомендации по улучшению  жизни в деревне.  </w:t>
      </w:r>
    </w:p>
    <w:p>
      <w:pPr>
        <w:pStyle w:val="Normal"/>
        <w:spacing w:lineRule="auto" w:line="360"/>
        <w:ind w:left="360" w:hanging="0"/>
        <w:rPr/>
      </w:pPr>
      <w:r>
        <w:rPr>
          <w:rFonts w:cs="Times New Roman" w:ascii="Times New Roman" w:hAnsi="Times New Roman"/>
          <w:b/>
          <w:sz w:val="24"/>
          <w:szCs w:val="24"/>
        </w:rPr>
        <w:t>Объект исследования:</w:t>
      </w:r>
      <w:r>
        <w:rPr>
          <w:rFonts w:cs="Times New Roman" w:ascii="Times New Roman" w:hAnsi="Times New Roman"/>
          <w:sz w:val="24"/>
          <w:szCs w:val="24"/>
        </w:rPr>
        <w:t xml:space="preserve"> село Боций.</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b/>
          <w:sz w:val="24"/>
          <w:szCs w:val="24"/>
        </w:rPr>
        <w:t>Предмет исследования</w:t>
      </w:r>
      <w:r>
        <w:rPr>
          <w:rFonts w:cs="Times New Roman" w:ascii="Times New Roman" w:hAnsi="Times New Roman"/>
          <w:sz w:val="24"/>
          <w:szCs w:val="24"/>
        </w:rPr>
        <w:t xml:space="preserve">: жизнь деревенских жителей.   </w:t>
      </w:r>
      <w:r>
        <w:rPr>
          <w:rFonts w:cs="Times New Roman" w:ascii="Times New Roman" w:hAnsi="Times New Roman"/>
          <w:b/>
          <w:sz w:val="24"/>
          <w:szCs w:val="24"/>
        </w:rPr>
        <w:t>Методы исследования</w:t>
      </w:r>
      <w:r>
        <w:rPr>
          <w:rFonts w:cs="Times New Roman" w:ascii="Times New Roman" w:hAnsi="Times New Roman"/>
          <w:sz w:val="24"/>
          <w:szCs w:val="24"/>
        </w:rPr>
        <w:t xml:space="preserve">: анализ исторической литературы, сравнение, наблюдение, анкетирование, обобщение.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алёкая жизнь крестьян.</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На дворе было несколько различных строений -  горницы, сени,   клети и подклети, баня, конюшня, сарай. Впервые в 17 веке стали  разделять в домах   «избы белые» и «горницы белые», в  которых в отличие от «изб черных» дым из печи выводился через трубу, а не через сделанное  в крыше отверстие. Скромной  была  домашняя обстановка и утварь.  Лавки, столы и сундуки составляли главное убранство. Шкафов тогда еще не было: и одежда, и посуда хранились в сундуках, большинство которых были обиты железом (от   возможных пожаров). Основным украшением домов богатого  населения были иконы, украшенные   серебряными окладами, самоцветными камнями, речным жемчугом.</w:t>
      </w:r>
      <w:r>
        <w:rPr>
          <w:rFonts w:cs="Times New Roman" w:ascii="Times New Roman" w:hAnsi="Times New Roman"/>
          <w:b/>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рестьянство: быт и обычаи.                                                                                                                                                                                                                                                                                                                                                                                       </w:t>
      </w:r>
      <w:r>
        <w:rPr>
          <w:rFonts w:cs="Times New Roman" w:ascii="Times New Roman" w:hAnsi="Times New Roman"/>
          <w:sz w:val="24"/>
          <w:szCs w:val="24"/>
        </w:rPr>
        <w:t xml:space="preserve"> В состав обычного крестьянского двора  входили: крытая дранью или соломой изба, топившаяся «по- черному»; клеть для  хранения имущества;  хлев для скота; сарай. Зимой крестьяне держали в своей избе мелкий скот (поросят, телят, ягнят) и птицу (кур, гусей, уток). Из-за топки избы «по- чёрному» внутренние стены домов были  сильно закопчёны. Для освещения использовалась лучина, вставлявшаяся в печные расщелины. Окна были затянуты рыбьим пузырем или кусочками промасленного холста. Обстановка  крестьянской избы была довольно скудной и состояла из простых столов и лавок, закрепленных вдоль стен (они служили не только для сидения, но и для ночлега). Зимой  крестьянская семья спала на печи – это было самое теплое место в доме. Материалом для одежды служили домотканые холсты, шкуры овец (овчина) и пойманных на охоте животных (как правило, волков и медведей).  Обувью  в основном служили лапти. Зажиточные крестьяне носили также поршни (моршни)-  обувь, сделанную из одного- двух кусков кожи и собранную на  ремешке вокруг щиколотки.</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Посуда была в основном деревянной и глиняной. Металлическая посуда была большой редкостью и стоила дорого. Пища готовилась в «русской» печи в глиняной посуде. На стол она подавалась в деревянных тарелках и употреблялась деревянными же ложками. Основой питания были зерновые культуры - рожь ,пшеница, овес, просо . Из ржаной (повседневной) и пшеничной (по праздникам)   муки пекли хлеб и пироги. Из овса готовили  кисели, пиво и квас. Много употреблялось в пищу  овощей - капусты, моркови, свеклы,  редьки, огурцов, репы. По праздникам в небольших количествах готовились мясные блюда. Более  частым продуктом на столе была рыба. У зажиточных крестьянин имелись также садовые деревья, дававшие им яблоки, сливы, вишни ,груши. В северных  районах страны  крестьяне собирали для своих нужд клюкву, бруснику, чернику, в центральных районах – землянику. Собранные грибы и лесные орехи такж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использовались в пищу.   В отличие от предыдущих столетий, в 17 веке крестьянская семья составляла, как правило, не более 10 человек. Это были родители и дети. Главой семьи считался старший  по возрасту  мужчина.  </w:t>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В селе Боций  (Георгиевка) активное строительство домашних построек началось в конце 18 века в начале 19 века. Боций – это казачья деревня. В 19 веке постепенно казаки стали увеличивать личное хозяйство, строить новые постройки. В 1934 году вместо индивидуальных хозяйств появились колхозы, затем совхозы. Деревня росла и строилась. В конце прошлого столетия в 90 годы начался распад на индивидуальные хозяйства. У нас в деревне стали появлятся предприниматели. У каждого появилась возможность строить свою жизнь по своему желанию. В эти годы начала появляться разница между подворьями</w:t>
      </w:r>
      <w:r>
        <w:rPr>
          <w:rFonts w:cs="Times New Roman" w:ascii="Times New Roman" w:hAnsi="Times New Roman"/>
          <w:b/>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утешествие в прошлое моих родных. </w:t>
      </w:r>
    </w:p>
    <w:p>
      <w:pPr>
        <w:pStyle w:val="Normal"/>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t>Что было в деревне, когда мои дедушки и бабушки были в моём возрасте?</w:t>
      </w:r>
    </w:p>
    <w:p>
      <w:pPr>
        <w:pStyle w:val="Normal"/>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и дедушки и бабушки всю жизнь прожили в Боций. Когда они были в моём возрасте, то вспоминают  деревню более многолюдной, весёлой.  В каждой семье было не меньше четырёх детей. У родителей бабы Гали в семье было 7 детей, у родителей деды Вити было 5 детей. Дети спали на железных кроватях и раскладушках, кто хотел, то забирался на печку, там было тепло спать. Дома были не очень большие, но если зимой было очень холодно, то ставили печурки. Трубу от такой печки выводили в русскую печку. Если зимой телилась корова, то на некоторое время телёнку в доме отгораживали угол. У некоторых семей не было тёплых построек для кур, поэтому куры зимовали тоже в доме в специальном курятнике. Надо было за всем этим хозяйством ухаживать, чистить. Такая работа обычно была  за детьми. Одевались скромно. У девочек ситцевые платья, атласные ленточки, у мальчиков финны (брюки), рубашки и майки, на ногах сандалии.  Зимой все ходили в телогрейках. На голове у девочек платки и шали, у мальчиков шапки-ушанки. Зимой все ходили в валенках или надевали ичиги, они были из кожи. На руках варежки, чаще вязанные своими руками. Питание  в основном  состояло из своих продуктов: картофель, лук, морковь, капуста, молоко, сметана, творог, мясо. Взрослые все работали, малыши ходили в ясли. Дети школьного возраста имели много обязанностей по дому: уборка в доме, наносить воды, дров, убраться за коровами во дворе, бросить сено, настелить солому. Летом помогали поливать, всё это делалось вручную, полоть траву. Надо было обязательно рвать крапиву для свиней, кур, крошить её. В свободное время зимой все дети любили ходить на гору, лыжи и санки были в каждой семье, катались на коньках. Коньки привязывались к валенкам, в руках самодельная клюшка и на лёд. Летом дети бежали на речку, но если не сделаешь домашнюю работу, то родители не отпускали играть. Цены были доступны для всех. Сахар стоил 90 копеек, а сейчас 42 рубля. Хлеб стоил 15-18 копеек, а сейчас 15-18 рублей. Молоко 15 копеек, а сейчас 37 рублей</w:t>
      </w:r>
    </w:p>
    <w:p>
      <w:pPr>
        <w:pStyle w:val="Normal"/>
        <w:numPr>
          <w:ilvl w:val="0"/>
          <w:numId w:val="0"/>
        </w:numPr>
        <w:spacing w:lineRule="auto" w:line="360"/>
        <w:outlineLvl w:val="0"/>
        <w:rPr/>
      </w:pPr>
      <w:r>
        <w:rPr>
          <w:rFonts w:cs="Times New Roman" w:ascii="Times New Roman" w:hAnsi="Times New Roman"/>
          <w:b/>
          <w:sz w:val="24"/>
          <w:szCs w:val="24"/>
        </w:rPr>
        <w:t xml:space="preserve">           </w:t>
      </w:r>
      <w:r>
        <w:rPr>
          <w:rFonts w:cs="Times New Roman" w:ascii="Times New Roman" w:hAnsi="Times New Roman"/>
          <w:b/>
          <w:sz w:val="24"/>
          <w:szCs w:val="24"/>
        </w:rPr>
        <w:t>Что было в деревне, когда мои мама и папа были в моём возрасте?</w:t>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 xml:space="preserve">Мои мама и папа, совсем молодые и их детство было не так далеко, как детство моих бабушек и дедушек.  Деревенские деревянные дома были такие же, как и в прошлые годы, но изменился их внешний вид. Дома стали красить, ворота стали тоже красить. Хозяйственные постройки стали больше по размерам и добротные по качеству. В домах стали проводить отопление, а в колодцах появились насосы. Теперь не надо было для полива грядок носить большое количество воды вёдрами, а вода к грядкам побежала по трубам и шлангам. Люди стали больше садить грядок. Появились грядки с перцем, баклажанами, цветной капустой. В огородах и оградах появилось большое разнообразие цветов. Стали больше держать домашних животных: по несколько коров и телят, свиней, лошадей, баран, коз, кур, гусей, индюков. Во многих дворах появились личные трактора и машины. Изменилась и одежда. Особенно детская одежда стала разнообразней: платья, сарафаны, блузки, шорты, костюмы. Всё яркое и нарядное. Все стали носить пальто и куртки. Питание стало более разнообразным. В магазин привозили колбасу, фрукты, кондитерские изделия. Дети, как и прежде, помогали родителям по хозяйству. Малыши ходили в детский сад. В школе была пионерская организация. Ученики старались хорошо учиться и их на торжественной линейке принимали в октябрята, потом в пионеры. Старшие ученики становились комсомольцами. Было тимуровское движение, когда ученики ходили помогать пожилым людям. Родители получали заработную плату в пределах 100 рублей. Можно было в течение месяца покупать всё необходимое. </w:t>
      </w:r>
    </w:p>
    <w:p>
      <w:pPr>
        <w:pStyle w:val="Normal"/>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ои родные в наши дни. </w:t>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и родные дедушка и бабушки, мама и папа живут хорошо. Всё, что они имеют, досталось каждодневным трудом. Они рано просыпаются, трудятся во дворе и в огороде. Я люблю своих родных за их трудолюбие и помогаю им. Родные помогают друг другу. Когда они были молодые, то начинали своё хозяйство с одной головы. Постепенно обустраивали свой дом, двор – это нелёгкий труд. Я люблю бывать у дедушки Труднева Виктора Владимировича и у бабушек Трудневой Валентины Александровны и Смоляковой Галины Алексеевны, потому что у них красивые, уютные дома  необыкновенные клумбы цветов. Мои родители тоже много трудятся и имеют красивыи дом . Папа- Труднев Алексей Викторович и мама Труднева Екатерина Станиславовна участвовали в 2012 году в конкурсе «Лучшее молодёжное подворье» - стали победителями и получили от администрации Джидинского района сертификат на 15000 рублей</w:t>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Интервью с Сумским Иваном  Степановичем и Сумской Кларой Фёдоровной.</w:t>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Иван Степанович и Клара Фёдоровна всю жизнь живут в Боции. 50 лет вместе! Они воспитали замечательных детей сына Игоря и дочь Иру. Дети уже взрослые и сами стали родителями. Дочь Ира живёт в городе Санкт- Петербурге, а сын Игорь живёт в Боции. Родители научили своих детей трудолюбию, ответственному отношению к делу, умению видеть красоту и творить её своими руками. Дом Ивана Степановича и Клары Фёдоровны удивительно красив, особенно летом, когда утопает в чудесных цветах и зелени. Цветы повсюду: на клумбах, на садах, на пеньках, на арке. Кругом причудливые фигуры. Оказавшись в гостях в этом доме, попадаешь в сказку! В создание этой красоты вложен огромный труд Ивана Степановича и Клары Фёдоровны. Они всё всегда делают вместе, поэтому и получается очень красиво. Сумский Иван Степанович и Клара Фёдоровна 4 октября 2008 года принимали  участие в смотре улиц, посвящённый «Празднику села» . Их дом был назван «Дом образцового поряд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2011 году они принимали участие в районном конкурсе «День села» В номинации «Образцовый дом» в рамках районного фестиваля «Содружество сердец», посвящённого 350 летию добровольного вхождения Бурятии в состав Российского государства, они стали победителям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ак вы считаете, что нужно делать, чтобы было крепкое хозяйств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амое главное надо быть трудолюбивым, поставить цель перед собой и добиваться её. Не ждать, что кто-то придёт и сделает для тебя красивую жизнь. Мы всегда всю работу по хозяиству делаем вместе: и за животными ухаживаем и за цветам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Когда же вы отдыхает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Для отдыха всегда минутка найдётся: летом в тени красивых цветов, а зимой в уютном тёплом доме. Но вставать надо рано. Зимой в 7 часов, а летом в 6 часов. До жары коров, баран надо выгнать на пастбище, чтобы успели травку пощипать. В огороде, в саду полить всё надо, гряды пополоть, во дворе почистить. Работы много, но когда делаешь с любовью, да плоды своих трудов видишь, то и усталость не чувствуеш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Где вы берёте разный материал для посадки цвет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Материал собираем повсюду. Это пластиковые бутылки, использованные тазы, кастрюли. Всё это моем, красим, обрезаем, и получается красо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Какие растения вам особенно нравят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чень красивые - это гладиолусы. У нас их было 18 видов, георгинов было 8 сортов. Радуют нас растения смородины, вишни, ранетки. Это не только красиво, но и для стола разнообразие и витамин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Что бы вы пожелали тем, кто хочет заняться улучшением своего подворь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Главное не лениться. Стараться делать все крепко, основательно. Привлекать к труду своих детей, это важно.</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равнение</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Живут плохо.                                                            Живут хорошо.</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Не имеют оплачиваемую работу.                  1. Имеют работу.</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Не имеют домашних животных.                    2. Имеют домашних животных.</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Нет трудолюбия.                                              3. Трудолюбивые люди.</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Имеют вредные привычки.                             4. Не имеют вредных привычек</w:t>
      </w:r>
    </w:p>
    <w:p>
      <w:pPr>
        <w:pStyle w:val="Normal"/>
        <w:spacing w:lineRule="auto" w:line="360"/>
        <w:ind w:left="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оветы по успешному ведению хозяйства.</w:t>
      </w:r>
    </w:p>
    <w:p>
      <w:pPr>
        <w:pStyle w:val="Normal"/>
        <w:spacing w:lineRule="auto" w:line="360"/>
        <w:ind w:left="360" w:hanging="0"/>
        <w:rPr/>
      </w:pPr>
      <w:r>
        <w:rPr>
          <w:rFonts w:cs="Times New Roman" w:ascii="Times New Roman" w:hAnsi="Times New Roman"/>
          <w:sz w:val="24"/>
          <w:szCs w:val="24"/>
        </w:rPr>
        <w:t>Я считаю, что для хорошей жизни в деревне надо:</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  Взять в банке кредит, закупить коров и баран. Для них основной корм – сено. В окрестностях нашего села много растёт травы, поэтому будет не сложно заготовить сено. Всё лето эти животные пасутся на пастбищах. Значит главное- это подготовиться к зимовке. </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Рано вставать и поздно ложиться. Не зря есть такое выражение - «Кто рано встаёт, тому бог подаёт». Если держать животных, то их необходимо рано утром (зимой) накормить. На улице мороз и что бы животные не вымерзали их надо хорошо кормить с утра. А летом надо пораньше подоить коров, насосить телят, ягнят и выгнать животных на пастбище, чтобы они успели до жары, до появления мошек наесться травы.</w:t>
      </w:r>
    </w:p>
    <w:p>
      <w:pPr>
        <w:pStyle w:val="Normal"/>
        <w:numPr>
          <w:ilvl w:val="0"/>
          <w:numId w:val="3"/>
        </w:numPr>
        <w:spacing w:lineRule="auto" w:line="360"/>
        <w:rPr/>
      </w:pPr>
      <w:r>
        <w:rPr>
          <w:rFonts w:cs="Times New Roman" w:ascii="Times New Roman" w:hAnsi="Times New Roman"/>
          <w:sz w:val="24"/>
          <w:szCs w:val="24"/>
        </w:rPr>
        <w:t>- К уборке во дворе и в доме привлекать своих детей. Я всегда помогаю своим родителям, даже когда была маленькая, мне доверяли выгонять телят на пастбище, загонять их вечером во двор. Я всегда помогала маме, бабушке в уборке по дому.</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Во дворе должны быть добротные постройки, которые согревают животных в морозы, укрывают от дождей и ветров.</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Наша местность богата крапивой, надо заготавливать её  и давать небольшую подкормку животным зимой. Крапива богата витаминами и помогает животным согреваться в сильные морозы. Крапиву можно косить косой, серпом, конной косилкой - расходы небольшие, выгода на всю зиму. Главное не ленить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b/>
          <w:sz w:val="24"/>
          <w:szCs w:val="24"/>
        </w:rPr>
        <w:t>Заключе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читала историческую литературу, познакомилась с жизнью в деревне в годы детства моих родных, сравнила с нынешней жизнью в деревне и многое  поняла.  Всегда были трудности. Я поняла, что все могут жить в деревне хорошо. Для этого необходимо любому человеку иметь рабочее место, быть трудолюбивым. Надо обязательно иметь своё подсобное хозяйство и получать от этого мясо, молоко, яйца, сыр, масло. Это большая экономия в семейном бюджете. Нужно быть целеустремленным. Можно открыть собственное дело, например, делать из отходов интересные вещи: из старых камер и шин – фигуры животных и зверей, из пластиковых бутылок построить дом, украшения для построек. Все жители могут жить в деревне хорошо.</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Путешествие в будущее моего сел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Я мечтаю, что когда я стану взрослой, то наше село изменится. Я получу сельскохозяйственное образование и приеду работать в Боций. Для начала я помогу жителям нашего села приобрести кредиты в банке. Все закупят коров, баран, коз, свиней. Помогу с техникой, которая будет необходима для заготовки кормов. Дисциплина будет строгая, все должны работа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На окраине нашей деревни протекает река, поэтому мы организуем посадку своего огорода, с поливом сложностей не будет. Построим подвал, и круглый год на столах будут овощ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адим красивый большой сад, где будем выращивать фрукты: яблоки, груши, виноград. Будут витамины. Жители Боция будут приобретать фрукты за свой труд.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 так как фруктов и овощей у нас будет много, мы организуем производство компотов и варенья. Будем продавать в другие сёла, а деньги будут идти на заработную плат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ше село находится на границе с Монголией. Думаю, что нужно возобновить выгодные отношения с монголами. Мы будем приглашать их отдохнуть у нас и продавать  им овощи, ягоды, косметику. Будем обмениваться продуктами животноводства. Культурные выезды с концертами принесут деньги для развития нашего села.</w:t>
      </w:r>
    </w:p>
    <w:p>
      <w:pPr>
        <w:pStyle w:val="Normal"/>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sz w:val="24"/>
          <w:szCs w:val="24"/>
        </w:rPr>
        <w:t>В центре нашего села будет Арбат - культурный центр. Будет площадка для малышей. Спортивная площадка для взрослых и ребят постарше. Денежные средства для спортивного городка будем зарабатывать сами, и нам помогут те, кто жили в Боции и сейчас уехали. Самое главное никто не будет пить алкоголь, будет это прописано в нашем  законе. У всех будет работа. Все будут помогать друг другу.  Все будут счастливы</w:t>
      </w:r>
      <w:r>
        <w:rPr>
          <w:rFonts w:cs="Times New Roman" w:ascii="Times New Roman" w:hAnsi="Times New Roman"/>
          <w:b/>
          <w:sz w:val="24"/>
          <w:szCs w:val="24"/>
        </w:rPr>
        <w:t xml:space="preserve">           </w:t>
      </w:r>
    </w:p>
    <w:p>
      <w:pPr>
        <w:pStyle w:val="Normal"/>
        <w:numPr>
          <w:ilvl w:val="0"/>
          <w:numId w:val="0"/>
        </w:numPr>
        <w:spacing w:lineRule="auto" w:line="360"/>
        <w:outlineLvl w:val="0"/>
        <w:rPr/>
      </w:pPr>
      <w:r>
        <w:rPr>
          <w:rFonts w:cs="Times New Roman" w:ascii="Times New Roman" w:hAnsi="Times New Roman"/>
          <w:b/>
          <w:sz w:val="24"/>
          <w:szCs w:val="24"/>
        </w:rPr>
        <w:t xml:space="preserve">                                  </w:t>
      </w:r>
      <w:r>
        <w:rPr>
          <w:rFonts w:cs="Times New Roman" w:ascii="Times New Roman" w:hAnsi="Times New Roman"/>
          <w:b/>
          <w:sz w:val="24"/>
          <w:szCs w:val="24"/>
        </w:rPr>
        <w:t>Туристический маршру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еду в Москву заключу там договор о туризме. К нам в Боций будут приезжать гости из разных уголков нашей страны и из других стран мир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ша республика Бурятия богата природой- это величественный Байкал, зелёные леса, красивые высокие горы, полезные лекарственные  растения и многое другое.</w:t>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а туристического путешествия Москва- Боций</w:t>
      </w:r>
    </w:p>
    <w:p>
      <w:pPr>
        <w:pStyle w:val="Normal"/>
        <w:spacing w:lineRule="auto" w:line="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1760</wp:posOffset>
                </wp:positionV>
                <wp:extent cx="2286000" cy="1600200"/>
                <wp:effectExtent l="0" t="4445" r="3175" b="0"/>
                <wp:wrapNone/>
                <wp:docPr id="1" name=""/>
                <a:graphic xmlns:a="http://schemas.openxmlformats.org/drawingml/2006/main">
                  <a:graphicData uri="http://schemas.microsoft.com/office/word/2010/wordprocessingShape">
                    <wps:wsp>
                      <wps:cNvSpPr/>
                      <wps:spPr>
                        <a:xfrm flipH="1">
                          <a:off x="0" y="0"/>
                          <a:ext cx="22860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8pt" to="161.95pt,134.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szCs w:val="24"/>
        </w:rPr>
        <w:t xml:space="preserve">                                                             </w:t>
      </w:r>
      <w:r>
        <w:rPr>
          <w:rFonts w:cs="Times New Roman" w:ascii="Times New Roman" w:hAnsi="Times New Roman"/>
          <w:b/>
          <w:sz w:val="24"/>
          <w:szCs w:val="24"/>
        </w:rPr>
        <w:t>Москва</w:t>
      </w:r>
      <w:r>
        <w:rPr>
          <w:rFonts w:cs="Times New Roman" w:ascii="Times New Roman" w:hAnsi="Times New Roman"/>
          <w:sz w:val="24"/>
          <w:szCs w:val="24"/>
        </w:rPr>
        <w:t xml:space="preserve">   Сбор группы туристов. Вылет на самолёт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83515</wp:posOffset>
                </wp:positionV>
                <wp:extent cx="2057400" cy="1257300"/>
                <wp:effectExtent l="2540" t="4445" r="0" b="0"/>
                <wp:wrapNone/>
                <wp:docPr id="2" name=""/>
                <a:graphic xmlns:a="http://schemas.openxmlformats.org/drawingml/2006/main">
                  <a:graphicData uri="http://schemas.microsoft.com/office/word/2010/wordprocessingShape">
                    <wps:wsp>
                      <wps:cNvSpPr/>
                      <wps:spPr>
                        <a:xfrm>
                          <a:off x="0" y="0"/>
                          <a:ext cx="20574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45pt" to="170.95pt,113.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szCs w:val="24"/>
        </w:rPr>
        <w:t>Улан-Удэ</w:t>
      </w:r>
      <w:r>
        <w:rPr>
          <w:rFonts w:cs="Times New Roman" w:ascii="Times New Roman" w:hAnsi="Times New Roman"/>
          <w:sz w:val="24"/>
          <w:szCs w:val="24"/>
        </w:rPr>
        <w:t xml:space="preserve">  Ждёт наш экскурсовод. Экскурсия по музеям. Поездка на Байкал.</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ителем -будет мой папа, а мама экскурсоводо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40665</wp:posOffset>
                </wp:positionV>
                <wp:extent cx="2171700" cy="1714500"/>
                <wp:effectExtent l="635" t="3810" r="3175" b="0"/>
                <wp:wrapNone/>
                <wp:docPr id="3" name=""/>
                <a:graphic xmlns:a="http://schemas.openxmlformats.org/drawingml/2006/main">
                  <a:graphicData uri="http://schemas.microsoft.com/office/word/2010/wordprocessingShape">
                    <wps:wsp>
                      <wps:cNvSpPr/>
                      <wps:spPr>
                        <a:xfrm flipH="1">
                          <a:off x="0" y="0"/>
                          <a:ext cx="21718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95pt" to="170.95pt,153.9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b/>
          <w:sz w:val="24"/>
          <w:szCs w:val="24"/>
        </w:rPr>
        <w:t>Белоозёрск</w:t>
      </w:r>
      <w:r>
        <w:rPr>
          <w:rFonts w:cs="Times New Roman" w:ascii="Times New Roman" w:hAnsi="Times New Roman"/>
          <w:sz w:val="24"/>
          <w:szCs w:val="24"/>
        </w:rPr>
        <w:t xml:space="preserve">  1. Купание в солёном озер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бед- Баргойская баранин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b/>
          <w:sz w:val="24"/>
          <w:szCs w:val="24"/>
        </w:rPr>
        <w:t>Боций</w:t>
      </w:r>
      <w:r>
        <w:rPr>
          <w:rFonts w:cs="Times New Roman" w:ascii="Times New Roman" w:hAnsi="Times New Roman"/>
          <w:sz w:val="24"/>
          <w:szCs w:val="24"/>
        </w:rPr>
        <w:t>. 1. Посещение косметической фабрики. Продукция –шампунь, крем, маски для лиц</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лосьоны, духи. Всё производство на основе крапивы, лекарственных трав, мёд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готавливаем всё сами, и привлекаем туристов, как вид отдыха. А моя бабушк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ля очень хорошо разбирается в травах, она будет контролировать эти заготовк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сещение песочного городка. У нас много песка. Из песка будет гостиница, ба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атр. Выступать будем сами, у нас уже сейчас есть замечательный хор, гд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иво поёт моя бабушка Галя. Она будет ответственная за отдых турист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ур будет по временам года. Летом будет три сезона туристического отдыха.</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1-   ИЮНЬ</w:t>
      </w:r>
    </w:p>
    <w:p>
      <w:pPr>
        <w:pStyle w:val="Normal"/>
        <w:spacing w:lineRule="auto" w:line="360"/>
        <w:ind w:left="360" w:hanging="0"/>
        <w:rPr/>
      </w:pPr>
      <w:r>
        <w:rPr>
          <w:rFonts w:cs="Times New Roman" w:ascii="Times New Roman" w:hAnsi="Times New Roman"/>
          <w:sz w:val="24"/>
          <w:szCs w:val="24"/>
        </w:rPr>
        <w:t>Туристы живут в песочных номерах, где даже кровати из песка, кресла, столики. Занимаются сбором черемши.</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Принимают солнечные ванны на горе Бугутай.  Крапивные ванны.</w:t>
      </w:r>
    </w:p>
    <w:p>
      <w:pPr>
        <w:pStyle w:val="Normal"/>
        <w:spacing w:lineRule="auto" w:line="360"/>
        <w:ind w:left="360" w:hanging="0"/>
        <w:rPr/>
      </w:pPr>
      <w:r>
        <w:rPr>
          <w:rFonts w:cs="Times New Roman" w:ascii="Times New Roman" w:hAnsi="Times New Roman"/>
          <w:b/>
          <w:sz w:val="24"/>
          <w:szCs w:val="24"/>
        </w:rPr>
        <w:t xml:space="preserve">                                              </w:t>
      </w:r>
      <w:r>
        <w:rPr>
          <w:rFonts w:cs="Times New Roman" w:ascii="Times New Roman" w:hAnsi="Times New Roman"/>
          <w:b/>
          <w:sz w:val="24"/>
          <w:szCs w:val="24"/>
        </w:rPr>
        <w:t>2-  ИЮЛЬ</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Туристы собирают землянику. Купаются. Принимают солнечные ванны на горе Крестик. Принимают крапивные ванны.</w:t>
      </w:r>
    </w:p>
    <w:p>
      <w:pPr>
        <w:pStyle w:val="Normal"/>
        <w:spacing w:lineRule="auto" w:line="360"/>
        <w:ind w:left="3240" w:hanging="0"/>
        <w:rPr/>
      </w:pPr>
      <w:r>
        <w:rPr>
          <w:rFonts w:cs="Times New Roman" w:ascii="Times New Roman" w:hAnsi="Times New Roman"/>
          <w:b/>
          <w:sz w:val="24"/>
          <w:szCs w:val="24"/>
        </w:rPr>
        <w:t xml:space="preserve"> </w:t>
      </w:r>
      <w:r>
        <w:rPr>
          <w:rFonts w:cs="Times New Roman" w:ascii="Times New Roman" w:hAnsi="Times New Roman"/>
          <w:b/>
          <w:sz w:val="24"/>
          <w:szCs w:val="24"/>
        </w:rPr>
        <w:t>3-АВГУСТ</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Туристы собирают грибы, черёмуху. Купаются в нашей реке. Принимают солнечные ванны и крапивные.</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В свободное время собирают белую крапиву, которая не везде растёт, а вот у нас она растёт. Белая крапива помогает в лечении, особенно женщинам.</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Организация туризма поможет создать много рабочих мест.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Анкета</w:t>
      </w:r>
    </w:p>
    <w:p>
      <w:pPr>
        <w:pStyle w:val="Normal"/>
        <w:spacing w:lineRule="auto" w:line="360"/>
        <w:ind w:left="390" w:hanging="0"/>
        <w:rPr/>
      </w:pPr>
      <w:r>
        <w:rPr>
          <w:sz w:val="24"/>
          <w:szCs w:val="24"/>
        </w:rPr>
        <w:t xml:space="preserve">1. </w:t>
      </w:r>
      <w:r>
        <w:rPr>
          <w:rFonts w:cs="Times New Roman" w:ascii="Times New Roman" w:hAnsi="Times New Roman"/>
          <w:sz w:val="24"/>
          <w:szCs w:val="24"/>
        </w:rPr>
        <w:t>Любишь ли ты свою деревню</w:t>
      </w:r>
      <w:r>
        <w:rPr>
          <w:sz w:val="24"/>
          <w:szCs w:val="24"/>
        </w:rPr>
        <w:t>?</w:t>
      </w:r>
      <w:r>
        <w:rPr>
          <w:rFonts w:cs="Times New Roman" w:ascii="Times New Roman" w:hAnsi="Times New Roman"/>
          <w:sz w:val="24"/>
          <w:szCs w:val="24"/>
        </w:rPr>
        <w:t xml:space="preserve"> За что?</w:t>
      </w:r>
    </w:p>
    <w:p>
      <w:pPr>
        <w:pStyle w:val="Normal"/>
        <w:spacing w:lineRule="auto" w:line="360"/>
        <w:ind w:left="720" w:hanging="0"/>
        <w:rPr>
          <w:sz w:val="24"/>
          <w:szCs w:val="24"/>
        </w:rPr>
      </w:pPr>
      <w:r>
        <w:rPr>
          <w:sz w:val="24"/>
          <w:szCs w:val="24"/>
        </w:rPr>
        <w:t>________________________________________________________________________</w:t>
      </w:r>
    </w:p>
    <w:p>
      <w:pPr>
        <w:pStyle w:val="Normal"/>
        <w:widowControl w:val="false"/>
        <w:numPr>
          <w:ilvl w:val="0"/>
          <w:numId w:val="5"/>
        </w:numPr>
        <w:suppressAutoHyphens w:val="true"/>
        <w:spacing w:lineRule="auto" w:line="360" w:before="0" w:after="0"/>
        <w:rPr>
          <w:sz w:val="24"/>
          <w:szCs w:val="24"/>
        </w:rPr>
      </w:pPr>
      <w:r>
        <w:rPr>
          <w:rFonts w:cs="Times New Roman" w:ascii="Times New Roman" w:hAnsi="Times New Roman"/>
          <w:sz w:val="24"/>
          <w:szCs w:val="24"/>
        </w:rPr>
        <w:t>Кого можно считать настоящим хозяином в деревне</w:t>
      </w:r>
      <w:r>
        <w:rPr>
          <w:sz w:val="24"/>
          <w:szCs w:val="24"/>
        </w:rPr>
        <w:t xml:space="preserve">?                                                               </w:t>
      </w:r>
    </w:p>
    <w:p>
      <w:pPr>
        <w:pStyle w:val="Normal"/>
        <w:widowControl w:val="false"/>
        <w:tabs>
          <w:tab w:val="clear" w:pos="708"/>
          <w:tab w:val="left" w:pos="720" w:leader="none"/>
        </w:tabs>
        <w:suppressAutoHyphens w:val="true"/>
        <w:spacing w:lineRule="auto" w:line="360" w:before="0" w:after="0"/>
        <w:ind w:left="720" w:hanging="0"/>
        <w:rPr>
          <w:sz w:val="24"/>
          <w:szCs w:val="24"/>
        </w:rPr>
      </w:pPr>
      <w:r>
        <w:rPr>
          <w:sz w:val="24"/>
          <w:szCs w:val="24"/>
        </w:rPr>
        <w:t>______________________________________________________________________</w:t>
      </w:r>
    </w:p>
    <w:p>
      <w:pPr>
        <w:pStyle w:val="Normal"/>
        <w:spacing w:lineRule="auto" w:line="360"/>
        <w:rPr>
          <w:sz w:val="24"/>
          <w:szCs w:val="24"/>
        </w:rPr>
      </w:pPr>
      <w:r>
        <w:rPr>
          <w:rFonts w:eastAsia="Calibri" w:cs="Calibri"/>
          <w:sz w:val="24"/>
          <w:szCs w:val="24"/>
        </w:rPr>
        <w:t xml:space="preserve">    </w:t>
      </w:r>
    </w:p>
    <w:p>
      <w:pPr>
        <w:pStyle w:val="Normal"/>
        <w:widowControl w:val="false"/>
        <w:numPr>
          <w:ilvl w:val="0"/>
          <w:numId w:val="5"/>
        </w:numPr>
        <w:suppressAutoHyphens w:val="true"/>
        <w:spacing w:lineRule="auto" w:line="360" w:before="0" w:after="0"/>
        <w:rPr>
          <w:sz w:val="24"/>
          <w:szCs w:val="24"/>
        </w:rPr>
      </w:pPr>
      <w:r>
        <w:rPr>
          <w:rFonts w:cs="Times New Roman" w:ascii="Times New Roman" w:hAnsi="Times New Roman"/>
          <w:sz w:val="24"/>
          <w:szCs w:val="24"/>
        </w:rPr>
        <w:t>С чего надо начинать строить своё хозяиство?</w:t>
      </w:r>
    </w:p>
    <w:p>
      <w:pPr>
        <w:pStyle w:val="Normal"/>
        <w:spacing w:lineRule="auto" w:line="360"/>
        <w:ind w:left="720"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5"/>
        </w:numPr>
        <w:suppressAutoHyphens w:val="tru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Много ли времени уходит на хозяиственные дела дома?</w:t>
      </w:r>
    </w:p>
    <w:p>
      <w:pPr>
        <w:pStyle w:val="Normal"/>
        <w:spacing w:lineRule="auto" w:line="360"/>
        <w:ind w:left="720"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5"/>
        </w:numPr>
        <w:suppressAutoHyphens w:val="true"/>
        <w:spacing w:lineRule="auto" w:line="360" w:before="0" w:after="0"/>
        <w:rPr/>
      </w:pPr>
      <w:r>
        <w:rPr>
          <w:rFonts w:cs="Times New Roman" w:ascii="Times New Roman" w:hAnsi="Times New Roman"/>
          <w:bCs/>
          <w:sz w:val="24"/>
          <w:szCs w:val="24"/>
        </w:rPr>
        <w:t>Поменяете ли вы жизнь в деревне на жизнь в городе? Почему?</w:t>
        <w:br/>
        <w:t>_______________________________________________________________________</w:t>
        <w:br/>
      </w:r>
    </w:p>
    <w:p>
      <w:pPr>
        <w:pStyle w:val="Normal"/>
        <w:widowControl w:val="false"/>
        <w:numPr>
          <w:ilvl w:val="0"/>
          <w:numId w:val="5"/>
        </w:numPr>
        <w:suppressAutoHyphens w:val="tru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Что бы вы сказали городскому жителю, приглашая его жить в деревне?</w:t>
      </w:r>
    </w:p>
    <w:p>
      <w:pPr>
        <w:pStyle w:val="Normal"/>
        <w:spacing w:lineRule="auto" w:line="360"/>
        <w:ind w:left="36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_</w:t>
      </w:r>
    </w:p>
    <w:p>
      <w:pPr>
        <w:pStyle w:val="Normal"/>
        <w:tabs>
          <w:tab w:val="clear" w:pos="708"/>
          <w:tab w:val="left" w:pos="720" w:leader="none"/>
        </w:tabs>
        <w:spacing w:lineRule="auto" w:line="360"/>
        <w:ind w:left="360" w:hanging="0"/>
        <w:rPr>
          <w:rFonts w:ascii="Times New Roman" w:hAnsi="Times New Roman" w:cs="Times New Roman"/>
          <w:bCs/>
          <w:sz w:val="24"/>
          <w:szCs w:val="24"/>
        </w:rPr>
      </w:pPr>
      <w:r>
        <w:rPr>
          <w:rFonts w:cs="Times New Roman" w:ascii="Times New Roman" w:hAnsi="Times New Roman"/>
          <w:bCs/>
          <w:sz w:val="24"/>
          <w:szCs w:val="24"/>
        </w:rPr>
        <w:br/>
        <w:t>Вывод: Я опросила 15 учеников. Они все любят свою деревню за то, что здесь красиво, чистый свежий воздух, что здесь живут все родственники. Настоящим хозяином они считают того, кто следит за своим домом, держит домашних животных. На домашнее хозяиство уходит много времени, но это необходимо. Менять свою деревенскую жизнь на городскую не хотят. Городским жителям они предлагают чистый свежий воздух, свежие овощи, ягоды.</w:t>
      </w:r>
    </w:p>
    <w:p>
      <w:pPr>
        <w:pStyle w:val="Normal"/>
        <w:tabs>
          <w:tab w:val="clear" w:pos="708"/>
          <w:tab w:val="left" w:pos="720" w:leader="none"/>
        </w:tabs>
        <w:spacing w:lineRule="auto" w:line="36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Актуальность тем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Я люблю свою  родную деревню Боций. В нашей деревне широкие улицы,  около домов сады. За деревней река. Окружают деревню раздольные степи .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расота, но бывает почему-то грустно, когда я иду по улице и вижу, что одни дома красивые, ухоженные, весёлые, а другие грустные, даже печальные. У некоторых покосились крыши и ворота, и окна не улыбаются, потому что их давно не красили. Я решила узнать, в чём причина такой разницы. Мне очень хочется, чтобы моя деревня долго жила, чтобы все жили в достатке, чтобы все дома были весёлые, а жители счастливые.</w:t>
      </w:r>
    </w:p>
    <w:p>
      <w:pPr>
        <w:pStyle w:val="Normal"/>
        <w:numPr>
          <w:ilvl w:val="0"/>
          <w:numId w:val="0"/>
        </w:numPr>
        <w:spacing w:lineRule="auto" w:line="360"/>
        <w:outlineLvl w:val="0"/>
        <w:rPr/>
      </w:pPr>
      <w:r>
        <w:rPr>
          <w:rFonts w:cs="Times New Roman" w:ascii="Times New Roman" w:hAnsi="Times New Roman"/>
          <w:sz w:val="24"/>
          <w:szCs w:val="24"/>
        </w:rPr>
        <w:t xml:space="preserve">                                            </w:t>
      </w:r>
      <w:r>
        <w:rPr>
          <w:rFonts w:cs="Times New Roman" w:ascii="Times New Roman" w:hAnsi="Times New Roman"/>
          <w:b/>
          <w:sz w:val="24"/>
          <w:szCs w:val="24"/>
        </w:rPr>
        <w:t>Цель исследовательской работы.</w:t>
      </w:r>
    </w:p>
    <w:p>
      <w:pPr>
        <w:pStyle w:val="Normal"/>
        <w:spacing w:lineRule="auto" w:line="360"/>
        <w:rPr/>
      </w:pPr>
      <w:r>
        <w:rPr>
          <w:rFonts w:cs="Times New Roman" w:ascii="Times New Roman" w:hAnsi="Times New Roman"/>
          <w:sz w:val="24"/>
          <w:szCs w:val="24"/>
        </w:rPr>
        <w:t>Боций - это моя родина.  Цель моей работы выяснить, как некоторым людям удаётся иметь достаток и жить хорошо, а  почему у некоторых жителей не получается улучшить свою жизнь. Как улучшить жизнь в деревне?</w:t>
      </w:r>
    </w:p>
    <w:p>
      <w:pPr>
        <w:pStyle w:val="Normal"/>
        <w:numPr>
          <w:ilvl w:val="0"/>
          <w:numId w:val="0"/>
        </w:numPr>
        <w:spacing w:lineRule="auto" w:line="360"/>
        <w:ind w:left="360" w:hanging="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дачи исследовательской работ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Я читала  историческую книги и узнала, как жили в деревнях раньше.</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2 Наблюдала, расспрашивала, как живут сейчас </w:t>
      </w:r>
    </w:p>
    <w:p>
      <w:pPr>
        <w:pStyle w:val="Normal"/>
        <w:spacing w:lineRule="auto" w:line="360"/>
        <w:ind w:left="360" w:hanging="0"/>
        <w:rPr/>
      </w:pPr>
      <w:r>
        <w:rPr>
          <w:rFonts w:cs="Times New Roman" w:ascii="Times New Roman" w:hAnsi="Times New Roman"/>
          <w:sz w:val="24"/>
          <w:szCs w:val="24"/>
        </w:rPr>
        <w:t xml:space="preserve">3 Создала  рекомендации по улучшению  жизни в деревне.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алёкая жизнь крестьян.</w:t>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ньше у крестьян было несколько  строений -  горницы, сени,   клети , баня, конюшня, сарай.   Разделялись   «избы белые» и «избы черные», когда  дым из печи  выходил через отверстие на крыше. Скромной  была  домашняя обстановка : это  лавки, столы и сундуки . Одежда, и посуда хранились в сундуках.  Украшением домов были иконы.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рестьянство: быт и обычаи.                                                                                                                                                                                                                                                                                                                                                                                       </w:t>
      </w:r>
      <w:r>
        <w:rPr>
          <w:rFonts w:cs="Times New Roman" w:ascii="Times New Roman" w:hAnsi="Times New Roman"/>
          <w:sz w:val="24"/>
          <w:szCs w:val="24"/>
        </w:rPr>
        <w:t xml:space="preserve">  Зимой  держали в своей избе поросят, телят, ягнят, кур, гусей, уток.. Для освещения использовалась лучина. Окна были затянуты рыбьим пузырем или кусочками промасленного холста,  Зимой  крестьянская семья спала на печи – это было самое теплое место в доме. Одежду и обувь шили сами.  </w:t>
      </w:r>
    </w:p>
    <w:p>
      <w:pPr>
        <w:pStyle w:val="Normal"/>
        <w:spacing w:lineRule="auto" w:line="360"/>
        <w:rPr/>
      </w:pPr>
      <w:r>
        <w:rPr>
          <w:rFonts w:cs="Times New Roman" w:ascii="Times New Roman" w:hAnsi="Times New Roman"/>
          <w:sz w:val="24"/>
          <w:szCs w:val="24"/>
        </w:rPr>
        <w:t xml:space="preserve">Посуда была в основном деревянной и глиняной  Пища готовилась в «русской» печи в глиняной посуде. На стол она подавалась в деревянных тарелках и употреблялась деревянными же ложками. Основой питания были - рожь ,пшеница, овес, просо  Много  ели овощей - капусты, моркови, свеклы,  редьки, огурцов, репы– землянику грибы, орех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оций – это казачья деревня. Основное строительство началось в конце 18 века.</w:t>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sz w:val="24"/>
          <w:szCs w:val="24"/>
        </w:rPr>
        <w:t>Мои родные всю жизнь прожили в Боций. Когда они были в моём возрасте, то вспоминают  деревню более многолюдной, весёлой.  В каждой семье было не меньше четырёх детей. У родителей бабы Гали в семье было 7 детей, у родителей деды Вити было 5 детей. Дети спали на железных кроватях и раскладушках, кто хотел, то забирался на печку, там было тепло спать. Дома были не очень большие, но если зимой было очень холодно, то ставили печурки. Если зимой телилась корова, то на некоторое время телёнку в доме отгораживали угол. Куры зимовали тоже в доме в специальном курятнике. Одевались скромно. У девочек ситцевые платья, атласные ленточки, у мальчиков финны (брюки), рубашки и майки, на ногах сандалии.  Зимой все ходили в телогрейках. На голове у девочек платки и шали, у мальчиков шапки-ушанки. Зимой все ходили в валенках или надевали ичиги, они были из кожи. На руках варежки, чаще вязанные своими руками. Питание  в основном  состояло из своих продуктов: картофель, лук, морковь, капуста, молоко, сметана, творог, мясо. Взрослые все работали, малыши ходили в ясли. Дети школьного возраста  помогали по хозяйству Цены были доступны для всех. Сахар стоил 90 копеек, а сейчас 42 рубля. Хлеб стоил 15-18 копеек, а сейчас 15-18 рублей. Молоко 15 копеек, а сейчас 37 рублей</w:t>
      </w:r>
    </w:p>
    <w:p>
      <w:pPr>
        <w:pStyle w:val="Normal"/>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то было в деревне, когда мои мама и папа были в моём возрасте?</w:t>
      </w:r>
    </w:p>
    <w:p>
      <w:pPr>
        <w:pStyle w:val="Normal"/>
        <w:numPr>
          <w:ilvl w:val="0"/>
          <w:numId w:val="0"/>
        </w:numPr>
        <w:spacing w:lineRule="auto" w:line="360"/>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В то время, когда мои мама и папа были в моём возрасте, дома и  ворота стали красить. стали проводить отопление, а в колодцах появились насосы. Люди стали больше садить грядок. Появились грядки с перцем, баклажанами, цветной капустой. Стали больше держать домашних животных, появились личные трактора и машины. Изменилась и одежда.. Все стали носить пальто и куртки. Питание стало более разнообразным.. В школе была пионерская организация. Ученики старались хорошо учиться и их на торжественной линейке принимали в октябрята, потом в пионеры. Было тимуровское движение, когда ученики ходили помогать пожилым людям. Родители получали заработную плату в пределах 100 рублей. Можно было в течение месяца покупать всё необходимое. </w:t>
      </w:r>
    </w:p>
    <w:p>
      <w:pPr>
        <w:pStyle w:val="Normal"/>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ои родные в наши дни. </w:t>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и родные дедушка и бабушки, мама и папа живут хорошо. Всё, что они имеют, досталось каждодневным трудом. Они рано просыпаются, трудятся во дворе и в огороде. Я люблю своих родных за их трудолюбие и помогаю им. Родные помогают друг другу. Когда они были молодые, то начинали своё хозяйство с одной головы. Постепенно обустраивали свой дом, двор – это нелёгкий труд. Мои родители тоже много трудятся и имеют красивыи дом . Папа- Труднев Алексей Викторович и мама Труднева Екатерина Станиславовна участвовали в 2012 году в конкурсе «Лучшее молодёжное подворье» - стали победителями и получили от администрации Джидинского района сертификат на 15000 рублей</w:t>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 xml:space="preserve">. Я брала </w:t>
      </w:r>
      <w:r>
        <w:rPr>
          <w:rFonts w:cs="Times New Roman" w:ascii="Times New Roman" w:hAnsi="Times New Roman"/>
          <w:b/>
          <w:sz w:val="24"/>
          <w:szCs w:val="24"/>
        </w:rPr>
        <w:t xml:space="preserve"> интервью у СумскогоИвана  Степановича и Клары Фёдоровны.</w:t>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 xml:space="preserve">Они 50 лет вместе! Их дом удивительно красив, особенно летом, когда утопает в чудесных цветах и зелени. Цветы повсюду: на клумбах, на садах, на пеньках, на арке. Кругом причудливые фигуры. Оказавшись в гостях в этом доме, попадаешь в сказку!  В создание этой красоты вложен огромный труд Ивана Степановича и Клары Фёдоровны. Во дворе много коров, баран, лошадей, кур Они всё всегда делают вместе, поэтому и получается очень красиво. </w:t>
      </w:r>
    </w:p>
    <w:p>
      <w:pPr>
        <w:pStyle w:val="Normal"/>
        <w:numPr>
          <w:ilvl w:val="0"/>
          <w:numId w:val="0"/>
        </w:numPr>
        <w:spacing w:lineRule="auto" w:line="360"/>
        <w:outlineLvl w:val="0"/>
        <w:rPr/>
      </w:pPr>
      <w:r>
        <w:rPr>
          <w:rFonts w:cs="Times New Roman" w:ascii="Times New Roman" w:hAnsi="Times New Roman"/>
          <w:sz w:val="24"/>
          <w:szCs w:val="24"/>
        </w:rPr>
        <w:t>2008 году их дом был назван «Дом образцового порядка».</w:t>
      </w:r>
    </w:p>
    <w:p>
      <w:pPr>
        <w:pStyle w:val="Normal"/>
        <w:spacing w:lineRule="auto" w:line="360"/>
        <w:rPr/>
      </w:pPr>
      <w:r>
        <w:rPr>
          <w:rFonts w:cs="Times New Roman" w:ascii="Times New Roman" w:hAnsi="Times New Roman"/>
          <w:sz w:val="24"/>
          <w:szCs w:val="24"/>
        </w:rPr>
        <w:t>В 2011 году в районном конкурсе в номинации «Образцовый дом» они стали победителями.</w:t>
      </w:r>
    </w:p>
    <w:p>
      <w:pPr>
        <w:pStyle w:val="Normal"/>
        <w:spacing w:lineRule="auto" w:line="360"/>
        <w:rPr/>
      </w:pPr>
      <w:r>
        <w:rPr>
          <w:rFonts w:cs="Times New Roman" w:ascii="Times New Roman" w:hAnsi="Times New Roman"/>
          <w:sz w:val="24"/>
          <w:szCs w:val="24"/>
        </w:rPr>
        <w:t>Они считают, чтобы было крепкое хозяйство надо быть трудолюбивым, не лениться. Не ждать, что кто-то придёт и сделает для тебя красивую жизнь. Вставать надо рано. Зимой в 7 часов, а летом в 6 часов. До жары коров, баран надо выгнать на пастбище, чтобы успели травку пощипать. В огороде, в саду полить всё надо, гряды пополоть, во дворе почистить. Работы много, но когда делаешь с любовью, да плоды своих трудов видишь, то и усталость не чувствуешь.</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Я      сравнила</w:t>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Живут плохо те кто не имеет работу,                      Живут хорошо, кто имеет работу,</w:t>
      </w:r>
    </w:p>
    <w:p>
      <w:pPr>
        <w:pStyle w:val="Normal"/>
        <w:spacing w:lineRule="auto" w:line="360"/>
        <w:ind w:left="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шних животных, ленивый                              домашних животных,трудолюбивый</w:t>
      </w:r>
    </w:p>
    <w:p>
      <w:pPr>
        <w:pStyle w:val="Normal"/>
        <w:spacing w:lineRule="auto" w:line="360"/>
        <w:ind w:left="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то имеет вредные привычки                                    кто не имеет вредные привычки                    </w:t>
      </w:r>
    </w:p>
    <w:p>
      <w:pPr>
        <w:pStyle w:val="Normal"/>
        <w:spacing w:lineRule="auto" w:line="360"/>
        <w:ind w:left="60"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веты по успешному ведению хозяйства.</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Я считаю, что для хорошей жизни в деревне надо:</w:t>
      </w:r>
    </w:p>
    <w:p>
      <w:pPr>
        <w:pStyle w:val="Normal"/>
        <w:numPr>
          <w:ilvl w:val="0"/>
          <w:numId w:val="3"/>
        </w:numPr>
        <w:spacing w:lineRule="auto" w:line="360"/>
        <w:rPr/>
      </w:pPr>
      <w:r>
        <w:rPr>
          <w:rFonts w:cs="Times New Roman" w:ascii="Times New Roman" w:hAnsi="Times New Roman"/>
          <w:sz w:val="24"/>
          <w:szCs w:val="24"/>
        </w:rPr>
        <w:t xml:space="preserve">-  Взять в банке кредит, закупить коров и баран. Для них основной корм – сено. В окрестностях нашего села много растёт травы, поэтому будет не сложно заготовить сено.  </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Рано вставать и поздно ложиться. Не зря есть такое выражение - «Кто рано встаёт, тому бог подаёт</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 Во дворе должны быть добротные постройки, </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Наша местность богата крапивой, надо заготавливать её  и давать небольшую подкормку животным зимой.</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b/>
          <w:sz w:val="24"/>
          <w:szCs w:val="24"/>
        </w:rPr>
        <w:t>Заключе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Я поняла, что все могут жить в деревне хорошо. Для этого необходимо любому человеку иметь рабочее место, быть трудолюбивым. Надо обязательно иметь своё подсобное хозяйство и получать от этого мясо, молоко, яйца, сыр, масло. Это большая экономия в семейном бюджете. Нужно быть целеустремленным. Можно открыть собственное дело, например, делать из отходов интересные вещи: из старых камер и шин – фигуры животных и зверей, из пластиковых бутылок построить дом, украшения для построек. Все жители могут жить в деревне хорош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Путешествие в будущее моего села.</w:t>
      </w:r>
    </w:p>
    <w:p>
      <w:pPr>
        <w:pStyle w:val="Normal"/>
        <w:numPr>
          <w:ilvl w:val="0"/>
          <w:numId w:val="0"/>
        </w:numPr>
        <w:spacing w:lineRule="auto" w:line="360"/>
        <w:outlineLvl w:val="0"/>
        <w:rPr/>
      </w:pPr>
      <w:r>
        <w:rPr>
          <w:rFonts w:cs="Times New Roman" w:ascii="Times New Roman" w:hAnsi="Times New Roman"/>
          <w:sz w:val="24"/>
          <w:szCs w:val="24"/>
        </w:rPr>
        <w:t>Я мечтаю, что когда я стану взрослой, то наше село изменится. Я получу сельскохозяйственное образование и приеду работать в Боций.  Помогу желающим взять кредит, закупить животных .Посадим свой огород, сад.Будем выпускать свои продукты, косметику из крапивы, мёда, ягод. Будем торговать с монголами, выезжать с концертами. Построим свой Арбат У всех появятся деньги и все будут жить хорошо.</w:t>
      </w:r>
      <w:r>
        <w:rPr>
          <w:rFonts w:cs="Times New Roman" w:ascii="Times New Roman" w:hAnsi="Times New Roman"/>
          <w:b/>
          <w:sz w:val="24"/>
          <w:szCs w:val="24"/>
        </w:rPr>
        <w:t xml:space="preserve"> </w:t>
      </w:r>
    </w:p>
    <w:p>
      <w:pPr>
        <w:pStyle w:val="Normal"/>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   туристическому маршруту Москва – Боций к нам приедут туристы со всего света. Будут жить в песочных катеджах, где из песка будет мебель, посуда, будут лечиться, отдыхать, собирать лекарственные травы. Будут принимать солнечные ванны, крапивные. У всех в деревне будет работа.</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Анкета</w:t>
      </w:r>
    </w:p>
    <w:p>
      <w:pPr>
        <w:pStyle w:val="Normal"/>
        <w:spacing w:lineRule="auto" w:line="360"/>
        <w:ind w:left="390" w:hanging="0"/>
        <w:rPr/>
      </w:pPr>
      <w:r>
        <w:rPr>
          <w:sz w:val="24"/>
          <w:szCs w:val="24"/>
        </w:rPr>
        <w:t xml:space="preserve">1. </w:t>
      </w:r>
      <w:r>
        <w:rPr>
          <w:rFonts w:cs="Times New Roman" w:ascii="Times New Roman" w:hAnsi="Times New Roman"/>
          <w:sz w:val="24"/>
          <w:szCs w:val="24"/>
        </w:rPr>
        <w:t>Любишь ли ты свою деревню</w:t>
      </w:r>
      <w:r>
        <w:rPr>
          <w:sz w:val="24"/>
          <w:szCs w:val="24"/>
        </w:rPr>
        <w:t>?</w:t>
      </w:r>
      <w:r>
        <w:rPr>
          <w:rFonts w:cs="Times New Roman" w:ascii="Times New Roman" w:hAnsi="Times New Roman"/>
          <w:sz w:val="24"/>
          <w:szCs w:val="24"/>
        </w:rPr>
        <w:t xml:space="preserve"> За что?</w:t>
      </w:r>
    </w:p>
    <w:p>
      <w:pPr>
        <w:pStyle w:val="Normal"/>
        <w:spacing w:lineRule="auto" w:line="360"/>
        <w:ind w:left="720" w:hanging="0"/>
        <w:rPr>
          <w:sz w:val="24"/>
          <w:szCs w:val="24"/>
        </w:rPr>
      </w:pPr>
      <w:r>
        <w:rPr>
          <w:sz w:val="24"/>
          <w:szCs w:val="24"/>
        </w:rPr>
        <w:t>________________________________________________________________________</w:t>
      </w:r>
    </w:p>
    <w:p>
      <w:pPr>
        <w:pStyle w:val="Normal"/>
        <w:widowControl w:val="false"/>
        <w:numPr>
          <w:ilvl w:val="0"/>
          <w:numId w:val="5"/>
        </w:numPr>
        <w:suppressAutoHyphens w:val="true"/>
        <w:spacing w:lineRule="auto" w:line="360" w:before="0" w:after="0"/>
        <w:rPr/>
      </w:pPr>
      <w:r>
        <w:rPr>
          <w:rFonts w:cs="Times New Roman" w:ascii="Times New Roman" w:hAnsi="Times New Roman"/>
          <w:sz w:val="24"/>
          <w:szCs w:val="24"/>
        </w:rPr>
        <w:t>Кого можно считать настоящим хозяином в деревне</w:t>
      </w:r>
      <w:r>
        <w:rPr>
          <w:sz w:val="24"/>
          <w:szCs w:val="24"/>
        </w:rPr>
        <w:t xml:space="preserve">?                                                               </w:t>
      </w:r>
    </w:p>
    <w:p>
      <w:pPr>
        <w:pStyle w:val="Normal"/>
        <w:widowControl w:val="false"/>
        <w:tabs>
          <w:tab w:val="clear" w:pos="708"/>
          <w:tab w:val="left" w:pos="720" w:leader="none"/>
        </w:tabs>
        <w:suppressAutoHyphens w:val="true"/>
        <w:spacing w:lineRule="auto" w:line="360" w:before="0" w:after="0"/>
        <w:ind w:left="720" w:hanging="0"/>
        <w:rPr>
          <w:sz w:val="24"/>
          <w:szCs w:val="24"/>
        </w:rPr>
      </w:pPr>
      <w:r>
        <w:rPr>
          <w:sz w:val="24"/>
          <w:szCs w:val="24"/>
        </w:rPr>
        <w:t>______________________________________________________________________</w:t>
      </w:r>
    </w:p>
    <w:p>
      <w:pPr>
        <w:pStyle w:val="Normal"/>
        <w:spacing w:lineRule="auto" w:line="360"/>
        <w:rPr>
          <w:sz w:val="24"/>
          <w:szCs w:val="24"/>
        </w:rPr>
      </w:pPr>
      <w:r>
        <w:rPr>
          <w:rFonts w:eastAsia="Calibri" w:cs="Calibri"/>
          <w:sz w:val="24"/>
          <w:szCs w:val="24"/>
        </w:rPr>
        <w:t xml:space="preserve">    </w:t>
      </w:r>
    </w:p>
    <w:p>
      <w:pPr>
        <w:pStyle w:val="Normal"/>
        <w:widowControl w:val="false"/>
        <w:numPr>
          <w:ilvl w:val="0"/>
          <w:numId w:val="5"/>
        </w:numPr>
        <w:suppressAutoHyphens w:val="true"/>
        <w:spacing w:lineRule="auto" w:line="360" w:before="0" w:after="0"/>
        <w:rPr>
          <w:sz w:val="24"/>
          <w:szCs w:val="24"/>
        </w:rPr>
      </w:pPr>
      <w:r>
        <w:rPr>
          <w:rFonts w:cs="Times New Roman" w:ascii="Times New Roman" w:hAnsi="Times New Roman"/>
          <w:sz w:val="24"/>
          <w:szCs w:val="24"/>
        </w:rPr>
        <w:t>С чего надо начинать строить своё хозяиство?</w:t>
      </w:r>
    </w:p>
    <w:p>
      <w:pPr>
        <w:pStyle w:val="Normal"/>
        <w:spacing w:lineRule="auto" w:line="360"/>
        <w:ind w:left="720"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5"/>
        </w:numPr>
        <w:suppressAutoHyphens w:val="tru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Много ли времени уходит на хозяиственные дела дома?</w:t>
      </w:r>
    </w:p>
    <w:p>
      <w:pPr>
        <w:pStyle w:val="Normal"/>
        <w:spacing w:lineRule="auto" w:line="360"/>
        <w:ind w:left="720"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5"/>
        </w:numPr>
        <w:suppressAutoHyphens w:val="true"/>
        <w:spacing w:lineRule="auto" w:line="360" w:before="0" w:after="0"/>
        <w:rPr/>
      </w:pPr>
      <w:r>
        <w:rPr>
          <w:rFonts w:cs="Times New Roman" w:ascii="Times New Roman" w:hAnsi="Times New Roman"/>
          <w:bCs/>
          <w:sz w:val="24"/>
          <w:szCs w:val="24"/>
        </w:rPr>
        <w:t>Поменяете ли вы жизнь в деревне на жизнь в городе? Почему?</w:t>
        <w:br/>
        <w:t>_______________________________________________________________________</w:t>
        <w:br/>
      </w:r>
    </w:p>
    <w:p>
      <w:pPr>
        <w:pStyle w:val="Normal"/>
        <w:widowControl w:val="false"/>
        <w:numPr>
          <w:ilvl w:val="0"/>
          <w:numId w:val="5"/>
        </w:numPr>
        <w:suppressAutoHyphens w:val="tru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Что бы вы сказали городскому жителю, приглашая его жить в деревне?</w:t>
      </w:r>
    </w:p>
    <w:p>
      <w:pPr>
        <w:pStyle w:val="Normal"/>
        <w:spacing w:lineRule="auto" w:line="360"/>
        <w:ind w:left="36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_</w:t>
      </w:r>
    </w:p>
    <w:p>
      <w:pPr>
        <w:pStyle w:val="Normal"/>
        <w:tabs>
          <w:tab w:val="clear" w:pos="708"/>
          <w:tab w:val="left" w:pos="720" w:leader="none"/>
        </w:tabs>
        <w:spacing w:lineRule="auto" w:line="360"/>
        <w:ind w:left="360" w:hanging="0"/>
        <w:rPr>
          <w:rFonts w:ascii="Times New Roman" w:hAnsi="Times New Roman" w:cs="Times New Roman"/>
          <w:bCs/>
          <w:sz w:val="24"/>
          <w:szCs w:val="24"/>
        </w:rPr>
      </w:pPr>
      <w:r>
        <w:rPr>
          <w:rFonts w:cs="Times New Roman" w:ascii="Times New Roman" w:hAnsi="Times New Roman"/>
          <w:bCs/>
          <w:sz w:val="24"/>
          <w:szCs w:val="24"/>
        </w:rPr>
        <w:br/>
        <w:t>Вывод: Я опросила 15 учеников. Они все любят свою деревню за то, что здесь красиво, чистый свежий воздух, что здесь живут все родственники. Настоящим хозяином они считают того, кто следит за своим домом, держит домашних животных. На домашнее хозяиство уходит много времени, но это необходимо. Менять свою деревенскую жизнь на городскую не хотят. Городским жителям они предлагают чистый свежий воздух, свежие овощи, ягоды.</w:t>
      </w:r>
    </w:p>
    <w:p>
      <w:pPr>
        <w:pStyle w:val="Normal"/>
        <w:tabs>
          <w:tab w:val="clear" w:pos="708"/>
          <w:tab w:val="left" w:pos="720" w:leader="none"/>
        </w:tabs>
        <w:spacing w:lineRule="auto" w:line="36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2z0">
    <w:name w:val="WW8Num2z0"/>
    <w:qFormat/>
    <w:rPr/>
  </w:style>
  <w:style w:type="character" w:styleId="WW8Num3z0">
    <w:name w:val="WW8Num3z0"/>
    <w:qFormat/>
    <w:rPr>
      <w:rFonts w:ascii="Calibri" w:hAnsi="Calibri" w:cs="Calibri"/>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TitleChar">
    <w:name w:val="Title Char"/>
    <w:basedOn w:val="Style13"/>
    <w:qFormat/>
    <w:rPr>
      <w:rFonts w:ascii="Cambria" w:hAnsi="Cambria" w:cs="Times New Roman"/>
      <w:color w:val="17365D"/>
      <w:spacing w:val="5"/>
      <w:kern w:val="2"/>
      <w:sz w:val="52"/>
      <w:szCs w:val="52"/>
    </w:rPr>
  </w:style>
  <w:style w:type="character" w:styleId="Heading1Char">
    <w:name w:val="Heading 1 Char"/>
    <w:basedOn w:val="Style13"/>
    <w:qFormat/>
    <w:rPr>
      <w:rFonts w:ascii="Cambria" w:hAnsi="Cambria" w:cs="Times New Roman"/>
      <w:b/>
      <w:bCs/>
      <w:color w:val="365F91"/>
      <w:sz w:val="28"/>
      <w:szCs w:val="28"/>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03:08:00Z</dcterms:created>
  <dc:creator>Пользователь</dc:creator>
  <dc:description/>
  <cp:keywords/>
  <dc:language>en-US</dc:language>
  <cp:lastModifiedBy>Пользователь</cp:lastModifiedBy>
  <cp:lastPrinted>2013-03-14T23:05:00Z</cp:lastPrinted>
  <dcterms:modified xsi:type="dcterms:W3CDTF">2013-03-14T15:09:00Z</dcterms:modified>
  <cp:revision>29</cp:revision>
  <dc:subject/>
  <dc:title>                                                         Заготовка для проекта</dc:title>
</cp:coreProperties>
</file>