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74 г. УЛЬЯНО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ихотворение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ода – сок жизни на Зем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конкурс «Вода на земл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ца 7А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ОУ СОШ № 74 </w:t>
      </w:r>
    </w:p>
    <w:p>
      <w:pPr>
        <w:pStyle w:val="Normal"/>
        <w:ind w:left="4956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убыкина Алина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  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да – сок жизни на Зем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и туча, и туман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учей, текущий по холмам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 небес на нас гляди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о земле она бежи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т у неё ни цвета, ни запаха, ни вкус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толь прекрасна и чиста о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 – сок жизни на земле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ез неё нам нику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жаркий день она спасё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ьей жданной в дом придё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велика, могуча сил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города и горы погубила б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шует в океанах и морях стихи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боимся и лелеем м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хочет - берега разделит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ры в порошок сотрё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она и добродушна, и мил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жестока, может, даже зла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без неё нам жизнь труд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её мало или много –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же проблема и беда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ь жизнь всегда была и есть вод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Calibri" w:cs="Cambria"/>
      <w:b/>
      <w:bCs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51:00Z</dcterms:created>
  <dc:creator>S10</dc:creator>
  <dc:description/>
  <cp:keywords/>
  <dc:language>en-US</dc:language>
  <cp:lastModifiedBy>Ольга</cp:lastModifiedBy>
  <cp:lastPrinted>2012-03-13T13:37:00Z</cp:lastPrinted>
  <dcterms:modified xsi:type="dcterms:W3CDTF">2013-04-20T11:56:00Z</dcterms:modified>
  <cp:revision>5</cp:revision>
  <dc:subject/>
  <dc:title/>
</cp:coreProperties>
</file>