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дяные воронки и смерч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center"/>
        <w:rPr/>
      </w:pPr>
      <w:r>
        <w:rPr/>
        <w:t>Во все века жила, затаена,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Надежда – вскрыть все таинства природы.</w:t>
      </w:r>
    </w:p>
    <w:p>
      <w:pPr>
        <w:pStyle w:val="Normal"/>
        <w:jc w:val="right"/>
        <w:rPr/>
      </w:pPr>
      <w:r>
        <w:rPr/>
        <w:t>В.Брю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дачи урока: сформировать знания о механизме образования водяных воронок и смерчей на основе гидро-  и аэродинамики, установить зависимость центробежной силы от массы тела, расстояния от оси вращения и угловой скоро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ма в учебном процессе: Силы в природе. 10 класс </w:t>
      </w:r>
    </w:p>
    <w:p>
      <w:pPr>
        <w:pStyle w:val="Normal"/>
        <w:jc w:val="both"/>
        <w:rPr/>
      </w:pPr>
      <w:r>
        <w:rPr>
          <w:sz w:val="18"/>
          <w:szCs w:val="18"/>
        </w:rPr>
        <w:t>Демонстрации: Центробежная сила, вращение ведра с водой, образование водяной ворон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олнительное оборудование: кодоскоп, видеооборудование для просмотра фрагмента фильма «Смерч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отивация.</w:t>
      </w:r>
    </w:p>
    <w:p>
      <w:pPr>
        <w:pStyle w:val="Normal"/>
        <w:rPr/>
      </w:pPr>
      <w:r>
        <w:rPr>
          <w:u w:val="single"/>
        </w:rPr>
        <w:t>Учитель.</w:t>
      </w:r>
      <w:r>
        <w:rPr/>
        <w:t xml:space="preserve">  Тема нашего урока – «Водяные воронки и  смерчи». Спросите у любого человека: «Что такое смерч?» - и вы получите однозначный ответ: «Это стихийное бедствие, несущее горе, разрушение, смерть.»А если спросить : «Что такое водяная воронка?» - то ответ будет не столь однозначен, потому что вспомнят о воронках , образующихся , например, при сливе воды в ванне, при размешивании сахара в стакане чая. И если воздушный смерч, к счастью, мы можем наблюдать только на экране, то водяную воронку вполне сможем пронаблюдать экспериментально. Наше занятие носит исследовательский характер, мы попытаемся разобраться в механизме образования водяных воронок и водяных смерчей, в ходе урока мы должны ответить  и записать в опорном бланке, который находится у каждого на парте, на следующи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ова физическая  природа возникновения водяных воронок и смерчей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При каких условиях  и где часто  возникают?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Существуют ли способы предупреждения их возникновения и как оно связано с экологической обстановкой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ъяснение нового материала</w:t>
      </w:r>
    </w:p>
    <w:p>
      <w:pPr>
        <w:pStyle w:val="Normal"/>
        <w:ind w:firstLine="708"/>
        <w:jc w:val="both"/>
        <w:rPr/>
      </w:pPr>
      <w:r>
        <w:rPr/>
        <w:t xml:space="preserve">Теперь мы попытаемся раскрыть эти тайны, для этого будем использовать три главных оружия физика-исследователя – наблюдение, размышление и эксперимент. </w:t>
      </w:r>
    </w:p>
    <w:p>
      <w:pPr>
        <w:pStyle w:val="Normal"/>
        <w:jc w:val="both"/>
        <w:rPr/>
      </w:pPr>
      <w:r>
        <w:rPr/>
        <w:t>По внешнему виду эти явления объединяют вращение и наличие засасывающей, втягивающей силы. Поэтому, несмотря на то, что эти явления не до конца изучены, в их основе лежат два закона – вращение характеризуется центробежной силой, А тайну жидкостей и газов объясняет закон Бернулли.</w:t>
      </w:r>
    </w:p>
    <w:p>
      <w:pPr>
        <w:pStyle w:val="Normal"/>
        <w:jc w:val="both"/>
        <w:rPr/>
      </w:pPr>
      <w:r>
        <w:rPr/>
        <w:tab/>
        <w:t>Вспомним карусель на детской площадке в виде вращающегося диска. Думаю, многие из вас испытывали на себе ее действие. Где же легче удержаться при вращении диска – в его центре или у края? Правильно, в центре, почему? Будем считать, что наблюдатель находится на диске. Система отсчета, связанная с диском, является неинерциальной. В этой вращающейся системе находится неподвижное относительно  нее тело. На него действует сила, сбрасывающая его с диска, ее назвали центробежной силой инерции. Если на тело действует сила, получает ли тело ускорение?</w:t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u w:val="single"/>
        </w:rPr>
        <w:t>Учащиеся.</w:t>
      </w:r>
      <w:r>
        <w:rPr/>
        <w:t xml:space="preserve"> Да.</w:t>
        <w:tab/>
      </w:r>
    </w:p>
    <w:p>
      <w:pPr>
        <w:pStyle w:val="Normal"/>
        <w:jc w:val="both"/>
        <w:rPr/>
      </w:pPr>
      <w:r>
        <w:rPr>
          <w:u w:val="single"/>
        </w:rPr>
        <w:t>Учитель.</w:t>
      </w:r>
      <w:r>
        <w:rPr/>
        <w:t xml:space="preserve"> Куда направлена эта сила?</w:t>
      </w:r>
    </w:p>
    <w:p>
      <w:pPr>
        <w:pStyle w:val="Normal"/>
        <w:jc w:val="both"/>
        <w:rPr/>
      </w:pPr>
      <w:r>
        <w:rPr>
          <w:u w:val="single"/>
        </w:rPr>
        <w:t>Учащиеся.</w:t>
      </w:r>
      <w:r>
        <w:rPr/>
        <w:t xml:space="preserve"> От центра вращения, перпендикулярно оси вращения. </w:t>
      </w:r>
    </w:p>
    <w:p>
      <w:pPr>
        <w:pStyle w:val="Normal"/>
        <w:jc w:val="both"/>
        <w:rPr/>
      </w:pPr>
      <w:r>
        <w:rPr>
          <w:u w:val="single"/>
        </w:rPr>
        <w:t>Учитель.</w:t>
      </w:r>
      <w:r>
        <w:rPr/>
        <w:t xml:space="preserve"> Попробуем определить экспериментально,  от чего зависит ее значение.</w:t>
      </w:r>
    </w:p>
    <w:p>
      <w:pPr>
        <w:pStyle w:val="Normal"/>
        <w:jc w:val="both"/>
        <w:rPr/>
      </w:pPr>
      <w:r>
        <w:rPr/>
        <w:t>Опыт 1. На вращающемся диске на разных расстояниях от оси вращения подвешены три  одинаковых шарика.</w:t>
      </w:r>
    </w:p>
    <w:p>
      <w:pPr>
        <w:pStyle w:val="Normal"/>
        <w:jc w:val="both"/>
        <w:rPr/>
      </w:pPr>
      <w:r>
        <w:rPr>
          <w:u w:val="single"/>
        </w:rPr>
        <w:t>Учитель.</w:t>
      </w:r>
      <w:r>
        <w:rPr/>
        <w:t xml:space="preserve"> Приведем диск во вращение с постоянной угловой скоростью. Какой из шариков отклоняется больше?</w:t>
      </w:r>
    </w:p>
    <w:p>
      <w:pPr>
        <w:pStyle w:val="Normal"/>
        <w:jc w:val="both"/>
        <w:rPr/>
      </w:pPr>
      <w:r>
        <w:rPr>
          <w:u w:val="single"/>
        </w:rPr>
        <w:t>Учащиеся.</w:t>
      </w:r>
      <w:r>
        <w:rPr/>
        <w:t xml:space="preserve"> Тот , что у края диска отклоняется больше, так как расстояние от оси вращения больше.</w:t>
      </w:r>
    </w:p>
    <w:p>
      <w:pPr>
        <w:pStyle w:val="Normal"/>
        <w:jc w:val="both"/>
        <w:rPr/>
      </w:pPr>
      <w:r>
        <w:rPr>
          <w:u w:val="single"/>
        </w:rPr>
        <w:t xml:space="preserve">Учитель. </w:t>
      </w:r>
      <w:r>
        <w:rPr/>
        <w:t xml:space="preserve">Значит, центробежная  сила инерции зависит от расстояния до оси вращения, обозначим эту величину буквой </w:t>
      </w:r>
      <w:r>
        <w:rPr>
          <w:lang w:val="en-US"/>
        </w:rPr>
        <w:t>R</w:t>
      </w:r>
      <w:r>
        <w:rPr/>
        <w:t xml:space="preserve">. Чем больше </w:t>
      </w:r>
      <w:r>
        <w:rPr>
          <w:lang w:val="en-US"/>
        </w:rPr>
        <w:t>R</w:t>
      </w:r>
      <w:r>
        <w:rPr/>
        <w:t>, тем больше центробежная сила, зависимость прямая. Изменим опыт, увеличим скорость вращения, как меняется значение центробежной силы?</w:t>
      </w:r>
    </w:p>
    <w:p>
      <w:pPr>
        <w:pStyle w:val="Normal"/>
        <w:jc w:val="both"/>
        <w:rPr/>
      </w:pPr>
      <w:r>
        <w:rPr>
          <w:u w:val="single"/>
        </w:rPr>
        <w:t>Учащиеся.</w:t>
      </w:r>
      <w:r>
        <w:rPr/>
        <w:t xml:space="preserve"> Она увеличивается при увеличении скорости, если судить по отклонению шариков. </w:t>
      </w:r>
    </w:p>
    <w:p>
      <w:pPr>
        <w:pStyle w:val="Normal"/>
        <w:jc w:val="both"/>
        <w:rPr/>
      </w:pPr>
      <w:r>
        <w:rPr>
          <w:u w:val="single"/>
        </w:rPr>
        <w:t>Учитель.</w:t>
      </w:r>
      <w:r>
        <w:rPr/>
        <w:t xml:space="preserve"> Следовательно, центробежная сила инерции зависит от скорости вращения, опытным путем было установлено, что это зависимость квадратичная.</w:t>
      </w:r>
    </w:p>
    <w:p>
      <w:pPr>
        <w:pStyle w:val="Normal"/>
        <w:jc w:val="both"/>
        <w:rPr/>
      </w:pPr>
      <w:r>
        <w:rPr/>
        <w:t>Теперь расположим на диске два тела различной массы на одинаковом расстоянии от центра. Приведем диск во вращение. Одинакова ли  центробежная сила , действующая на каждое тело?</w:t>
      </w:r>
    </w:p>
    <w:p>
      <w:pPr>
        <w:pStyle w:val="Normal"/>
        <w:jc w:val="both"/>
        <w:rPr/>
      </w:pPr>
      <w:r>
        <w:rPr/>
        <w:t>Учащиеся. Нет, чем больше масса  тела, тем больше сила.</w:t>
      </w:r>
    </w:p>
    <w:p>
      <w:pPr>
        <w:pStyle w:val="Normal"/>
        <w:jc w:val="both"/>
        <w:rPr/>
      </w:pPr>
      <w:r>
        <w:rPr/>
        <w:t>Учитель. На основании проделанных опытов можно сделать вывод, что центробежная сила инерции зависит от массы тела, скорости вращения, расстояния от центра вращения до тела.</w:t>
      </w:r>
    </w:p>
    <w:p>
      <w:pPr>
        <w:pStyle w:val="Normal"/>
        <w:ind w:firstLine="708"/>
        <w:jc w:val="both"/>
        <w:rPr/>
      </w:pPr>
      <w:r>
        <w:rPr/>
        <w:t>Теперь рассмотрим основной закон движения жидкостей и газов – это закон, открытый швейцарским физиком Даниилом Бернулли в 1729 году. Этот закон гласит: давление в потоке жидкости или газа тем выше, чем меньше скорость, и наоборот. Именно на основании этого закона природы, мы можем объяснить, почему запрещается стоять вблизи быстро идущего поезда, почему во время бури срывает крыши. Между поездом и объектом образуется узкая щель., скорость воздуха в ней увеличивается, а давление,  по закону Бернулли уменьшается, следовательно, тело может притянуться к поезд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ыступления учеников. </w:t>
      </w:r>
    </w:p>
    <w:p>
      <w:pPr>
        <w:pStyle w:val="Normal"/>
        <w:ind w:firstLine="708"/>
        <w:rPr/>
      </w:pPr>
      <w:r>
        <w:rPr>
          <w:u w:val="single"/>
        </w:rPr>
        <w:t>Объяснение водяных воронок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Ученик1</w:t>
      </w:r>
      <w:r>
        <w:rPr/>
        <w:t>. Раскрутим с помощью палочки воду в сосуде. Когда сливное отверстие закрыто, под действием центробежной силы инерции вода прижимается к стенкам. В результате давление на дно у стенок больше, чем в центре, так как там выше уровень воды. Вынимаем палочку. Избыточное давление воды у стенок заставляет воду перемещаться к центру. Кроме того, вращение у стенок замедляется из-за трения, а вихрь в центре еще некоторое время существует, следовательно, вода от стенок будет засасываться в этот вихрь, в область пониженного давления.</w:t>
      </w:r>
    </w:p>
    <w:p>
      <w:pPr>
        <w:pStyle w:val="Normal"/>
        <w:rPr/>
      </w:pPr>
      <w:r>
        <w:rPr>
          <w:u w:val="single"/>
        </w:rPr>
        <w:t>Ученик 2.</w:t>
      </w:r>
      <w:r>
        <w:rPr/>
        <w:t xml:space="preserve"> Если открыть сливное отверстие, вода от центра устремляется наружу, при этом увеличивается скорость ее вытекания, так как отверстие сужается. Это приводит еще к большему понижению давления в центре и еще большему перемещению воды от стенок и как следствие, к увеличению размера воронки. В естественных условиях закручивание воды может происходить при встрече двух противоположно направленных потоков, к примеру, холодного и теплого, из-за порыва ветра, дующего под углом к поверхности. Водяные воронки могу достигать 3 м в глубину при радиусе 40-50метров.</w:t>
      </w:r>
    </w:p>
    <w:p>
      <w:pPr>
        <w:pStyle w:val="Normal"/>
        <w:rPr/>
      </w:pPr>
      <w:r>
        <w:rPr/>
        <w:t>Ученик 1.Воронки образуются и при кораблекрушении, из-за того, что тонущий корабль идет ко дну, увлекая за собой прилежащие слои жидкости, в воронку засасываются предметы находящиеся рядом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бъяснение воздушных смерчей.</w:t>
      </w:r>
    </w:p>
    <w:p>
      <w:pPr>
        <w:pStyle w:val="Normal"/>
        <w:rPr/>
      </w:pPr>
      <w:r>
        <w:rPr>
          <w:u w:val="single"/>
        </w:rPr>
        <w:t>Ученик 3.</w:t>
      </w:r>
      <w:r>
        <w:rPr/>
        <w:t xml:space="preserve"> Вы знаете, что в атмосфере Земли существуют мощные воздушные течения, перегоняющие воздух из области высокого в области  более низкого давления. Эти течения образуют большие вихри диаметром до нескольких тысяч километров, называемые циклонами и антициклонами.</w:t>
      </w:r>
    </w:p>
    <w:p>
      <w:pPr>
        <w:pStyle w:val="Normal"/>
        <w:rPr/>
      </w:pPr>
      <w:r>
        <w:rPr/>
        <w:t xml:space="preserve"> </w:t>
      </w:r>
      <w:r>
        <w:rPr/>
        <w:t xml:space="preserve">Ученик 4. Циклон характеризуется областью пониженного давления  в центре, ветры в нем кружат против часовой стрелки в Северном полушарии, - это потоки теплого влажного воздуха. Антициклон характеризуется областью повышенного давления  в центре, ветры в нем кружат по часовой стрелке в Северном полушарии, - это потоки сухого холодного воздуха. При встрече циклона и антициклона при высокой влажности и резком перепаде температур появляется мощный вихрь на высоте 2 – 15 км от земли. Наиболее благоприятны условия для образования смерча в центральных районах США в апреле-июне. </w:t>
      </w:r>
    </w:p>
    <w:p>
      <w:pPr>
        <w:pStyle w:val="Normal"/>
        <w:rPr/>
      </w:pPr>
      <w:r>
        <w:rPr>
          <w:u w:val="single"/>
        </w:rPr>
        <w:t xml:space="preserve">Ученик 3. ( сопровождается фрагментом фильма) </w:t>
      </w:r>
      <w:r>
        <w:rPr/>
        <w:t xml:space="preserve">В мощных грозовых облаках на высоте 10-15 км часто содержится большое количество влаги. Влага охлаждается, замерзает и падает вниз, увлекая воздушные массы. </w:t>
      </w:r>
    </w:p>
    <w:p>
      <w:pPr>
        <w:pStyle w:val="Normal"/>
        <w:rPr/>
      </w:pPr>
      <w:r>
        <w:rPr/>
        <w:t xml:space="preserve">Ушедший воздух восполняется равным по объему воздухом снизу( более прогретым). Он опять приносит влагу. Так в облаке образуется два вертикальных противопотока, движущихся по спирали. Когда в нижней части облака-вихря накапливается большое количество вращающихся дождя и града, то они выпадают из облака в виде конической или цилиндрической воронки – смерча. </w:t>
      </w:r>
    </w:p>
    <w:p>
      <w:pPr>
        <w:pStyle w:val="Normal"/>
        <w:rPr/>
      </w:pPr>
      <w:r>
        <w:rPr>
          <w:u w:val="single"/>
        </w:rPr>
        <w:t>Ученик 4.</w:t>
      </w:r>
      <w:r>
        <w:rPr/>
        <w:t xml:space="preserve"> Под действием центробежной силы град и крупные водяные капли выбрасываются от стенок вихря, что приводит к сужению воронки. Предметы, втянутые воронкой, поднимаются в высоту, раскручиваются в вихре, а затем благодаря центробежной силе выбрасываются из воронки с большими скоростями. </w:t>
      </w:r>
    </w:p>
    <w:p>
      <w:pPr>
        <w:pStyle w:val="Normal"/>
        <w:rPr/>
      </w:pPr>
      <w:r>
        <w:rPr/>
        <w:t>Пример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В1879 г. В штате Канзас пронесся смерч, он пересек реку, повернул назад, подхватил 75 метровый стальной мост и свернул его до размеров компактного свертка, выбросил мост обратно. Мост утонул, хотя глубина реки около 2 метров.</w:t>
      </w:r>
    </w:p>
    <w:p>
      <w:pPr>
        <w:pStyle w:val="Normal"/>
        <w:numPr>
          <w:ilvl w:val="0"/>
          <w:numId w:val="3"/>
        </w:numPr>
        <w:rPr/>
      </w:pPr>
      <w:r>
        <w:rPr/>
        <w:t>В Москве тоже случались смерчи. Самые сильные были в 1904 и 1945гг., а самый недавний в июне 1998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крепление на основе сравнительного анализа </w:t>
      </w:r>
    </w:p>
    <w:p>
      <w:pPr>
        <w:pStyle w:val="Normal"/>
        <w:rPr/>
      </w:pPr>
      <w:r>
        <w:rPr/>
        <w:t>Попробуем выяснить, в чем сходство и в чем различия этих физических явлений:</w:t>
      </w:r>
    </w:p>
    <w:p>
      <w:pPr>
        <w:pStyle w:val="Normal"/>
        <w:rPr/>
      </w:pPr>
      <w:r>
        <w:rPr/>
        <w:t>Похожи ли эти явления по характеру движения?</w:t>
      </w:r>
    </w:p>
    <w:p>
      <w:pPr>
        <w:pStyle w:val="Normal"/>
        <w:rPr/>
      </w:pPr>
      <w:r>
        <w:rPr/>
        <w:t>Что можно сказать о форме воронок?</w:t>
      </w:r>
    </w:p>
    <w:p>
      <w:pPr>
        <w:pStyle w:val="Normal"/>
        <w:rPr/>
      </w:pPr>
      <w:r>
        <w:rPr/>
        <w:t>Благодаря кокой силе происходит образование стенок воронок?</w:t>
      </w:r>
    </w:p>
    <w:p>
      <w:pPr>
        <w:pStyle w:val="Normal"/>
        <w:rPr/>
      </w:pPr>
      <w:r>
        <w:rPr/>
        <w:t xml:space="preserve"> </w:t>
      </w:r>
      <w:r>
        <w:rPr/>
        <w:t xml:space="preserve">Выполняется ли закон Бернулли? </w:t>
      </w:r>
    </w:p>
    <w:p>
      <w:pPr>
        <w:pStyle w:val="Normal"/>
        <w:rPr/>
      </w:pPr>
      <w:r>
        <w:rPr/>
        <w:t>Схожи ли условия возникновения?</w:t>
      </w:r>
    </w:p>
    <w:p>
      <w:pPr>
        <w:pStyle w:val="Normal"/>
        <w:rPr/>
      </w:pPr>
      <w:r>
        <w:rPr/>
        <w:t>Одинакова ли среда возникновения?</w:t>
      </w:r>
    </w:p>
    <w:p>
      <w:pPr>
        <w:pStyle w:val="Normal"/>
        <w:rPr/>
      </w:pPr>
      <w:r>
        <w:rPr/>
        <w:tab/>
        <w:t>Конечно же, эти сходства и различия лишь наши предположения, но связь их очевидна. Завершая урок, я хочу сказать , что еще много загадок таят в себе эти явления. И кто знает, может, именно вы сможете их разгадать?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О, сколько нам открытий чудных</w:t>
      </w:r>
    </w:p>
    <w:p>
      <w:pPr>
        <w:pStyle w:val="Normal"/>
        <w:ind w:left="2832" w:hanging="0"/>
        <w:rPr/>
      </w:pPr>
      <w:r>
        <w:rPr/>
        <w:t>Готовят просвещенья дух</w:t>
      </w:r>
    </w:p>
    <w:p>
      <w:pPr>
        <w:pStyle w:val="Normal"/>
        <w:ind w:left="2832" w:hanging="0"/>
        <w:rPr/>
      </w:pPr>
      <w:r>
        <w:rPr/>
        <w:t>И опыт, сын ошибок трудных,</w:t>
      </w:r>
    </w:p>
    <w:p>
      <w:pPr>
        <w:pStyle w:val="Normal"/>
        <w:ind w:left="2832" w:hanging="0"/>
        <w:rPr/>
      </w:pPr>
      <w:r>
        <w:rPr/>
        <w:t>И гений, парадоксов друг,</w:t>
      </w:r>
    </w:p>
    <w:p>
      <w:pPr>
        <w:pStyle w:val="Normal"/>
        <w:ind w:left="2832" w:hanging="0"/>
        <w:rPr/>
      </w:pPr>
      <w:r>
        <w:rPr/>
        <w:t>И случай, бог-изобретатель.</w:t>
      </w:r>
    </w:p>
    <w:p>
      <w:pPr>
        <w:pStyle w:val="Normal"/>
        <w:ind w:left="2832" w:hanging="0"/>
        <w:rPr/>
      </w:pPr>
      <w:r>
        <w:rPr/>
        <w:t xml:space="preserve">                              </w:t>
      </w:r>
      <w:r>
        <w:rPr/>
        <w:t>А.С.П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онтроль-  домашнее задание</w:t>
      </w:r>
      <w:r>
        <w:rPr>
          <w:b/>
        </w:rPr>
        <w:t xml:space="preserve"> </w:t>
      </w:r>
      <w:r>
        <w:rPr/>
        <w:t xml:space="preserve"> - индивидуальная работа с материалом на опорных листках  ( заполнить таблицу, ответить на предложенные вопросы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чему , когда вы  проходите мимо шторы, она притягивается к вам?</w:t>
      </w:r>
    </w:p>
    <w:p>
      <w:pPr>
        <w:pStyle w:val="Normal"/>
        <w:numPr>
          <w:ilvl w:val="0"/>
          <w:numId w:val="4"/>
        </w:numPr>
        <w:rPr/>
      </w:pPr>
      <w:r>
        <w:rPr/>
        <w:t>Почему две баржи, проплывая рядом в одном направлении, могут столкну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5:10:00Z</dcterms:created>
  <dc:creator>Yura</dc:creator>
  <dc:description/>
  <dc:language>en-US</dc:language>
  <cp:lastModifiedBy>Yura</cp:lastModifiedBy>
  <cp:lastPrinted>2005-11-30T21:31:00Z</cp:lastPrinted>
  <dcterms:modified xsi:type="dcterms:W3CDTF">2005-11-30T18:35:00Z</dcterms:modified>
  <cp:revision>11</cp:revision>
  <dc:subject/>
  <dc:title>Когда сливное отверстие закрыто, под действием центробежной силы инерции вода прижимается к стенкам</dc:title>
</cp:coreProperties>
</file>