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Муниципальное общеобразовательное учрежде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Карповская средняя общеобразовательная школ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Утверждаю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b/>
          <w:sz w:val="20"/>
          <w:szCs w:val="20"/>
        </w:rPr>
        <w:t>Директор школ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_______________ Т.Г.Олиферу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sz w:val="20"/>
          <w:szCs w:val="20"/>
        </w:rPr>
        <w:t>201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Normal"/>
        <w:jc w:val="center"/>
        <w:rPr>
          <w:color w:val="002060"/>
          <w:sz w:val="20"/>
          <w:szCs w:val="20"/>
        </w:rPr>
      </w:pPr>
      <w:r>
        <w:rPr>
          <w:color w:val="002060"/>
          <w:sz w:val="20"/>
          <w:szCs w:val="20"/>
        </w:rPr>
      </w:r>
    </w:p>
    <w:p>
      <w:pPr>
        <w:pStyle w:val="Normal"/>
        <w:rPr/>
      </w:pPr>
      <w:r>
        <w:rPr>
          <w:color w:val="002060"/>
          <w:sz w:val="20"/>
          <w:szCs w:val="20"/>
        </w:rPr>
        <w:t xml:space="preserve"> </w:t>
      </w:r>
      <w:r>
        <w:rPr>
          <w:color w:val="002060"/>
          <w:sz w:val="32"/>
          <w:szCs w:val="32"/>
        </w:rPr>
        <w:t xml:space="preserve">РАБОЧАЯ ПРОГРАММА ВНЕУРОЧНОЙ ДЕЯТЕЛЬНОСТИ </w:t>
      </w:r>
    </w:p>
    <w:p>
      <w:pPr>
        <w:pStyle w:val="Normal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ПО ДУХОВНО - НРАВСТВЕННОМУ  НАПРАВЛЕНИЮ</w:t>
      </w:r>
    </w:p>
    <w:p>
      <w:pPr>
        <w:pStyle w:val="Normal"/>
        <w:jc w:val="center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</w:r>
    </w:p>
    <w:p>
      <w:pPr>
        <w:pStyle w:val="Normal"/>
        <w:rPr/>
      </w:pPr>
      <w:r>
        <w:rPr>
          <w:b/>
          <w:color w:val="002060"/>
          <w:sz w:val="32"/>
          <w:szCs w:val="32"/>
        </w:rPr>
        <w:t xml:space="preserve">                           </w:t>
      </w:r>
      <w:r>
        <w:rPr>
          <w:b/>
          <w:color w:val="002060"/>
          <w:sz w:val="32"/>
          <w:szCs w:val="32"/>
        </w:rPr>
        <w:t>Я – гражданин России</w:t>
      </w:r>
    </w:p>
    <w:p>
      <w:pPr>
        <w:pStyle w:val="Normal"/>
        <w:jc w:val="center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                                         </w:t>
      </w:r>
      <w:r>
        <w:rPr>
          <w:b/>
          <w:color w:val="002060"/>
          <w:sz w:val="28"/>
          <w:szCs w:val="28"/>
        </w:rPr>
        <w:t>(1-4 класс)</w:t>
      </w:r>
    </w:p>
    <w:p>
      <w:pPr>
        <w:pStyle w:val="Normal"/>
        <w:jc w:val="center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Учитель: Галенчук Наталья Владими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  <w:r>
        <w:rPr>
          <w:b/>
          <w:sz w:val="22"/>
          <w:szCs w:val="22"/>
        </w:rPr>
        <w:t>Срок реализации 4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>1 раз в неделю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ояснительная записка………………………………………………………..3</w:t>
      </w:r>
    </w:p>
    <w:p>
      <w:pPr>
        <w:pStyle w:val="Normal"/>
        <w:spacing w:lineRule="auto" w:line="360"/>
        <w:jc w:val="both"/>
        <w:rPr/>
      </w:pPr>
      <w:r>
        <w:rPr/>
        <w:t>2. Планируемые результаты……………………………………………………13</w:t>
      </w:r>
    </w:p>
    <w:p>
      <w:pPr>
        <w:pStyle w:val="Normal"/>
        <w:spacing w:lineRule="auto" w:line="360"/>
        <w:jc w:val="both"/>
        <w:rPr/>
      </w:pPr>
      <w:r>
        <w:rPr/>
        <w:t>3. Содержание программы……………………………………………………...20</w:t>
      </w:r>
    </w:p>
    <w:p>
      <w:pPr>
        <w:pStyle w:val="Normal"/>
        <w:spacing w:lineRule="auto" w:line="360"/>
        <w:jc w:val="both"/>
        <w:rPr/>
      </w:pPr>
      <w:r>
        <w:rPr/>
        <w:t>4. Учебно-тематический план…………………………………………………..27</w:t>
      </w:r>
    </w:p>
    <w:p>
      <w:pPr>
        <w:pStyle w:val="Normal"/>
        <w:spacing w:lineRule="auto" w:line="360"/>
        <w:jc w:val="both"/>
        <w:rPr/>
      </w:pPr>
      <w:r>
        <w:rPr/>
        <w:t>5. Список литературы…………………………………………………………...3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В Концепции сформулирована высшая цель образования – </w:t>
      </w:r>
      <w:r>
        <w:rPr>
          <w:i/>
          <w:iCs/>
          <w:sz w:val="20"/>
          <w:szCs w:val="20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российского народа</w:t>
      </w:r>
      <w:r>
        <w:rPr>
          <w:sz w:val="20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На основе национального воспитательного идеала формулируется </w:t>
      </w:r>
      <w:r>
        <w:rPr>
          <w:sz w:val="20"/>
          <w:szCs w:val="20"/>
          <w:u w:val="single"/>
        </w:rPr>
        <w:t>основная педагогическая цель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воспитание нравственного, ответственного, инициативного и компетентного гражданина России</w:t>
      </w:r>
      <w:r>
        <w:rPr>
          <w:sz w:val="20"/>
          <w:szCs w:val="20"/>
        </w:rPr>
        <w:t xml:space="preserve">.  </w:t>
      </w:r>
    </w:p>
    <w:p>
      <w:pPr>
        <w:pStyle w:val="Normal"/>
        <w:spacing w:lineRule="auto" w:line="360"/>
        <w:ind w:left="57" w:right="57" w:firstLine="69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спитание гражданина страны - одно из главных условий национального возрождения. Функционально грамотный гражданин - это человек, любящий Родину, умеющий реагировать на изменения в обществе, защищать свое человеческое право. Понятие ГРАЖДАНСТВЕННОСТЬ предполагает освоение и реализацию ребенком своих прав и обязанностей по отношению к себе самому, своей семье, коллективу, к родному краю, Отечеству, планете Земля. Это проблемы не только философские, социальные, экономические, но и педагогические. Важно воспитать деятельного гражданина своей Родины, а не стороннего наблюдателя. Формируя гражданина, мы, прежде всего, должны видеть в нем человека. Поэтому гражданин с педагогической точки зрения - это самобытная индивидуальность, личность, обладающая единством духовно-нравственного и правового долга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>
          <w:sz w:val="20"/>
          <w:szCs w:val="20"/>
        </w:rPr>
        <w:t xml:space="preserve">Программа “Я – гражданин России” составлена на основе  Концепции духовно-нравственного воспитания российских школьников, с учетом «Требований к результатам освоения основной образовательной программы начального общего образования», установленных Стандартом второго поколения и основной образовательной программы образовательного учреждения. </w:t>
      </w:r>
    </w:p>
    <w:p>
      <w:pPr>
        <w:pStyle w:val="Normal"/>
        <w:spacing w:lineRule="auto" w:line="360"/>
        <w:ind w:left="57" w:right="57" w:firstLine="691"/>
        <w:jc w:val="both"/>
        <w:rPr/>
      </w:pPr>
      <w:r>
        <w:rPr>
          <w:sz w:val="20"/>
          <w:szCs w:val="20"/>
        </w:rPr>
        <w:t xml:space="preserve">Программа “Я – гражданин России” является основой к программе духовно-нравственного развития и воспитания обучающихся на ступени начального общего образования  с учетом  воспитательной, учебной, внеучебной, социально значимой деятельности обучающихся, основанной на системе духовных идеалов, моральных приоритетов, реализуемого в совместной деятельности школы, семьи и других объектов общественной жизни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ограмма направлена на системный подход к формированию гражданской позиции школьника, создание условий для его самопознания и самовоспитания. При этом важно использовать педагогический потенциал социального окружения, помочь учащимся освоить общественно-исторический опыт путём вхождения в социальную среду, выработать свой индивидуальный опыт жизнедеятельност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Данная программа представляет собой определенную систему содержания, форм, методов и приемов педагогических воздействий, опирается на принципы индивидуализации,   взаимодействия личности и коллектива, развивающего воспитания и единства образовательной и воспитательной среды.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ограмма “Я – гражданин России”  предполагает формирование патриотических чувств и сознание на основе исторических ценностей и роли России в судьбах мира, развитие чувства гордости за свою страну; воспитание личности гражданина – патриота России, способного встать на защиту интересов страны; формирование комплекса нормативного, правового и организационно-методического обеспечения функционирования системы патриотического воспитания. Любовь к Родине, патриотические чувства формируются у детей постепенно, в процессе накопления знаний и представлений об окружающем мире, об истории и традициях русского народа, о жизни страны, о труде людей и о родной природ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ограмма   включает мероприятия по усилению противодействия искажения истории Отечества. Рекомендует привлекать ветеранов Великой Отечественной войны и труда, воинов – афганцев в целях сохранения преемственности  “славных боевых и трудовых традиций”; проводить встречи с интересными людьми: поэтами, художниками, музыкантами; экскурсии в краеведческие музеи; дискуссии, инсценированные представления, устные журналы, викторины; принимать участие в социальных проектах (вахта памяти, акция добра и милосердия); собирать материалы для музейного уголка “Операция Поиск”;  а также организовывать теоретические и практические занятия для детей и родителей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</w:rPr>
        <w:t>Цель программы:</w:t>
      </w:r>
      <w:r>
        <w:rPr>
          <w:rFonts w:cs="Times New Roman" w:ascii="Times New Roman" w:hAnsi="Times New Roman"/>
          <w:sz w:val="20"/>
          <w:szCs w:val="20"/>
        </w:rPr>
        <w:t xml:space="preserve"> создание условий для  формирования личности гражданина и патриота России с присущими ему ценностями, взглядами, ориентациями, установками, мотивами деятельности и поведения;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ершенствование системы патриотического воспитания, формирование у учащихся гражданственности и патриотизма как качеств конкурентоспособной личности, воспитание любви к Отечеству, духовности, нравственности на основе общечеловеческих ценностей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Для достижения указанной цели решаются следующие задачи: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создавать условия для эффективного гражданского и патриотического воспитания школьников;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ть эффективную работу по  патриотическому воспитанию, обеспечивающей оптимальные условия развития у каждого ученика верности Отечеству, готовности приносить пользу обществу и государству;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тверждать в сознании и чувствах воспитанников гражданских и патриотических ценностей, взглядов и убеждений, воспитание уважения к культурному и историческому прошлому России, к традициям родного кра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звивать системы гражданского и патриотического воспитания через интеграцию урочной и внеурочной деятельности, обновление содержания образования, переноса акцента с обучения на воспитание в процессе образования;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воспитывать уважительного отношения к героическому прошлому Родины, ее истории, традициям через поисково-краеведческую работу, совместную  деятельность  обучающихся с советами ветеранов войны и труда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повышать качества патриотического воспитания через организаторскую и пропагандистскую деятельность с целью дальнейшего развития патриотизма как стержневой духовной составляющей гражданина России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eastAsia="en-US"/>
        </w:rPr>
        <w:tab/>
        <w:t>Формы организации внеурочной деятельности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Форма организации работы по программе в основном – коллективная, а также используется групповая и индивидуальная формы работ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en-US"/>
        </w:rPr>
        <w:t>Теоретические занятия (урочная, внеурочная, внешкольная)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Бесед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Предметные уроки (литературное чтение, русский язык, окружающий мир, музыка, ИЗО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Классный час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Сообщения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Встречи с интересными людьм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Литературно – музыкальные композици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Просмотр и обсуждение видеоматериала 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Экскурсии (урочная, внеурочная, внешкольная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Поездки, походы по историческим и памятным местам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  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en-US"/>
        </w:rPr>
        <w:t>Практические занятия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en-US"/>
        </w:rPr>
        <w:t>(урочная, внеурочная, внешкольная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Творческие конкурс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Выставки декоративно-прикладного искусст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Коллективные творческие дел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Соревнова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Показательные выступле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Праздник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Викторин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Интеллектуально-познавательные игр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Трудовые дел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Тренинги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Наблюдение учащихся за событиями в городе, стране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Обсуждение, обыгрывание проблемных ситуаци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Заочные путешеств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Акции благотворительности, милосерд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Творческие проекты, презентации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Проведение выставок семейного художественного творчества, музыкальных вечеров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южетно - ролевые игр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гражданского и историко-патриотического содержания  </w:t>
      </w: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(урочная, внеурочная, внешкольная)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935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Место проведения: </w:t>
      </w:r>
      <w:r>
        <w:rPr>
          <w:rFonts w:cs="Times New Roman" w:ascii="Times New Roman" w:hAnsi="Times New Roman"/>
          <w:bCs/>
          <w:sz w:val="20"/>
          <w:szCs w:val="20"/>
        </w:rPr>
        <w:t xml:space="preserve">школа, семья, учреждения дополнительного образования.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Время проведения:</w:t>
      </w:r>
      <w:r>
        <w:rPr>
          <w:rFonts w:cs="Times New Roman" w:ascii="Times New Roman" w:hAnsi="Times New Roman"/>
          <w:bCs/>
          <w:sz w:val="20"/>
          <w:szCs w:val="20"/>
        </w:rPr>
        <w:t xml:space="preserve"> первая и вторая половина учебного дня, выходные, каникул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“Я – гражданин России” используется с 1-4 классы. Она включает  шесть  направлений, связанных между собой логикой формирования подлинного гражданина России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“Я и я”</w:t>
      </w:r>
      <w:r>
        <w:rPr>
          <w:sz w:val="20"/>
          <w:szCs w:val="20"/>
        </w:rPr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формировать правосознание и воспитывать гражданскую ответственность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ть сознательное отношение к своему здоровью и здоровому образу жизни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спитывать у детей понимание сущности сознательной дисциплины и культуры поведения, ответственности и исполнительности, точности при соблюдении правил поведения в школе, дома, в общественных местах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ть потребность к самообразованию, воспитанию своих морально-волевых качеств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сокий уровень самосознания, самодисциплины, понимание учащимися ценности человеческой жизни, здоровья, справедливости, бескорыстия, уважения человеческого достоинства, милосердия, доброжелательности, способности к сопереживанию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: игры на развитие произвольных процессов (внимания, памяти, воображения и т.д.), беседы «Кто я? Какой я?», «Моё хобби», «Что такое личность?», тест «Познай себя», психологический практикум «Правила счастливого человека», час откровенного разговора «Мой сосед по парте», конкурс «Ученик года», беседы о вреде алкоголя, курения и наркомании, дни Здоровья, спортивные мероприятия, выпуск тематических газет, беседы по профориентации, акции милосердия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“Я и семья”</w:t>
      </w:r>
      <w:r>
        <w:rPr>
          <w:sz w:val="20"/>
          <w:szCs w:val="20"/>
        </w:rPr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формировать уважение к членам семьи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оспитывать семьянина, любящего своих родителей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формировать у детей понимание сущности основных социальных ролей: дочери, сына, мужа, жены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формировано представление о том, что настоящий мужчина обладает умом, решительностью, смелостью, благородством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формировано представление о том, что настоящая женщина отличается добротой, вниманием к людям, любовью к детям, умением прощать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формировано представление о том, что настоящий сын и дочь берегут покой членов семьи, готовы помочь старшим в работе по дому, не создают конфликтов, умеют держать данное слово, заботятся о своей семь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: беседы «Что значит быть хорошим сыном и хорошей дочерью», « Забота о родителях – дело совести каждого», конкурс рисунков и стихотворений «Я люблю свою маму», конкурсы сочинений «Я и мои родственники», «Об отце говорю с уважением», «Моя мама – самая лучшая», соревнование «Мама, папа, я – дружная семья», концерт для родителей «От всей души», праздники «Семейные традиции», «Только раз в году», фотовыставка «Я и моя семья», классные часы с привлечением родителей, совместные праздничные вечера, день открытых дверей «День школы», родительские собрания, педагогический лекторий для родителей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“Я и культура”</w:t>
      </w:r>
      <w:r>
        <w:rPr>
          <w:sz w:val="20"/>
          <w:szCs w:val="20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оспитывать у школьников чувство прекрасного, развивать их творческое мышление, художественные способности, формировать эстетические вкусы, идеалы; формировать понимание значимости искусства в жизни каждого гражданина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мение видеть прекрасное в окружающей жизни, занятие детей одним из видов искусства в кружках художественного цикла, участие в художественной самодеятельности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: экскурсии в музеи, на художественные выставки и фотовыставки, посещение театров и кинотеатров, беседы об искусстве, встречи с творческими людьми, организация выставок детского творчества и фотовыставок, конкурс художественной самодеятельности «Звёзды Надежды» (конкурсы мастеров художественного слова, вокалистов, хоровых коллективов, инструменталистов, театральных и танцевальных коллективов), выставки книг, книжкина неделя, КВН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“Я и школа”</w:t>
      </w:r>
      <w:r>
        <w:rPr>
          <w:sz w:val="20"/>
          <w:szCs w:val="20"/>
        </w:rPr>
        <w:t xml:space="preserve"> 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ть у детей осознание принадлежности к школьному коллективу, стремление к сочетанию личных и общественных интересов, к созданию атмосферы подлинного товарищества и дружбы в коллективе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спитывать сознательное отношение к учебе, развивать познавательную активность, формировать готовность школьников к сознательному выбору профессии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спитывать сознательную дисциплину и культуру поведения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абатывать потребность учащихся в постоянном пополнении своих знаний, в укреплении своего здоровья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спитывать сознательную готовность выполнять Устав школы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ознание учеником роли знаний в жизни человека, овладение этикой взаимоотношений «ученик – учитель», «ученик - ученик», выполнение распорядка работы школы и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зложенных на учащегося обязанностей, умение пользоваться правами ученика, выполнение роли хозяина в школе, поддерживающего обстановку доброжелательности и радости общения, уважения друг к другу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роприятия: праздник первого звонка, экскурсия по школе «Мой школьный дом», беседы «Правила поведения в школе», беседа о школьном уставе «Мои права и обязанности», конкурс сочинений и рисунков «Моя школа», «Моя учительница», организация дежурств, игры «Самое сильное звено», «Проще простого о вежливости», конкурс сочинений «Наша школа в будущем», конкурс поздравлений, выпуск плакатов ко Дню учителя, концерт для учителей, акция «Библиотеке - нашу помощь», конкурс классных комнат «Самый уютный класс», конкурс классных уголков, трудовой десант «Укрась территорию школы», акция «Неделя пятерок».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“Я и мое Отечество”</w:t>
      </w:r>
      <w:r>
        <w:rPr>
          <w:sz w:val="20"/>
          <w:szCs w:val="20"/>
        </w:rPr>
        <w:t xml:space="preserve"> 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звивать общественную активность обучающихся, воспитывать в них сознательное отношение к народному достоянию, верность к боевым и трудовым традициям старшего поколения, преданность к Отчизне, готовность к защите ее свободы и независимости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спитывать политическую культуру, чувство ответственности и гордости за свою страну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бежденность обучающихся в том, что настоящий гражданин любит и гордится своей Родиной, изучает ее историко-культурное, духовное наследие, верен своему гражданскому долгу и готов к защите Отечества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роприятия: беседы о государственной символике РФ и малой Родины, встреча с работниками прокуратуры «Об ответственности несовершеннолетних», лекция «Права и обязанности ребенка», экскурсии в краеведческие и школьные музеи, конкурс рисунков и сочинений «Моя малая Родина», встречи с ветеранами ВОВ, участниками локальных войн.   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“Я и планета”</w:t>
      </w:r>
      <w:r>
        <w:rPr>
          <w:rFonts w:cs="Times New Roman" w:ascii="Times New Roman" w:hAnsi="Times New Roman"/>
          <w:sz w:val="20"/>
          <w:szCs w:val="20"/>
        </w:rPr>
        <w:t xml:space="preserve"> – формирование гражданского отношения к планете Земля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спитывать понимание взаимосвязей между человеком, обществом, и природой;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формировать эстетическое отношение детей к окружающей среде и труду как источнику радости и творчества людей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олагаемый результат деятельности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учающиеся должны серьезно задуматься над своим существованием на планете Земля и над тем, как ее сохранить. Настоящий гражданин любит и бережет природу, занимает активную позицию в борьбе за сохранение мира на Земл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роприятия:  круглый стол «Я - житель планеты Земля», конкурс рисунков «Береги природу - наш дом», уборка территории вокруг школы «Укрась кусочек планеты», «Цветник у школы», конкурс стихотворений «Природа в поэзии», беседы «Мы в ответе за тех, кого приручили», экскурсии в природу «Вот и осень к нам пришла», «Зимушка-зима», «В гости к зеленой аптеке», мастерская кормушек, акция «Покормите птиц зимой»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ЛАНИРУЕМЫЕ РЕЗУЛЬТАТЫ</w:t>
      </w:r>
    </w:p>
    <w:p>
      <w:pPr>
        <w:pStyle w:val="Normal"/>
        <w:spacing w:lineRule="auto" w:line="360"/>
        <w:ind w:left="57" w:right="57" w:firstLine="709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истема контроля и оценки достижения </w:t>
      </w:r>
    </w:p>
    <w:p>
      <w:pPr>
        <w:pStyle w:val="Normal"/>
        <w:spacing w:lineRule="auto" w:line="360"/>
        <w:ind w:left="57" w:right="57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ланируемых результатов</w:t>
      </w:r>
    </w:p>
    <w:p>
      <w:pPr>
        <w:pStyle w:val="Normal"/>
        <w:spacing w:lineRule="auto" w:line="360"/>
        <w:ind w:left="57" w:right="57" w:hanging="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целью контроля реализации программы ее эффективности организуется мониторинг эффективности внедрения программы, который проводится  2 раза в 1-2 классах (декабрь, май) и 3 раза в 3-4 классах (сентябрь, декабрь, май).</w:t>
      </w:r>
    </w:p>
    <w:p>
      <w:pPr>
        <w:pStyle w:val="Normal"/>
        <w:spacing w:lineRule="auto" w:line="360"/>
        <w:ind w:left="57" w:right="57" w:hanging="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ведение итогов мониторинга осуществляется на МО классных руководителей. </w:t>
      </w:r>
    </w:p>
    <w:p>
      <w:pPr>
        <w:pStyle w:val="Normal"/>
        <w:spacing w:lineRule="auto" w:line="360"/>
        <w:ind w:left="57" w:right="57"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Формы и средства контроля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Диагностика нравственной воспитанности по методике М.И.Шиловой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Анкета «Необитаемый остров»;  «Настоящий друг» (А.С.Прутченков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Методика – тест «Хороший ли ты сын (дочь) (Л.И.Лаврентьева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Изучение самооценки личности младшего школьника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Методика определения самооценки (Т.В.Дембо, С.Я.Рубинштейн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роектная методика «Автопортрет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Конкурс рисунков «Я и мой класс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Изучение удовлетворенности учащихся школьной жизнью по методике А.А. Андрее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циометр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ределение социальной активности школьника по методике Е.Н.Степанова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Методики «Пословицы» (С.М.Петрова), «Наши отношения» (Л.М.Фридман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иагностика уровня воспитанности (методика Н.П. Капустиной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95" w:right="57" w:hanging="360"/>
        <w:contextualSpacing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Тест «Размышляем о жизненном опыте» (.Е.Щурковой)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Ценностные установки и планируемые результаты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Ценностные установки: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вь к России, к своему народу,  к своей малой родине, закон и правопорядок, свобода и ответственность, доверие к людям, 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г перед старшим поколением, семьей, почитание родителей, забота о старших и младших, справедливость, милосердие, честь, достоинство, толерантность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дная земля, заповедная природа, планета Земля; </w:t>
      </w:r>
    </w:p>
    <w:p>
      <w:pPr>
        <w:pStyle w:val="Normal"/>
        <w:widowControl w:val="false"/>
        <w:spacing w:lineRule="auto" w:line="360"/>
        <w:ind w:left="57" w:right="57" w:firstLine="680"/>
        <w:jc w:val="both"/>
        <w:rPr>
          <w:sz w:val="20"/>
          <w:szCs w:val="20"/>
        </w:rPr>
      </w:pPr>
      <w:r>
        <w:rPr>
          <w:sz w:val="20"/>
          <w:szCs w:val="20"/>
        </w:rPr>
        <w:t>красота, гармония, духовный мир человека, эстетическое развитие, художественное творчество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 xml:space="preserve">Планируемые результаты: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Сформировано ценностное отношение к России, своему народу, краю, государственной символике, законам РФ, старшему поколению, к природе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Учащиеся имеют знания о значимых страницах истории страны, о примерах исполнения гражданского и патриотического долга, о традициях и культурном достоянии своего края, о моральных нормах и правилах поведения, об этических нормах взаимоотношений в семье, между поколениями, знают традиции своей семьи и образовательного учреждения, бережно относятся к ним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Учащиеся обладают опытом ролевого взаимодействия и реализации гражданской, патриотической позиции, опытом взаимодействия с людьми разного возраста, 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равнодушны к жизненным проблемам других людей, умеют сочувствовать человеку, находящемуся в трудной ситуации, видеть красоту в окружающем мире, в поведении, поступках людей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Школьники обладают начальными представлениями о правах и обязанностях человека, гражданина, семьянина, товарища, эстетического отношения к окружающему миру и самому себе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У детей младшего школьного возраста накоплен личный опыт участия в экологических инициативах, проектах, в природоохранной деятельности в школе, на пришкольном участке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37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179"/>
        <w:gridCol w:w="2618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и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като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ритель</w:t>
            </w:r>
          </w:p>
        </w:tc>
      </w:tr>
      <w:tr>
        <w:trPr>
          <w:trHeight w:val="87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етение чувства гражданственности, патриотизма и уважения к правам, свободам и обязанностям человек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меет четкое представление о принадлежности к РФ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кета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ытывает чувство гордости за родную стран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кета, педагогическое наблюдение, педагогический анализ</w:t>
            </w:r>
          </w:p>
        </w:tc>
      </w:tr>
      <w:tr>
        <w:trPr>
          <w:trHeight w:val="52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меет представление о понятии «гражданин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кета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меет начальные представления о правах, свободах и обязанностях челове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кета, анализ творческих работ, собеседование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формированность моральных норм и правил поведен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блюдает моральные нормы и правила поведе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Методика изучения уровня воспитанности, наблюдение педагогов, родителей </w:t>
            </w:r>
          </w:p>
        </w:tc>
      </w:tr>
      <w:tr>
        <w:trPr>
          <w:trHeight w:val="1710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ностное отношение к учебному труду; сформированность первоначальных навыков общественно-полезной и личностно-значимой деятельност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меет ценностную установку «Учение», «Труд» </w:t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ика изучения ценностных установок и ориентаций, портфолио обучающихся, результаты выполнения проектных работ</w:t>
            </w:r>
          </w:p>
        </w:tc>
      </w:tr>
      <w:tr>
        <w:trPr>
          <w:trHeight w:val="765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Участвует в общественно-полезной деятельности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иторинг участия в общественно-полезных делах, акциях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ностное отношение к природе, окружающей сред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меет ценностную установку «Природа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ика изучения ценностных установок и ориентаций, портфолио обучающихся, результаты выполнения творческих и проектных работ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ностное отношение к прекрасному, сформированность представления об эстетических идеала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меет ценностную установку «Прекрасное», интерес к чтению, произведениям искусства, спектаклям, концертам, выставкам, музыке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ика изучения ценностных установок и ориентаций, педагогическое наблюдение, портфолио обучающихся, результаты выполнения творческих и проектных работ</w:t>
            </w:r>
          </w:p>
        </w:tc>
      </w:tr>
      <w:tr>
        <w:trPr>
          <w:trHeight w:val="35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Ценностное отношение к  семье, старшему поколению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меет ценностную установку «Семья»,   начальные представления об этических нормах взаимоотношений в семье, между поколениям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Анкета, анализ творческих  и проектных работ, собеседование, отзывы родителей</w:t>
            </w:r>
          </w:p>
        </w:tc>
      </w:tr>
      <w:tr>
        <w:trPr>
          <w:trHeight w:val="82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ое социальное партнерство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епень участия и эффективность взаимодействия с учреждениями дополнительного образ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7" w:hanging="0"/>
              <w:contextualSpacing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з воспитательной работы класса, отзывы социальных партнеров, достижения обучающихся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В результате реализации программы ожидается: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развитие творческих способностей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 xml:space="preserve">осознание ответственности за судьбу страны, формирование гордости за сопричастность к деяниям предыдущих поколений; 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способность к самореализации в пространстве российского государства, формирование активной жизненной позиции; знание и соблюдение норм правового государства;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осознание обучающимися высших ценностей, идеалов, ориентиров, способность руководствоваться ими в практической деятельности.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Конечным результатом реализации программы должна стать активная гражданская позиция и патриотическое сознание обучающихся, как основа личности гражданина Росс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 xml:space="preserve">Описание личных качеств ученика в результате реализации программы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оброжелатель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рядоч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амодисциплинирован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верен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рпимый (толерантный)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целеустремленный (особенно к знаниям)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нимательный к сверстникам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аккурат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важитель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юбящи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теллектуаль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доров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щитель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любознатель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опереживающи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оспитан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удолюбив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ткрыт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актив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ммуникабельны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оциально зрелый и др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целом это самоактуализированная личность ученика с раскрытым личностным потенциалом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работы по программе “Я – гражданин России” в 1-4 классах рассчитан на 1 час в неделю (1-2), 2 часа в неделю (3-4) и предполагает 4 ступени в соответствии с возрастными особенностями учащихся: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ступень – 1 класс «Маленькие Россияне»;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ступень – 2 класс «Моя Малая Родина»;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ступень – 3 класс «Россия – Родина моя»;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ступень – 4 класс «Я – гражданин России»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1 класс </w:t>
      </w:r>
      <w:r>
        <w:rPr>
          <w:b/>
          <w:sz w:val="20"/>
          <w:szCs w:val="20"/>
        </w:rPr>
        <w:t>«Маленькие Россияне»</w:t>
      </w:r>
      <w:r>
        <w:rPr>
          <w:b/>
          <w:i/>
          <w:sz w:val="20"/>
          <w:szCs w:val="20"/>
        </w:rPr>
        <w:t xml:space="preserve"> - 33ч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щий годовой план работы составляет -33ч, из них: теоретических -12, практических -2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>“Я и я”(4ч)</w:t>
      </w:r>
      <w:r>
        <w:rPr>
          <w:sz w:val="20"/>
          <w:szCs w:val="20"/>
        </w:rPr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Я, ты, мы. Мой сосед по парт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то что любит делать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нтиреклама вредных привычек. Диагностика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>“Я и семья”(6ч)</w:t>
      </w:r>
      <w:r>
        <w:rPr>
          <w:sz w:val="20"/>
          <w:szCs w:val="20"/>
        </w:rPr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оя семья – моя радость. Фотографии из семейного альбома. В чем я должен им помочь?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Кто мои бабушка, дедушка? Слушаем сказки моей бабушки.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я красивая мама. Загляните в мамины глаза.   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рисунков сказок, стихов. Оформление фотовыставки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.</w:t>
      </w:r>
      <w:r>
        <w:rPr>
          <w:b/>
          <w:sz w:val="20"/>
          <w:szCs w:val="20"/>
        </w:rPr>
        <w:t>“Я и культура”(5ч)</w:t>
      </w:r>
      <w:r>
        <w:rPr>
          <w:sz w:val="20"/>
          <w:szCs w:val="20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ары природы. Мисс осен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рия моего города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уда пришли елочные игрушки. Встречаем Масленицу.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Экскурсии в музеи, конкурсы поделок из природного материала.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.</w:t>
      </w:r>
      <w:r>
        <w:rPr>
          <w:b/>
          <w:sz w:val="20"/>
          <w:szCs w:val="20"/>
        </w:rPr>
        <w:t xml:space="preserve">“Я и школа”(8ч) </w:t>
      </w:r>
      <w:r>
        <w:rPr>
          <w:sz w:val="20"/>
          <w:szCs w:val="20"/>
        </w:rPr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здник первого звонка. Мой школьный дом. Правила поведения в школе. Законы жизни в классе. Школа вежливости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есант чистоты и порядка. Самый красивый школьный двор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кскурсии по школе, по школьному саду. Акции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</w:rPr>
        <w:t xml:space="preserve">“Я и мое Отечество”(6ч) </w:t>
      </w:r>
      <w:r>
        <w:rPr>
          <w:sz w:val="20"/>
          <w:szCs w:val="20"/>
        </w:rPr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и права и обязанности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ни защищают Родину.  Мои родные – защитники Родины. Маленькие герои большой войны. Поклон тебе, солдат России. С чего начинается Родина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стихов, песен. Подготовка и рассылка праздничных открыток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cs="Times New Roman" w:ascii="Times New Roman" w:hAnsi="Times New Roman"/>
          <w:b/>
          <w:sz w:val="20"/>
          <w:szCs w:val="20"/>
        </w:rPr>
        <w:t>“Я и планета”(4ч) –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гражданского отношения к планете Земля.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ета просит помощи. Маленькая страна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ягкие лапки, а в лапках царапки. В гости к зеленой аптеке. 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Конкурсы рисунков. Экскурсии, экологические акци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 класс «Моя Малая Родина» - 34ч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щий годовой план работы составляет -34ч, из них: теоретических -13, практических -21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>“Я и я”(4ч)</w:t>
      </w:r>
      <w:r>
        <w:rPr>
          <w:sz w:val="20"/>
          <w:szCs w:val="20"/>
        </w:rPr>
        <w:t xml:space="preserve"> – формирование гражданского отношения к себе, другим людя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Я – ученик. Мой портфель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одумай о других. Игры на развитие произвольных процессов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Диагностика. Сбор игр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>“Я и семья”(5ч)</w:t>
      </w:r>
      <w:r>
        <w:rPr>
          <w:sz w:val="20"/>
          <w:szCs w:val="20"/>
        </w:rPr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помощник в своей семь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оя любимая мамочка.  Об отце говорю с уважением. Мама, папа, я – дружная семья. Здесь живет моя семья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рисунков, сочинений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.</w:t>
      </w:r>
      <w:r>
        <w:rPr>
          <w:b/>
          <w:sz w:val="20"/>
          <w:szCs w:val="20"/>
        </w:rPr>
        <w:t>“Я и культура”(4ч)</w:t>
      </w:r>
      <w:r>
        <w:rPr>
          <w:sz w:val="20"/>
          <w:szCs w:val="20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дной край в древности. Поэты и писатели нашего города.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посеешь, то и пожнешь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ирокая Масленица.      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Экскурсии в музеи, вернисажи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.</w:t>
      </w:r>
      <w:r>
        <w:rPr>
          <w:b/>
          <w:sz w:val="20"/>
          <w:szCs w:val="20"/>
        </w:rPr>
        <w:t xml:space="preserve">“Я и школа”(6ч) </w:t>
      </w:r>
      <w:r>
        <w:rPr>
          <w:sz w:val="20"/>
          <w:szCs w:val="20"/>
        </w:rPr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язанности ученика в школе. Я люблю свою школу. Самый уютный класс. Школьная символика (гимн, герб, флаг). По каким правилам мы живем в школе? Десант чистоты и порядка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сочинений. Трудовой десан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</w:rPr>
        <w:t xml:space="preserve">“Я и мое Отечество”(9ч) </w:t>
      </w:r>
      <w:r>
        <w:rPr>
          <w:sz w:val="20"/>
          <w:szCs w:val="20"/>
        </w:rPr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рок Мира. Знакомства с символами родного края (герб, гимн, флаг). Мы и наши права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й любимый город. Наш город. О чем шепчут названия улиц родного города.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ед Великой Отечественной войны в жизни родного края. Герои Советского союза – наши земляки. Открытка ветерану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рисунков, экскурсии в музеи, акции. Выпуск листовок. Подготовка и рассылка праздничных открыток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</w:r>
      <w:r>
        <w:rPr>
          <w:rFonts w:cs="Times New Roman" w:ascii="Times New Roman" w:hAnsi="Times New Roman"/>
          <w:b/>
          <w:sz w:val="20"/>
          <w:szCs w:val="20"/>
        </w:rPr>
        <w:t>“Я и планета”(6ч) –</w:t>
      </w:r>
      <w:r>
        <w:rPr>
          <w:rFonts w:cs="Times New Roman" w:ascii="Times New Roman" w:hAnsi="Times New Roman"/>
          <w:sz w:val="20"/>
          <w:szCs w:val="20"/>
        </w:rPr>
        <w:t xml:space="preserve"> формирование гражданского отношения к планете Земля.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ень в родном городе. Знай и люби свой край.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ология нашего города. День добрых волшебников.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 тает снег, бегут ручьи. День птиц.  </w:t>
      </w:r>
    </w:p>
    <w:p>
      <w:pPr>
        <w:pStyle w:val="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ывешивание кормушек, выставки рисун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3 класс «Россия – Родина моя» - 68ч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щий годовой план работы составляет -68ч, из них: теоретических -18, практических -5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>“Я и я”(5ч)</w:t>
      </w:r>
      <w:r>
        <w:rPr>
          <w:sz w:val="20"/>
          <w:szCs w:val="20"/>
        </w:rPr>
        <w:t xml:space="preserve"> – формирование гражданского отношения к себ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му нужна моя помощь? Кто что любит и умеет делать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ы все такие разные. Для чего я рожден? Быть человеком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иагностика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>“Я и семья”(16ч)</w:t>
      </w:r>
      <w:r>
        <w:rPr>
          <w:sz w:val="20"/>
          <w:szCs w:val="20"/>
        </w:rPr>
        <w:t xml:space="preserve"> – формирование гражданского отношения к своей семь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гостях у предков. Откуда я родом. Почему меня так назвал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 значит быть хорошим сыном и дочерью. Моя семья – моя радость. Мой папа – мастер на все руки. Мамины помощники. У моих родителей – золотые руки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оброта в стихах и сказках. Спешите творить добро! Что такое хорошо, а что такое плохо. Панорама добрых де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жилые люди – мудрые люди. Золотые бабушкины руки. Операция «Красный крест». Народный лечебник. Бабушкины советы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ыставки. Конкурсы рисунков, сочинений. Акции. Оказание адресной помощи одиноким пенсионерам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.</w:t>
      </w:r>
      <w:r>
        <w:rPr>
          <w:b/>
          <w:sz w:val="20"/>
          <w:szCs w:val="20"/>
        </w:rPr>
        <w:t>“Я и культура”(10ч)</w:t>
      </w:r>
      <w:r>
        <w:rPr>
          <w:sz w:val="20"/>
          <w:szCs w:val="20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 – словечко, два – словечко – будет песенка. Музыкальная азбука.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лю тебя, моя Россия. Богатыри земли Русской.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ои любимые книги. Дети войны. Встреча с местными поэтам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вогодние зарисовки. Экскурсия на Родину Деда Мороза в Великий Устюг.  Новогодняя сказка.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Экскурсии в вернисаж, библиотеку.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.</w:t>
      </w:r>
      <w:r>
        <w:rPr>
          <w:b/>
          <w:sz w:val="20"/>
          <w:szCs w:val="20"/>
        </w:rPr>
        <w:t xml:space="preserve">“Я и школа”(11ч) </w:t>
      </w:r>
      <w:r>
        <w:rPr>
          <w:sz w:val="20"/>
          <w:szCs w:val="20"/>
        </w:rPr>
        <w:t>– формирование гражданского отношения к школ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ой класс – моя семья. Мои права и обязанности. Школьный Устав. Ты и твои друзья. Каков я в школе? Сценки из школьной жизни. Наша школа в будущем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жливая улица.  По каким правилам мы живем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астерская по изготовлению сувениров. Зеленые ладошки земли. Десант чистоты и порядка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сочинений, рисунков. Выставки поделок. Диагностика. Трудовой десант. Высаживание рассады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</w:rPr>
        <w:t xml:space="preserve">“Я и мое Отечество”(18ч) </w:t>
      </w:r>
      <w:r>
        <w:rPr>
          <w:sz w:val="20"/>
          <w:szCs w:val="20"/>
        </w:rPr>
        <w:t xml:space="preserve">– формирование гражданского отношения к Отечеству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рок милосердия и доброты. Знакомства с символами Российского государства. Наша страна – Россия. Конституция – основной закон жизни страны. Флаги Росс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род, в котором я живу. Наша республика. Дорогая моя столица. Посмотри, как он хорош, мир, в котором ты живешь. История страны в названиях улиц. История Отечества.  Путешествие по стране. Кто хочет стать знатоком истории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м, где погиб неизвестный солдат. Они служили в Армии. Честь имею. Вам, защитники Отечества!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подвигах женщин в военное время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стихов, сочинений. Выставки рисунков. Акции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6.</w:t>
      </w:r>
      <w:r>
        <w:rPr>
          <w:b/>
          <w:sz w:val="20"/>
          <w:szCs w:val="20"/>
        </w:rPr>
        <w:t>“Я и планета”(8ч) –</w:t>
      </w:r>
      <w:r>
        <w:rPr>
          <w:sz w:val="20"/>
          <w:szCs w:val="20"/>
        </w:rPr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сень в родном городе. Сад на окошк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Животные из Красной книги. Животные – рекордсмены. Сад на окошк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м живет планета  Земля? Судьба Земли – наша судьба.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Акции. Конкурсы сочинений, рисунков. Высаживание рассад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4 класс «Я – гражданин России» - 68ч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бщий годовой план работы составляет -68ч, из них: теоретических -26, практических -4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.</w:t>
      </w:r>
      <w:r>
        <w:rPr>
          <w:b/>
          <w:sz w:val="20"/>
          <w:szCs w:val="20"/>
        </w:rPr>
        <w:t>“Я и я”(9ч)</w:t>
      </w:r>
      <w:r>
        <w:rPr>
          <w:sz w:val="20"/>
          <w:szCs w:val="20"/>
        </w:rPr>
        <w:t xml:space="preserve"> – формирование гражданского отношения к себ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то я? Какой я? Откуда я родом. Хочу и надо. Тест «Познай себя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исьмо самому себе. Правила жизни. Правила счастливого человека. «Можно» и «нельзя» в жизни. Мир моих интересов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Конкурсы на лучшее письмо. Диагностика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.</w:t>
      </w:r>
      <w:r>
        <w:rPr>
          <w:b/>
          <w:sz w:val="20"/>
          <w:szCs w:val="20"/>
        </w:rPr>
        <w:t>“Я и семья”(9ч)</w:t>
      </w:r>
      <w:r>
        <w:rPr>
          <w:sz w:val="20"/>
          <w:szCs w:val="20"/>
        </w:rPr>
        <w:t xml:space="preserve"> – формирование гражданского отношения к своей семь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День пожилого человека. Песни  бабушек. Панорама добрых дел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Забота о родителях – дело совести каждого. Фотовыставка «Я и моя семья». Моя семья. Наша домашняя коллекция. Игры с младшим братом (сестрой). Мои семейные обязанности.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 xml:space="preserve">Акции. Конкурсы песен. Мини – проект. Оформление фотовыставки.  </w:t>
      </w:r>
      <w:r>
        <w:rPr>
          <w:b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3.</w:t>
      </w:r>
      <w:r>
        <w:rPr>
          <w:b/>
          <w:sz w:val="20"/>
          <w:szCs w:val="20"/>
        </w:rPr>
        <w:t>“Я и культура”(9ч)</w:t>
      </w:r>
      <w:r>
        <w:rPr>
          <w:sz w:val="20"/>
          <w:szCs w:val="20"/>
        </w:rPr>
        <w:t xml:space="preserve"> – формирование отношения к искусству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менитые писатели и поэты. Сто великих женщин. Образ русской женщины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 красоте, моде и хорошем вкус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узыкальные превращения. Предметы быта в роли музыкальных инструментов. Музыкальный калейдоскоп «Угадай мелодию»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встречают Новый год в разных странах. Масленица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Конкурс на лучший рецепт блинов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4.</w:t>
      </w:r>
      <w:r>
        <w:rPr>
          <w:b/>
          <w:sz w:val="20"/>
          <w:szCs w:val="20"/>
        </w:rPr>
        <w:t xml:space="preserve">“Я и школа”(9ч) </w:t>
      </w:r>
      <w:r>
        <w:rPr>
          <w:sz w:val="20"/>
          <w:szCs w:val="20"/>
        </w:rPr>
        <w:t xml:space="preserve">– формирование гражданского отношения к школе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одолжаем изучать Школьный Уста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Школьный двор. Десант чистоты и порядка.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Я и мой класс. Самое сильное звено. Мой лучший школьный друг. Наши классные обязанности. Зачем нужно учиться в школе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рисунков, сочинений. Диагностика. Высаживание рассады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5.</w:t>
      </w:r>
      <w:r>
        <w:rPr>
          <w:b/>
          <w:sz w:val="20"/>
          <w:szCs w:val="20"/>
        </w:rPr>
        <w:t xml:space="preserve">“Я и мое Отечество”(20ч) </w:t>
      </w:r>
      <w:r>
        <w:rPr>
          <w:sz w:val="20"/>
          <w:szCs w:val="20"/>
        </w:rPr>
        <w:t>– формирование гражданского отношения к Отечеству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Поговорим о толерантности. Геральдика – наука о гербах. Символика  России. Символы нашего края. Государственный праздни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День Согласия и примире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ава ребенка.  Книга Ю Яковлева «Ваши права, дети». Наше право и наш интерес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т вершины к корням. Из истории появления законов. Путешествие в страну Законию. Основной закон жизни нашего государства. Я – гражданин Росс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ерои России. Есть такая профессия – Родину защищать. Мы – россияне.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О подвигах женщин в военное время. Победа деда – моя победа. Герои Великой Отечественной войны. Память. Города – геро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Конкурсы сочинений. Мини – проекты, презентации  и размещение в Интернете лучших работ. Оформление альбома. Выпуск листовок. Подготовка и рассылка праздничных открыток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6.</w:t>
      </w:r>
      <w:r>
        <w:rPr>
          <w:b/>
          <w:sz w:val="20"/>
          <w:szCs w:val="20"/>
        </w:rPr>
        <w:t>“Я и планета”(12ч) –</w:t>
      </w:r>
      <w:r>
        <w:rPr>
          <w:sz w:val="20"/>
          <w:szCs w:val="20"/>
        </w:rPr>
        <w:t xml:space="preserve"> формирование гражданского отношения к планете Земл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 ответе за тех, кого приучили. Покормите птиц зимой. Мастерская кормуше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опы природы. Волшебный мир руками детей. Природа в поэзии.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тения из Красной книги. Растения – рекордсмены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й город. Знаешь ли ты страны мира? Семь чудес света. Новый год шагает по планете.  Я - житель планеты Земля. Берегите природу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готовление кормушек, поделок из бросового материала. Конкурс экологических сказок, стихов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УЧЕБНО – ТЕМАТИЧЕСКИЙ ПЛАН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класс «Маленькие Россияне»  - 33ч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43280</wp:posOffset>
                </wp:positionV>
                <wp:extent cx="5469255" cy="899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899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0"/>
                              <w:gridCol w:w="1207"/>
                              <w:gridCol w:w="709"/>
                              <w:gridCol w:w="579"/>
                              <w:gridCol w:w="838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Праздник первого звонка.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Мой школьный дом. Экскурсия по школе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. Моя семья – моя радость.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 Правила поведения в школе. Урок – игра.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Экскурсия по школьному саду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.  Я, ты, мы. Игра.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. Кто что любит делать. Конкурс викторина.  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. Мисс Осени.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Дары природы. Конкурс поделок из природного материала.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 Кто мои бабушка, дедушка? В чем я должен им помочь?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 Моя красивая мама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 Мои права и обязанности. Беседа с творческим заданием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 История моего города. Экскурсия в музей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. Мой сосед по парте. Час откровенного разговора.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 Законы жизни в классе. Урок – игра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Откуда пришли елочные игрушки. Экскурсия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тографии из семейного альбома. Презентация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 Школа вежливости. Беседа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 Маленькая страна. Экологическая акция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 Антиреклама вредных привычек. Конкурс рисунков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 Они защищают Родину. Конкурс стихов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 Загляните в мамины глаза. Праздник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 Встречаем Масленицу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 Планета просит помощи. Конкурс рисунков посвященные Дню Земли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Слушаем сказки моей бабушки. 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 Мягкие лапки, а в лапках царапки. Викторина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 Поклон тебе, солдат России. Конкурс песен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 В гости к зеленой аптеке. Экскурсия в природу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 Мои родные – защитники Родины. Фотовыставка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0. Маленькие герои большой войны. Урок Мужества.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1. Десант чистоты и порядка.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 Самый красивый школьный двор. Акция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 С чего начинается Родина? КВН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708.2pt;mso-wrap-distance-left:0pt;mso-wrap-distance-right:9pt;mso-wrap-distance-top:0pt;mso-wrap-distance-bottom:0pt;margin-top:6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0"/>
                        <w:gridCol w:w="1207"/>
                        <w:gridCol w:w="709"/>
                        <w:gridCol w:w="579"/>
                        <w:gridCol w:w="838"/>
                      </w:tblGrid>
                      <w:tr>
                        <w:trPr>
                          <w:trHeight w:val="712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. Праздник первого звонка.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Мой школьный дом. Экскурсия по школе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Моя семья – моя радость.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 Правила поведения в школе. Урок – игра.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Экскурсия по школьному саду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.  Я, ты, мы. Игра.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. Кто что любит делать. Конкурс викторина.  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. Мисс Осени.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Дары природы. Конкурс поделок из природного материала.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Кто мои бабушка, дедушка? В чем я должен им помочь?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Моя красивая мама. Конкурс рисунков.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 Мои права и обязанности. Беседа с творческим заданием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История моего города. Экскурсия в музей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. Мой сосед по парте. Час откровенного разговора.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 Законы жизни в классе. Урок – игра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Откуда пришли елочные игрушки. Экскурсия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отографии из семейного альбома. Презентация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 Школа вежливости. Беседа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 Маленькая страна. Экологическая акция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 Антиреклама вредных привычек. Конкурс рисунков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 Они защищают Родину. Конкурс стихов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 Загляните в мамины глаза. Праздник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 Встречаем Масленицу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 Планета просит помощи. Конкурс рисунков посвященные Дню Земли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лушаем сказки моей бабушки. 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 Мягкие лапки, а в лапках царапки. Викторина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 Поклон тебе, солдат России. Конкурс песен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 В гости к зеленой аптеке. Экскурсия в природу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 Мои родные – защитники Родины. Фотовыставка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0. Маленькие герои большой войны. Урок Мужества. 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1. Десант чистоты и порядка. 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 Самый красивый школьный двор. Акция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 С чего начинается Родина? КВН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2 класс «Моя Малая Родина» - 34 ч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5412105" cy="9787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978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5"/>
                              <w:gridCol w:w="1059"/>
                              <w:gridCol w:w="708"/>
                              <w:gridCol w:w="709"/>
                              <w:gridCol w:w="902"/>
                            </w:tblGrid>
                            <w:tr>
                              <w:trPr/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по программе. Тема и номер урок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Мир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. Знакомства с символами родного края (герб, гимн, флаг).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Обязанности ученика в школе. Бесед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. Осень в родном городе. Фотоконкурс. 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Подумай о других. 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. Я – ученик. Беседа с творческим заданием.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. Родной край в древности. Экскурсия в музей. 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Что посеешь, то и пожнешь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Я люблю свою школу. Конкурс сочинений.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 Мой портфель. Игра – экспромт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 Моя любимая мамочка. Презентация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 Школьная символика (гимн, герб, флаг)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 Мой любимый город.  Бесед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 Наш город. Конкурс визиток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. О чем шепчут названия улиц родного города. Конкурс рисунков.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6. Самый уютный класс. Конкурс.  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. Экология нашего города. Беседа. 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 День добрых волшебников. Вывешивание кормушек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 Я помощник в своей семье. Беседа с элементами игры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. Мы и наши права. Урок – игр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. Игры на развитие произвольных процессов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. Об отце говорю с уважением. Конкурс сочинений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. Мама, папа, я – дружная семья. Конкурс – соревнование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 По каким правилам мы живем в школе? Игр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. Широкая Масленица. Игр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. Поэты и писатели нашего города. Выпуск буклетов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. Здесь живет моя семья. Заочное путешествие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. Уж тает снег, бегут ручьи. Заочное путешествие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 День птиц. Выставка рисунков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0. След Великой Отечественной войны в жиз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ного края. Экскурсия в музей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1. Герои Советского союза – наши земляк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Мужеств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. Открытка ветерану. Акция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. Десант чистоты и порядк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. Знай и люби свой край. Викторина.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5pt;height:770.65pt;mso-wrap-distance-left:9pt;mso-wrap-distance-right:9pt;mso-wrap-distance-top:0pt;mso-wrap-distance-bottom:0pt;margin-top:8.5pt;mso-position-vertical-relative:text;margin-left:2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5"/>
                        <w:gridCol w:w="1059"/>
                        <w:gridCol w:w="708"/>
                        <w:gridCol w:w="709"/>
                        <w:gridCol w:w="902"/>
                      </w:tblGrid>
                      <w:tr>
                        <w:trPr/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по программе. Тема и номер урок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ак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ка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рок Мир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. Знакомства с символами родного края (герб, гимн, флаг).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Обязанности ученика в школе. Бесед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 Осень в родном городе. Фотоконкурс. 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Подумай о других.  Беседа с элементами игры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. Я – ученик. Беседа с творческим заданием.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. Родной край в древности. Экскурсия в музей. 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Что посеешь, то и пожнешь. Беседа с элементами игры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Я люблю свою школу. Конкурс сочинений.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Мой портфель. Игра – экспромт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 Моя любимая мамочка. Презентация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 Школьная символика (гимн, герб, флаг)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Мой любимый город.  Бесед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 Наш город. Конкурс визиток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5. О чем шепчут названия улиц родного города. Конкурс рисунков.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6. Самый уютный класс. Конкурс.  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7. Экология нашего города. Беседа.  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 День добрых волшебников. Вывешивание кормушек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 Я помощник в своей семье. Беседа с элементами игры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. Мы и наши права. Урок – игр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. Игры на развитие произвольных процессов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. Об отце говорю с уважением. Конкурс сочинений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 Мама, папа, я – дружная семья. Конкурс – соревнование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. По каким правилам мы живем в школе? Игр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. Широкая Масленица. Игр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. Поэты и писатели нашего города. Выпуск буклетов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. Здесь живет моя семья. Заочное путешествие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. Уж тает снег, бегут ручьи. Заочное путешествие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 День птиц. Выставка рисунков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0. След Великой Отечественной войны в жизн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ного края. Экскурсия в музей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1. Герои Советского союза – наши земляки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Мужеств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. Открытка ветерану. Акция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. Десант чистоты и порядк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. Знай и люби свой край. Викторина.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 класс «Россия – Родина моя» - 68ч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91"/>
        <w:gridCol w:w="709"/>
        <w:gridCol w:w="850"/>
        <w:gridCol w:w="715"/>
      </w:tblGrid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1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о программе. Тема и номер уро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ка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милосердия и добр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накомства с символами Российского государ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й класс – моя семья.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Мои права и обязанности. Беседа о школьном </w:t>
            </w:r>
          </w:p>
          <w:p>
            <w:pPr>
              <w:pStyle w:val="Normal"/>
              <w:spacing w:lineRule="auto" w:line="360"/>
              <w:ind w:left="347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ы и твои друзья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 гостях у предков. Сказочный мараф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Откуда я родом. Архивные раскопк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Наша страна – Россия. Путешествие по </w:t>
            </w:r>
          </w:p>
          <w:p>
            <w:pPr>
              <w:pStyle w:val="Normal"/>
              <w:spacing w:lineRule="auto" w:line="360"/>
              <w:ind w:left="23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м журна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сень в родном городе. Фотоконкур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значит быть хорошим сыном и дочерью.</w:t>
            </w:r>
          </w:p>
          <w:p>
            <w:pPr>
              <w:pStyle w:val="Normal"/>
              <w:spacing w:lineRule="auto" w:line="360"/>
              <w:ind w:left="23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Вежливая улица. Викто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Каков я в школе? Анкетиро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Животные из Красной книги. </w:t>
            </w:r>
          </w:p>
          <w:p>
            <w:pPr>
              <w:pStyle w:val="Normal"/>
              <w:spacing w:lineRule="auto" w:line="360"/>
              <w:ind w:left="1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мотр видеофиль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Доброта в стихах и сказках. </w:t>
            </w:r>
          </w:p>
          <w:p>
            <w:pPr>
              <w:pStyle w:val="Normal"/>
              <w:spacing w:lineRule="auto" w:line="360"/>
              <w:ind w:left="5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ценировка отрывков из стихотворений и сказ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Кому нужна моя помощь? Разведка добрых де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Сценки из школьной жиз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Раз – словечко, два – словечко – будет песенка. </w:t>
            </w:r>
          </w:p>
          <w:p>
            <w:pPr>
              <w:pStyle w:val="Normal"/>
              <w:spacing w:lineRule="auto" w:line="360"/>
              <w:ind w:left="10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есен под карао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Люблю тебя, моя Россия. Музыкальный ча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Мои любимые книги. Выставка кни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Мы все такие разные. Конкурс рисун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Почему меня так назвали.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Уважения достойны. Беседа о пожилых люд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Пожилые люди – мудрые люди. Выставка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Золотые бабушкины руки. Конкурс стих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Операция «Красный крест». </w:t>
            </w:r>
          </w:p>
          <w:p>
            <w:pPr>
              <w:pStyle w:val="Normal"/>
              <w:spacing w:lineRule="auto" w:line="360"/>
              <w:ind w:left="552" w:hanging="0"/>
              <w:rPr/>
            </w:pPr>
            <w:r>
              <w:rPr>
                <w:sz w:val="20"/>
                <w:szCs w:val="20"/>
              </w:rPr>
              <w:t xml:space="preserve">Помощь престарелым людям.   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Город, в котором я живу. Конкурс рисун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 Моя семья – моя радость. </w:t>
            </w:r>
          </w:p>
          <w:p>
            <w:pPr>
              <w:pStyle w:val="Normal"/>
              <w:spacing w:lineRule="auto" w:line="360"/>
              <w:ind w:left="8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творческим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По каким правилам мы живем.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Конституция – основной закон жизни страны.</w:t>
            </w:r>
          </w:p>
          <w:p>
            <w:pPr>
              <w:pStyle w:val="Normal"/>
              <w:spacing w:lineRule="auto" w:line="360"/>
              <w:ind w:lef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с творческим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 Новогодние зарисовки. Конкурс газет.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Экскурсия на Родину Деда Мороза</w:t>
            </w:r>
          </w:p>
          <w:p>
            <w:pPr>
              <w:pStyle w:val="Normal"/>
              <w:spacing w:lineRule="auto" w:line="360"/>
              <w:ind w:left="6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еликий Устюг. Заочное путешестви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вогодняя сказка. Праздн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33. Флаги России. Беседа с творческим 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Кто что любит и умеет делать. Викто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Для чего я рожден? Беседа с творческим </w:t>
            </w:r>
          </w:p>
          <w:p>
            <w:pPr>
              <w:pStyle w:val="Normal"/>
              <w:spacing w:lineRule="auto" w:line="360"/>
              <w:ind w:left="9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Животные – рекордсмены. Просмотр</w:t>
            </w:r>
          </w:p>
          <w:p>
            <w:pPr>
              <w:pStyle w:val="Normal"/>
              <w:spacing w:lineRule="auto" w:line="360"/>
              <w:ind w:left="5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офильм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Чем живет планета  Земля? КВ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Наша республика. Интеллектуальна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 Мастерская по изготовлению сувенир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Операция «Сувени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 Богатыри земли Русской. Урок – вернисаж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 Там, где погиб неизвестный солдат. </w:t>
            </w:r>
          </w:p>
          <w:p>
            <w:pPr>
              <w:pStyle w:val="Normal"/>
              <w:spacing w:lineRule="auto" w:line="360"/>
              <w:ind w:left="4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исун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 Они служили в Армии. </w:t>
            </w:r>
          </w:p>
          <w:p>
            <w:pPr>
              <w:pStyle w:val="Normal"/>
              <w:spacing w:lineRule="auto" w:line="360"/>
              <w:ind w:lef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очинений о службе в Армии род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 Честь имею. Игровая програм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 Мой папа – мастер на все руки. 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Мамины помощники. Ролева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. О подвигах женщин в военное время. </w:t>
            </w:r>
          </w:p>
          <w:p>
            <w:pPr>
              <w:pStyle w:val="Normal"/>
              <w:spacing w:lineRule="auto" w:line="360"/>
              <w:ind w:left="8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филь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Народный лечебник. Бабушкины сове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 У моих родителей – золотые руки. </w:t>
            </w:r>
          </w:p>
          <w:p>
            <w:pPr>
              <w:pStyle w:val="Normal"/>
              <w:spacing w:lineRule="auto" w:line="360"/>
              <w:ind w:left="6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ка семейных поделок.  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 Быть человеком. Дискуссия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Дорогая моя столица. Заочное путешеств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шите творить добро! </w:t>
            </w:r>
          </w:p>
          <w:p>
            <w:pPr>
              <w:pStyle w:val="Normal"/>
              <w:spacing w:lineRule="auto" w:line="360"/>
              <w:ind w:left="6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тивный практику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Музыкальная азбука. Викто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Что такое хорошо, а что такое плохо. Бесе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 Панорама добрых дел. </w:t>
            </w:r>
          </w:p>
          <w:p>
            <w:pPr>
              <w:pStyle w:val="Normal"/>
              <w:spacing w:lineRule="auto" w:line="360"/>
              <w:ind w:left="8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– конкур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Судьба Земли – наша судьба. Круглый ст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Наша школа в будущем. Конкурс сочи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День птиц. Виктор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 Посмотри, как он хорош, мир,</w:t>
            </w:r>
          </w:p>
          <w:p>
            <w:pPr>
              <w:pStyle w:val="Normal"/>
              <w:spacing w:lineRule="auto" w:line="360"/>
              <w:ind w:left="134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отором ты живешь. Конкурс стих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 Дети войны. Литературное чт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. История страны в названиях улиц. </w:t>
            </w:r>
          </w:p>
          <w:p>
            <w:pPr>
              <w:pStyle w:val="Normal"/>
              <w:spacing w:lineRule="auto" w:line="360"/>
              <w:ind w:left="26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 История Отечества. Аукцион знаний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 Вам, защитники Отечества!  Акц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. Встреча с местными поэт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. Зеленые ладошки земли. </w:t>
            </w:r>
          </w:p>
          <w:p>
            <w:pPr>
              <w:pStyle w:val="Normal"/>
              <w:spacing w:lineRule="auto" w:line="360"/>
              <w:ind w:left="13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ант чистоты и поряд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 Сад на окошке. Ак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 Путешествие по стране. </w:t>
            </w:r>
          </w:p>
          <w:p>
            <w:pPr>
              <w:pStyle w:val="Normal"/>
              <w:spacing w:lineRule="auto" w:line="360"/>
              <w:ind w:left="16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иг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. Кто хочет стать знатоком истории. КВН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 класс «Я – гражданин России» - 68ч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61"/>
        <w:gridCol w:w="851"/>
        <w:gridCol w:w="511"/>
        <w:gridCol w:w="935"/>
      </w:tblGrid>
      <w:tr>
        <w:trPr>
          <w:trHeight w:val="3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по программе. Тема и номер ур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оворим о толеран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то я? Какой я? Беседа с творческим зад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имволика  Росс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Символы нашего кра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Моя семья. Мини – проек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ши классные обязанности. Выпуск букл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есант чистоты и поряд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В ответе за тех, кого приучили. Беседа с элементами игры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Я и мой класс. Конкурс рисун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Продолжаем изучать Школьный Уста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Игры с младшим братом (сестро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авила жизни. Беседа с элементами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ава ребенка.  Книга Ю Яковлева «Ваши права, де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 5. Тест «Познай себ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исьмо самому себе. Конкурс на лучшее письм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От вершины к корням. Из истории появления зак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8. </w:t>
            </w:r>
            <w:r>
              <w:rPr>
                <w:sz w:val="20"/>
                <w:szCs w:val="20"/>
              </w:rPr>
              <w:t>Государственный праздник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ень Согласия и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и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День пожилого человека. Акция «Доброта душ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. Песни  бабушек. Конкурс песен.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Правила счастливого человека. Психологический практи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Откуда я родом. Презент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Зачем нужно учиться в школе. Диспу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4. Мой город. Конкурс сочи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Путешествие в страну Законию. Викто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 Знаменитые писатели и поэты. Литературная виктор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Хочу и надо. Беседа с элементами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Основной закон жизни нашего государства.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Я и моя семья. Фотовыста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Покормите птиц зимой. Мастерская кормуш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Как встречают Новый год в разных странах. Игра - путешеств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2. </w:t>
            </w:r>
            <w:r>
              <w:rPr>
                <w:sz w:val="20"/>
                <w:szCs w:val="20"/>
              </w:rPr>
              <w:t>Новый год шагает по планете. Презент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Растения из Красной книги. Просмотр видеофил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Самое сильное звено. Игровая про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Панорама добрых д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Мои семейные обязанности. Проигрывание сюж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 Мир моих интересов. Беседа с творческим зад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 Наша домашняя коллекция. Презент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 «Можно» и «нельзя» в жизни. Игра – упражнение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 Забота о родителях – дело совести кажд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 Природа в поэзии. Конкурс стихов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 Мой лучший школьный друг. Письмо друг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 Герои России. Сообщения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5. О подвигах женщин в военное время. Просмотр и обсуждение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 Образ русской женщины. Беседа – диал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 О красоте, моде и хорошем вкусе. Диспу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 Музыкальный калейдоскоп «Угадай мелодию». Музыкальн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 Наше право и наш интерес. Беседа с творческим зада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 Знаешь ли ты страны мира? Викто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 Масленица. Конкурс на лучший рецепт бли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2. </w:t>
            </w:r>
            <w:r>
              <w:rPr>
                <w:sz w:val="20"/>
                <w:szCs w:val="20"/>
              </w:rPr>
              <w:t>Семь чудес света. Просмотр видеорол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Музыкальные превращения. Предметы быта в роли музыкальных инстр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Растения – рекордсмены. Просмотр видеофиль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Геральдика – наука о гербах. Бесе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Я - житель планеты Земля. Круглый ст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Берегите природу. Конкурс экологических сказ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Волшебный мир руками детей. Выставка детского твор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9. Победа деда – моя победа. Мини – проекты о своих героических                    родственни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 Герои Великой Отечественной войны. Урок Муж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. Память. Создание презентации  и размещение в Интернете лучши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. Есть такая профессия – Родину защищать. Конкурсная        познавательная про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. Города – герои. Оформление альбо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 Школьный двор. Коллективная исследовательск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.  Школьный двор. Защита проек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 Школьный двор. А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 Мы – россияне. Анкетир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 Я – гражданин России. Игра – виктор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СПИСОК ЛИТЕРАТУРЫ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. Алексеева, Л.Н. Стихи о растениях </w:t>
      </w:r>
      <w:r>
        <w:rPr>
          <w:color w:val="000000"/>
          <w:sz w:val="20"/>
          <w:szCs w:val="20"/>
        </w:rPr>
        <w:t>[Текст] / сост. Л.Н.Алексеева. – СПб: Тритон, 1997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Антошин, М.К. Герб, флаг, гимн России: изучение государственных символов РФ в школе [Текст] / сост. М.К.Антошин. М.: Айрис – пресс, 2003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Баранова, И.В. Нравственные ценности [Текст] / сост. И.В.Баранова. – М.: Генезис, 200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Бродовска, З.В. В стране экологических загадок [Текст] / З.В. Бродовская. – Новосибирск, 200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5. Внеурочная деятельность в начальной школе [Электронный ресурс] –Режим доступа: </w:t>
      </w:r>
      <w:r>
        <w:rPr>
          <w:color w:val="000000"/>
          <w:sz w:val="20"/>
          <w:szCs w:val="20"/>
          <w:lang w:val="en-US"/>
        </w:rPr>
        <w:t>konf</w:t>
      </w:r>
      <w:r>
        <w:rPr>
          <w:color w:val="000000"/>
          <w:sz w:val="20"/>
          <w:szCs w:val="20"/>
        </w:rPr>
        <w:t xml:space="preserve"> //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ipkps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bsu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edu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6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Газман, О.С. Воспитание: цели, средства, перспектива </w:t>
      </w:r>
      <w:r>
        <w:rPr>
          <w:color w:val="000000"/>
          <w:sz w:val="20"/>
          <w:szCs w:val="20"/>
        </w:rPr>
        <w:t xml:space="preserve">[Текст] /О.С. Газман. - М.: Новое педагогическое мышление, 1989. - 221с.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0"/>
          <w:szCs w:val="20"/>
        </w:rPr>
        <w:t>7. Данилюк, А.Я. и др. Концепция духовно – нравственного развития и воспитания личности гражданина России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[Текст] /Вестник образования. – 2009. -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Cs/>
          <w:color w:val="000000"/>
          <w:sz w:val="20"/>
          <w:szCs w:val="20"/>
        </w:rPr>
        <w:t>№17. -  9 - 13с.</w:t>
      </w:r>
      <w:r>
        <w:rPr>
          <w:color w:val="000000"/>
          <w:sz w:val="20"/>
          <w:szCs w:val="20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Жиренко, О.Е. Внеклассные мероприятия [Текст] / сост. О.Е.Жиренко. – М.:Вако, 2007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9. Концепция патриотического воспитания граждан РФ </w:t>
      </w:r>
      <w:r>
        <w:rPr>
          <w:color w:val="000000"/>
          <w:sz w:val="20"/>
          <w:szCs w:val="20"/>
        </w:rPr>
        <w:t>[Текст] /Воспитание школьников. – 2005. - №1. – 147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0. Концепция духовно – нравственного воспитания российских школьник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[Текст] – М.: Просвещение, 2009. – 35с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Круглов, Ю.Г. Русские народные загадки, пословицы, поговорки [Текст] / сост. Ю.Г.Круглов. М.: Просвещение, 1990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. Кувашова, И.Г. Праздники в начальной школе [Текст] / сост. И.Г.Кувашова –  Волгоград: изд. «Учитель», 2001. </w:t>
      </w:r>
      <w:r>
        <w:rPr>
          <w:i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13. Лизинский, В.М. Проект программы гражданского и патриотического воспитания [Текст] / Научно – методический журнал зам. директора по воспитательной работе. - 2006. - №3. – 40с.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 Молодова, Л.М. Экологические праздники для детей [Текст] / сост. Л.М.Молодова. – Минск: Асар, 19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15. О воспитательном компоненте Федерального государственного образовательного стандарта второго поколения </w:t>
      </w:r>
      <w:r>
        <w:rPr>
          <w:color w:val="000000"/>
          <w:sz w:val="20"/>
          <w:szCs w:val="20"/>
        </w:rPr>
        <w:t>[Текст] / Воспитание школьников. 2009. - №8 – 10 -16с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6. Павленко, Г.В. Ваши любимые песни [Текст] / сост. Г.В.Павленко. – Смоленск: Русич, 1996.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. Перекатьева, О.В. Сценарии школьных праздников [Текст]</w:t>
      </w:r>
      <w:r>
        <w:rPr>
          <w:sz w:val="20"/>
          <w:szCs w:val="20"/>
        </w:rPr>
        <w:t xml:space="preserve"> / сост. О.В.Перекатьева. – Ростов–на–Дону, 200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>18. Программа духовно- нравственного развития и воспитания обучающихся на ступени начального общего образования [Текст] / авт. – сост. Е.В.Богданова, Н.В.Кондукова, Е.В.Хребтова. – Белово, 2010. – 48-49с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>19. Савинов, Е.С. Примерная основная образовательная программа образовательного учреждения. Начальная школа [Текст] / сост. Е.С.Савинов. – М.: Просвещение, 2010. – 191., 204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0.Черемисина, В.Г. Духовно- нравственное воспитание детей младшего школьного возраста [Текст] / сост. В.Г.Черемисина. - Кемерово: КРИПКиПРО, 2010. - 14- 3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sz w:val="29"/>
      <w:szCs w:val="29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Подзаголовок Знак"/>
    <w:basedOn w:val="Style14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Admin</dc:creator>
  <dc:description/>
  <cp:keywords/>
  <dc:language>en-US</dc:language>
  <cp:lastModifiedBy>Наталья</cp:lastModifiedBy>
  <cp:lastPrinted>2011-10-30T10:21:00Z</cp:lastPrinted>
  <dcterms:modified xsi:type="dcterms:W3CDTF">2011-10-30T06:21:00Z</dcterms:modified>
  <cp:revision>4</cp:revision>
  <dc:subject/>
  <dc:title>Муниципальное общеобразовательное учреждение</dc:title>
</cp:coreProperties>
</file>