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йны зву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Цели урока:</w:t>
      </w:r>
      <w:r>
        <w:rPr/>
        <w:t xml:space="preserve"> познакомиться с природой звука, его основными характеристиками и видами, продолжить формирование причинно-следственных связей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звуковой генератор, камертон, громкоговорител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rPr>
          <w:u w:val="single"/>
        </w:rPr>
      </w:pPr>
      <w:r>
        <w:rPr>
          <w:b/>
        </w:rPr>
        <w:t>1</w:t>
      </w:r>
      <w:r>
        <w:rPr>
          <w:b/>
          <w:u w:val="single"/>
        </w:rPr>
        <w:t>. Вступление</w:t>
      </w:r>
      <w:r>
        <w:rPr/>
        <w:t xml:space="preserve"> (учитель). На прошлых занятиях мы начали изучать мех. Волны, чтобы в дальнейшем познакомиться с Эл-маг. Волнами. Хотя они имеют разные названия, различную физическую природу, но описываются одними и теми же параметрами и уравнениями. Сегодня мы познакомимся с еще одним видом механических волн. Их название мы запишем после того, как вы ответите на следующий вопрос. У англичан есть сказка: «Черт поймал трех путников и согласился отпустить их, если они зададут ему невыполнимую задачу. Один попросил сделать растущее дерево золотым, другой – заставить реку потечь вспять. Черт справился с этими задачами. А третий свистнул и сказал: «Пришей к этому пуговицу!» - и черт был посрамлен».          </w:t>
      </w:r>
      <w:r>
        <w:rPr>
          <w:u w:val="single"/>
        </w:rPr>
        <w:t>Что такое свист?</w:t>
      </w:r>
    </w:p>
    <w:p>
      <w:pPr>
        <w:pStyle w:val="Normal"/>
        <w:rPr/>
      </w:pPr>
      <w:r>
        <w:rPr/>
        <w:t>Ученики: звук.( Записывается тема урока и формируется первый обсуждаемый вопрос - природа зву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Природа звука</w:t>
      </w:r>
      <w:r>
        <w:rPr/>
        <w:t xml:space="preserve"> (учитель). Мы живем в мире звуков, которые позволяют нам получать информацию о том, что происходит вокруг.</w:t>
      </w:r>
    </w:p>
    <w:p>
      <w:pPr>
        <w:pStyle w:val="Normal"/>
        <w:rPr/>
      </w:pPr>
      <w:r>
        <w:rPr/>
        <w:t xml:space="preserve">                        </w:t>
      </w:r>
      <w:r>
        <w:rPr/>
        <w:t>Пытаются шептать клочки афиш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ытается кричать железо крыш, </w:t>
      </w:r>
    </w:p>
    <w:p>
      <w:pPr>
        <w:pStyle w:val="Normal"/>
        <w:rPr/>
      </w:pPr>
      <w:r>
        <w:rPr/>
        <w:t xml:space="preserve">                        </w:t>
      </w:r>
      <w:r>
        <w:rPr/>
        <w:t>И в трубах петь пытается вода,</w:t>
      </w:r>
    </w:p>
    <w:p>
      <w:pPr>
        <w:pStyle w:val="Normal"/>
        <w:rPr/>
      </w:pPr>
      <w:r>
        <w:rPr/>
        <w:t xml:space="preserve">                        </w:t>
      </w:r>
      <w:r>
        <w:rPr/>
        <w:t>И так мычат бессильно провода...</w:t>
      </w:r>
    </w:p>
    <w:p>
      <w:pPr>
        <w:pStyle w:val="Normal"/>
        <w:rPr/>
      </w:pPr>
      <w:r>
        <w:rPr/>
        <w:t>Что же является причиной звука? Посмотрим опыты.</w:t>
        <w:tab/>
        <w:tab/>
        <w:tab/>
      </w:r>
    </w:p>
    <w:p>
      <w:pPr>
        <w:pStyle w:val="Normal"/>
        <w:rPr/>
      </w:pPr>
      <w:r>
        <w:rPr/>
        <w:t>Опыт 1:</w:t>
        <w:tab/>
        <w:t>Демонстрируется звук, издаваемый камертоном.</w:t>
        <w:tab/>
        <w:tab/>
        <w:tab/>
      </w:r>
    </w:p>
    <w:p>
      <w:pPr>
        <w:pStyle w:val="Normal"/>
        <w:rPr/>
      </w:pPr>
      <w:r>
        <w:rPr/>
        <w:t>Опыт 2:</w:t>
        <w:tab/>
        <w:t>Демонстрируется звук натянутой струны.</w:t>
      </w:r>
    </w:p>
    <w:p>
      <w:pPr>
        <w:pStyle w:val="Normal"/>
        <w:rPr/>
      </w:pPr>
      <w:r>
        <w:rPr/>
        <w:t>Причиной всех звуков являются колебания тел, хотя обычно такие колебания незаметны. А что является источником звука в наших опытах?</w:t>
      </w:r>
    </w:p>
    <w:p>
      <w:pPr>
        <w:pStyle w:val="Normal"/>
        <w:rPr/>
      </w:pPr>
      <w:r>
        <w:rPr/>
        <w:t>Да, колебания вилки камертона в первом случае и струны -  во втором. Источники звука бывают разные. Например, музыка звучит из радиоприемника благодаря колебаниям громкоговорителя, речь и пение обусловлены колебаниями голосовых связок. Итак, звук – это упругие волны, распространяющиеся в жидкостях, газах и твердых телах и воспринимаемые приемниками звука – ухом животного или человека или микрофоном. Раздел физики , в котором рассматриваются свойства звуковых волн закономерности их возбуждения, распространения и действия на препятствия,  называется акустикой. Звуковые волны в основном продольные,  скорость распространения звуковой волны зависит от свойств среды. Например, в воздухе скорость звука 330-340м/с. В твердых телах скорость намног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Виды звука.</w:t>
      </w:r>
      <w:r>
        <w:rPr/>
        <w:t xml:space="preserve"> Выясним, в каком диапазоне частот наше ухо воспринимает звук.  Опыт 3:    С помощью звукового генератора демонстрируется полоса звуковых частот.</w:t>
      </w:r>
    </w:p>
    <w:p>
      <w:pPr>
        <w:pStyle w:val="Normal"/>
        <w:rPr/>
      </w:pPr>
      <w:r>
        <w:rPr/>
        <w:t xml:space="preserve">Звуковые волны частотой 16-20 000 Гц воздействуют на органы слуха человека, вызывая слуховые ощущения. Они называются слышимым звуком. Звуковые волны частотой менее 16 Гц называются инфразвуком, а частотой более 20 000Гц – ультразвуком. </w:t>
      </w:r>
    </w:p>
    <w:p>
      <w:pPr>
        <w:pStyle w:val="Normal"/>
        <w:rPr/>
      </w:pPr>
      <w:r>
        <w:rPr/>
        <w:t>Звуки дают нам много информации об окружающем мире, особенно это важно для людей лишенных зрения.                          Пусть я вовсе не имею зренья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Но имею больше – чувств живых простор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лухом и послушным вдохновеньем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Я соткала жизненный узор...</w:t>
      </w:r>
    </w:p>
    <w:p>
      <w:pPr>
        <w:pStyle w:val="Normal"/>
        <w:rPr/>
      </w:pPr>
      <w:r>
        <w:rPr/>
        <w:t>Звук можно не только услышать, но и увидеть в виде волны на осциллографе – это уже знакомая нам синусои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Какие же характеристики имеет звук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субъективные (громкость, высота или тон, тембр)</w:t>
      </w:r>
    </w:p>
    <w:p>
      <w:pPr>
        <w:pStyle w:val="Normal"/>
        <w:rPr/>
      </w:pPr>
      <w:r>
        <w:rPr/>
        <w:t>- объективные - физические характеристики (интенсивность, давление, состав)</w:t>
      </w:r>
    </w:p>
    <w:p>
      <w:pPr>
        <w:pStyle w:val="Normal"/>
        <w:rPr>
          <w:u w:val="single"/>
        </w:rPr>
      </w:pPr>
      <w:r>
        <w:rPr/>
        <w:t xml:space="preserve">Громкость звука – это амплитудная характеристика волны, за единицу громкости принят бел, в честь Александра Грэхема Бела, изобретателя телефона. На практике громкость измеряют в децибелах. </w:t>
      </w:r>
      <w:r>
        <w:rPr>
          <w:u w:val="single"/>
        </w:rPr>
        <w:t>1 дБ = 0,1 Б</w:t>
      </w:r>
    </w:p>
    <w:p>
      <w:pPr>
        <w:pStyle w:val="Normal"/>
        <w:rPr/>
      </w:pPr>
      <w:r>
        <w:rPr/>
        <w:t xml:space="preserve">                    </w:t>
      </w:r>
      <w:r>
        <w:rPr/>
        <w:t>10 дБ – шепот</w:t>
      </w:r>
    </w:p>
    <w:p>
      <w:pPr>
        <w:pStyle w:val="Normal"/>
        <w:rPr/>
      </w:pPr>
      <w:r>
        <w:rPr/>
        <w:t xml:space="preserve">                    </w:t>
      </w:r>
      <w:r>
        <w:rPr/>
        <w:t>40 дБ – тихий разговор</w:t>
      </w:r>
    </w:p>
    <w:p>
      <w:pPr>
        <w:pStyle w:val="Normal"/>
        <w:rPr/>
      </w:pPr>
      <w:r>
        <w:rPr/>
        <w:t xml:space="preserve">                   </w:t>
      </w:r>
      <w:r>
        <w:rPr/>
        <w:t>100 дБ – шум мотора трактора на расстоянии 1 м</w:t>
      </w:r>
    </w:p>
    <w:p>
      <w:pPr>
        <w:pStyle w:val="Normal"/>
        <w:rPr/>
      </w:pPr>
      <w:r>
        <w:rPr/>
        <w:t xml:space="preserve">                   </w:t>
      </w:r>
      <w:r>
        <w:rPr/>
        <w:t>120 дБ – порог болевого ощущения</w:t>
      </w:r>
    </w:p>
    <w:p>
      <w:pPr>
        <w:pStyle w:val="Normal"/>
        <w:rPr/>
      </w:pPr>
      <w:r>
        <w:rPr/>
        <w:t xml:space="preserve">                   </w:t>
      </w:r>
      <w:r>
        <w:rPr/>
        <w:t>более 180 дБ может вызвать разрыв барабанной перепонки уха</w:t>
      </w:r>
    </w:p>
    <w:p>
      <w:pPr>
        <w:pStyle w:val="Normal"/>
        <w:rPr/>
      </w:pPr>
      <w:r>
        <w:rPr/>
        <w:t>Частотной характеристикой звука является тон. Частота колебаний характеризует высоту тона. Например, летящий комар издает звук высокого тона, а шмель низкого, так как частота колебаний крыльев комара намного выше, чем у шмеля  Высоту тона человеческого голоса делят на несколько диапазонов: Баритон(110-149Гц), тенор(130-520Гц), дискант(260-1000Гц), сопрано, колоратурное сопрано.</w:t>
      </w:r>
    </w:p>
    <w:p>
      <w:pPr>
        <w:pStyle w:val="Normal"/>
        <w:rPr/>
      </w:pPr>
      <w:r>
        <w:rPr/>
        <w:t>Еще одна важная характеристика звука – тембр. Это качество звука, которое придает индивидуальную окраску звучанию источника. Он зависит от состава звука. Нон, соответствующей наименьшей частоте в наборе частот данного звука, называется основным. Тоны более высоких кратных частот называют обертонами</w:t>
      </w:r>
    </w:p>
    <w:p>
      <w:pPr>
        <w:pStyle w:val="Normal"/>
        <w:rPr/>
      </w:pPr>
      <w:r>
        <w:rPr/>
        <w:t xml:space="preserve">По действию на наш слух все звуки делятся на музыкальные и шумы.  Звуки, издаваемые камертоном или другими гармоническими колеблющимися телами , называются музыкальными, напротив, тарахтение, удары, визг нас утомляют и раздражают. Еще древние заметили, что музыкальные звуки благотворно влияют на психику и здоровье человека, это действие используется в современной медиц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. Подведение итогов.</w:t>
      </w:r>
      <w:r>
        <w:rPr/>
        <w:t xml:space="preserve"> Сегодня мы с вами познакомились с физической природой звука, его основными характеристиками . На следующих занятиях поговорим об определении скорости звука в разных средах, инфразвуке и их применении.</w:t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Запишите домашнее задание:</w:t>
      </w:r>
      <w:r>
        <w:rPr/>
        <w:t xml:space="preserve">  устно ответить на вопросы упр.      , при необходимости обратится к  материалу </w:t>
      </w:r>
      <w:r>
        <w:rPr>
          <w:sz w:val="28"/>
          <w:szCs w:val="28"/>
        </w:rPr>
        <w:t xml:space="preserve"> </w:t>
      </w:r>
      <w:r>
        <w:rPr/>
        <w:t xml:space="preserve">параграфа         , выучить определения , записанные в тетрад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заключение хочу сказать, что физика – это наука о природе, о закономерностях наиболее общих форм движения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лажен тот, кто явственно узрел</w:t>
      </w:r>
    </w:p>
    <w:p>
      <w:pPr>
        <w:pStyle w:val="Normal"/>
        <w:rPr/>
      </w:pPr>
      <w:r>
        <w:rPr/>
        <w:t xml:space="preserve">                       </w:t>
      </w:r>
      <w:r>
        <w:rPr/>
        <w:t>Хотя бы скорлупу природы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.-В.Г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0:20:00Z</dcterms:created>
  <dc:creator>Юра</dc:creator>
  <dc:description/>
  <dc:language>en-US</dc:language>
  <cp:lastModifiedBy>Юра</cp:lastModifiedBy>
  <cp:lastPrinted>2005-02-08T15:53:00Z</cp:lastPrinted>
  <dcterms:modified xsi:type="dcterms:W3CDTF">2005-02-08T12:54:00Z</dcterms:modified>
  <cp:revision>2</cp:revision>
  <dc:subject/>
  <dc:title>Тайны звука</dc:title>
</cp:coreProperties>
</file>