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Алгоритм для учащихся при подготовке к ЕГЭ</w:t>
      </w:r>
    </w:p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часть С) по русскому язык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Важные правила при выполнении части С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рошо изучи критерии оценивания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ответствии с критериями составь план  сочинения (см. таблицу ниже «Композиция сочинения»)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айся уложиться в 2 час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Хорошо запомни!</w:t>
      </w:r>
      <w:r>
        <w:rPr>
          <w:rStyle w:val="StrongEmphasis"/>
          <w:rFonts w:cs="Arial" w:ascii="Arial" w:hAnsi="Arial"/>
          <w:sz w:val="20"/>
          <w:szCs w:val="20"/>
        </w:rPr>
        <w:t xml:space="preserve"> 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Объем сочинения – 150-300 слов. Оптимально 150 + 20 слов, но не менее 150!!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Основная просьба к тебе:</w:t>
      </w: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 помоги, пожалуйста,  экзаменатору оценить текст сочинения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Всегда помни!  Сочинение не проверяется, если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о менее 70 слов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о написано без опоры на предложенный текст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тавляет собой пересказ или  перестановку слов и предложений предложенного текста;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кст нечитаемый –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 не сканируется текст (паста очень бледная, либо очень слабый нажим)</w:t>
        <w:br/>
        <w:t>- отсутствие знаков препинания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Композиция сочинения</w:t>
      </w:r>
    </w:p>
    <w:tbl>
      <w:tblPr>
        <w:tblW w:w="95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5"/>
        <w:gridCol w:w="4826"/>
        <w:gridCol w:w="3024"/>
      </w:tblGrid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Части (абзац)</w:t>
            </w:r>
          </w:p>
        </w:tc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ид деятельности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ля чего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упление.</w:t>
            </w:r>
          </w:p>
        </w:tc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бщи о теме: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тексте (!)</w:t>
            </w:r>
            <w:r>
              <w:rPr>
                <w:rFonts w:cs="Arial" w:ascii="Arial" w:hAnsi="Arial"/>
                <w:sz w:val="20"/>
                <w:szCs w:val="20"/>
              </w:rPr>
              <w:t xml:space="preserve"> говорится о… 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ли Автора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текста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(!)</w:t>
            </w:r>
            <w:r>
              <w:rPr>
                <w:rFonts w:cs="Arial" w:ascii="Arial" w:hAnsi="Arial"/>
                <w:sz w:val="20"/>
                <w:szCs w:val="20"/>
              </w:rPr>
              <w:t>, как и многих из нас, привлекает тема… (1-5 коротких предложений)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Чтобы не ошибиться в определении жанра текста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ая часть.</w:t>
            </w:r>
          </w:p>
        </w:tc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тексте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автором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(!)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днимаются проблемы….. Хотелось бы остановиться на… (если проблем несколько)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ли Автор  в тексте рассматривает проблему… (сформулируёте её!). (1-2 предложения)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Если не знаешь об авторе ничего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пределение авторской позиции</w:t>
            </w:r>
          </w:p>
        </w:tc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формулируйте  авторскую позицию на проблему.    Покажите, как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автор (!)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крывает проблему.  Подтвердите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то короткими цитатами из текста</w:t>
            </w:r>
            <w:r>
              <w:rPr>
                <w:rFonts w:cs="Arial" w:ascii="Arial" w:hAnsi="Arial"/>
                <w:sz w:val="20"/>
                <w:szCs w:val="20"/>
              </w:rPr>
              <w:t>   (8-10 предложений)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Это для соблюдения фактической точности.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обственная позиция</w:t>
            </w:r>
          </w:p>
        </w:tc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и аргументация собственной позиции: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автором трудно не согласиться… или     </w:t>
              <w:br/>
              <w:t xml:space="preserve">С автором нельзя не согласиться…  или </w:t>
              <w:br/>
              <w:t>Я полностью согласен с автором… далее аргументация с переходом: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робую доказать свою точку зрения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-первых… .</w:t>
              <w:br/>
              <w:t>Во-вторых… .</w:t>
              <w:br/>
              <w:t>В-третьих…  .</w:t>
              <w:br/>
              <w:t xml:space="preserve">Если… , то…  . 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Это 1 балл за недопущение этической ошибки и соответствие языка  общепринятой морали.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Каждое положение в аргументации должно сопровождаться словесной иллюстрацией, примерами  из жизненного опыта, из прочитанной литературы, из просмотренной телепередачи, из услышанного по радио.</w:t>
            </w:r>
            <w:r>
              <w:rPr>
                <w:rFonts w:cs="Arial" w:ascii="Arial" w:hAnsi="Arial"/>
                <w:sz w:val="20"/>
                <w:szCs w:val="20"/>
              </w:rPr>
              <w:t>   (8-12 предложений)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 xml:space="preserve">Не требуется искусственного включения средств выразительности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Главное - точность словесного выражения.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ение</w:t>
            </w:r>
          </w:p>
        </w:tc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д по поводу того, о чем говорилось на основании авторской и собственной позиции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тематика о нравственности, то заключительная часть может содержать нравственный вывод, призыв (так давайте же…), афоризм, пословицу, поговорку, но они должны быть обыграны  и записаны в виде формулы, вывода, рекомендации, вопросно-ответное единством (1-5  предложений)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 тексте должно быть, как минимум,  4 абзац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>вступление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>анализ исходного текста с опорой на авторскую позицию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>выражение и аргументация собственной позиции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>заключение – выводы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25" w:hRule="atLeast"/>
        </w:trPr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55" w:type="dxa"/>
            <w:tcBorders/>
            <w:shd w:fill="F1F66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55" w:type="dxa"/>
            <w:tcBorders/>
            <w:shd w:fill="F1F66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9222"/>
      </w:tblGrid>
      <w:tr>
        <w:trPr/>
        <w:tc>
          <w:tcPr>
            <w:tcW w:w="39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6" w:space="0" w:color="FFFFFF"/>
            </w:tcBorders>
          </w:tcPr>
          <w:tbl>
            <w:tblPr>
              <w:tblW w:w="3225" w:type="dxa"/>
              <w:jc w:val="left"/>
              <w:tblInd w:w="45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225"/>
            </w:tblGrid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2" w:type="dxa"/>
            <w:tcBorders>
              <w:top w:val="dotted" w:sz="2" w:space="0" w:color="AAAAAA"/>
              <w:left w:val="dotted" w:sz="6" w:space="0" w:color="AAAAAA"/>
              <w:bottom w:val="dotted" w:sz="2" w:space="0" w:color="AAAAAA"/>
              <w:right w:val="dotted" w:sz="2" w:space="0" w:color="AAAAAA"/>
            </w:tcBorders>
          </w:tcPr>
          <w:tbl>
            <w:tblPr>
              <w:tblW w:w="5900" w:type="pct"/>
              <w:jc w:val="left"/>
              <w:tblInd w:w="1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0881"/>
            </w:tblGrid>
            <w:tr>
              <w:trPr/>
              <w:tc>
                <w:tcPr>
                  <w:tcW w:w="10881" w:type="dxa"/>
                  <w:tcBorders>
                    <w:top w:val="dotted" w:sz="2" w:space="0" w:color="AAAAAA"/>
                    <w:left w:val="dotted" w:sz="6" w:space="0" w:color="AAAAAA"/>
                    <w:bottom w:val="dotted" w:sz="2" w:space="0" w:color="AAAAAA"/>
                    <w:right w:val="dotted" w:sz="2" w:space="0" w:color="AAAAAA"/>
                  </w:tcBorders>
                  <w:vAlign w:val="center"/>
                </w:tcPr>
                <w:p>
                  <w:pPr>
                    <w:pStyle w:val="Heading1"/>
                    <w:spacing w:before="0" w:after="75"/>
                    <w:jc w:val="center"/>
                    <w:rPr/>
                  </w:pPr>
                  <w:r>
                    <w:rPr/>
                    <w:t>Урок русского языка в 10-м классе "Лингвистический анализ текста"</w:t>
                  </w:r>
                </w:p>
                <w:p>
                  <w:pPr>
                    <w:pStyle w:val="Style14"/>
                    <w:jc w:val="right"/>
                    <w:rPr/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Елша Елена Николаевна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учитель русскогя языка и литературы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Статья отнесена к разделу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Преподавание русского языка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67.7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Объявление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 26 марта по 23 апреля 2008 года состоялся Первый интернет-марафон учебных предметов для учителей всей страны. </w:t>
                  </w:r>
                  <w:hyperlink r:id="rId4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Материалы читайте и смотрите на нашем сайте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- Русский язык является одним из самых сложных для изучения языков. Почему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тобы ответить на этот вопрос, проанализируйте высказывания о русском языке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“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Дивишься драгоценности нашего языка: что низвук, то и подарок: все зернисто, крупно, как сам жемчуг”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Н.В.Гоголь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“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Богатый, звучный, живой отличающийся гибкостью ударений и бесконечно разнообразный в звукоподражаниях, способный к передаче тончайших оттенков, русский язык кажется нам созданным для поэзии”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П.Мермие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Действительно, русский язык уникален, в нем все важно: и произношение слова, и его написание, и лексическое значение, и порядок в предложении, и его морфемный состав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н, наш язык, подобен легкой паутинке, нити ее незримы, но попробуй, потяни за одну из них – сразу изменишь весь узор. Но! Если вы научились не только 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знат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 xml:space="preserve">понимать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его, но и 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чувствоват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то перед вами открывается такой уникальный мир, что уходить из него уже не хочется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о сегодняшнего дня вы смотрели в замочную скважину, а сегодня получите в руки ключ, который называется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лингвистический анализ текст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u w:val="single"/>
                    </w:rPr>
                    <w:t>Тема нашего урок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: 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“Лингвистический анализ текста”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А какова практическая цель нашего занятия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Подготовка к ЕГЭ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У каждого на столе текст. Прочитайте его и подумайте, как можно озаглавить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Текст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том прошла еще неделя. Раз ночью был обломный дождь а потом горячее солнце как-то сразу стремительно ворвалось вошло в силу весна пот…ряла свою кротость и бледность и все вокруг на глазах стало пре…бражаться не по дням а по часам. Стали распахивать пр…вращать в ч…рный бархат жнивья зазеленели полевые межи сочнее стала мурава на дворе гуще и веселее засинело небо быстро стал одеваться сад свежей мягкой даже на вид зеленью запахли серые кисти с…рени и уже по…вилось множество ч…рных мета…ически блестящих синевой крупных мух на (темно_ зеленой глянц…витой листве и на горячих пятнах света на дорожках. На яблонях грушах еще видны были ветви их едва тронула мелкая сероватая и особе(н; нн)о мягкая листва но эти яблони и груши всюду простиравшие сети своих кривых ветвей под другими деревьями уже закудрявились млечным снегом и с каждым днем этот цвет становился все белее все гуще и все благовоннее.</w:t>
                  </w:r>
                </w:p>
                <w:p>
                  <w:pPr>
                    <w:pStyle w:val="Style14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.А.Алексеев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Приход весны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Какова идея текста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Стремительная радость весеннего обновления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Как автору удалось донести до нас эту радость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 этот вопрос мы ответим после лингвистического анализа текст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ботать будем в парах и группе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 Прежде, чем вы приступите к работе, обратите внимание на текст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Есть ли в нем абзацы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- Нет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Почему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- Автор хочет показать стремительность и неразделимость процесса наступления весны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Тогда скажите, к какому стилю относится данный текст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- К художественном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Определите тип речи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- Соединение повествования и описания.</w:t>
                  </w:r>
                </w:p>
                <w:p>
                  <w:pPr>
                    <w:pStyle w:val="Style14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Работа в группах.</w:t>
                  </w:r>
                </w:p>
                <w:tbl>
                  <w:tblPr>
                    <w:tblW w:w="7513" w:type="dxa"/>
                    <w:jc w:val="center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2302"/>
                    <w:gridCol w:w="2655"/>
                    <w:gridCol w:w="2556"/>
                  </w:tblGrid>
                  <w:tr>
                    <w:trPr/>
                    <w:tc>
                      <w:tcPr>
                        <w:tcW w:w="23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1 группа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2 группа</w:t>
                        </w:r>
                      </w:p>
                    </w:tc>
                    <w:tc>
                      <w:tcPr>
                        <w:tcW w:w="25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3 группа</w:t>
                        </w:r>
                      </w:p>
                    </w:tc>
                  </w:tr>
                  <w:tr>
                    <w:trPr/>
                    <w:tc>
                      <w:tcPr>
                        <w:tcW w:w="23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Лексика и фразеология</w:t>
                        </w:r>
                      </w:p>
                    </w:tc>
                    <w:tc>
                      <w:tcPr>
                        <w:tcW w:w="26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Орфография и морфология</w:t>
                        </w:r>
                      </w:p>
                    </w:tc>
                    <w:tc>
                      <w:tcPr>
                        <w:tcW w:w="25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Синтаксис и пунктуация</w:t>
                        </w:r>
                      </w:p>
                    </w:tc>
                  </w:tr>
                </w:tbl>
                <w:p>
                  <w:pPr>
                    <w:pStyle w:val="Style14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1 групп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то значит выражение “обломный дождь”? Какова его роль? Почему автор его употребляет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олкование слов “кротость” и “благовоние”. Подберите к ним синонимы и антонимы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йдите в тексте фразеологизм. Какова его роль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Художественно-изобразительные средства, используемые в тексте. Какова их роль?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ломный дожд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– внезапный, сильный, мощный, обламывающий ветви деревьев. Он хлынул с такой силой, как и весна разом потеряла кротость и бледность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ротост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– незлобливость, покорность, смирени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Синонимы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 послушание, отсутствие кичливости, ровный нрав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Антонимы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 злоба, непокорность, непослушание, кичливость, буйство, отсутствие спокойствия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Благовоние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– аромат, приятный запах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Антонимы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 неприятный запах, зловони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е по делам, а по часам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– быстро, молниеносно, стремительно, мгновенно.</w:t>
                  </w:r>
                </w:p>
                <w:p>
                  <w:pPr>
                    <w:pStyle w:val="Style14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Эпитеты</w:t>
                  </w:r>
                </w:p>
                <w:tbl>
                  <w:tblPr>
                    <w:tblW w:w="7817" w:type="dxa"/>
                    <w:jc w:val="center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2976"/>
                    <w:gridCol w:w="4841"/>
                  </w:tblGrid>
                  <w:tr>
                    <w:trPr/>
                    <w:tc>
                      <w:tcPr>
                        <w:tcW w:w="29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  <w:u w:val="single"/>
                          </w:rPr>
                          <w:t>Цветовые</w:t>
                        </w:r>
                      </w:p>
                    </w:tc>
                    <w:tc>
                      <w:tcPr>
                        <w:tcW w:w="48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  <w:u w:val="single"/>
                          </w:rPr>
                          <w:t>Эмоциональные</w:t>
                        </w:r>
                      </w:p>
                    </w:tc>
                  </w:tr>
                  <w:tr>
                    <w:trPr/>
                    <w:tc>
                      <w:tcPr>
                        <w:tcW w:w="29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черный бархат </w:t>
                        </w:r>
                      </w:p>
                      <w:p>
                        <w:pPr>
                          <w:pStyle w:val="Style14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темно-зеленая листва</w:t>
                        </w:r>
                      </w:p>
                      <w:p>
                        <w:pPr>
                          <w:pStyle w:val="Style14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глянцевитая листва</w:t>
                        </w:r>
                      </w:p>
                      <w:p>
                        <w:pPr>
                          <w:pStyle w:val="Style14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ероватая листва</w:t>
                        </w:r>
                      </w:p>
                      <w:p>
                        <w:pPr>
                          <w:pStyle w:val="Style14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млечным снегом</w:t>
                        </w:r>
                      </w:p>
                      <w:p>
                        <w:pPr>
                          <w:pStyle w:val="Style14"/>
                          <w:spacing w:before="28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Рисуют картину в красках, передают настроение.</w:t>
                        </w:r>
                      </w:p>
                    </w:tc>
                    <w:tc>
                      <w:tcPr>
                        <w:tcW w:w="48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свежая, мягкая зелень </w:t>
                        </w:r>
                      </w:p>
                      <w:p>
                        <w:pPr>
                          <w:pStyle w:val="Style14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горячие пятна света</w:t>
                        </w:r>
                      </w:p>
                      <w:p>
                        <w:pPr>
                          <w:pStyle w:val="Style14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горячее солнце</w:t>
                        </w:r>
                      </w:p>
                      <w:p>
                        <w:pPr>
                          <w:pStyle w:val="Style14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мягкая листва</w:t>
                        </w:r>
                      </w:p>
                      <w:p>
                        <w:pPr>
                          <w:pStyle w:val="Style14"/>
                          <w:spacing w:before="28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Передают позицию автора; тепло и мягкость, яркость и нежность – все это радует душу.</w:t>
                        </w:r>
                      </w:p>
                    </w:tc>
                  </w:tr>
                </w:tbl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Олицетворение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лнце вошло в силу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есна потеряла кротость и бледность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еселее засияло неб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ад стал одеваться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иства тронула ветви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закудрявились яблони и груши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Природа становится живой и говорящей, создание поэтической картины живой природы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4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Аллитерация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деление [р], [p’], [л], [л’] создает образ бурлящего потока жизн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Как вы думаете, какой весенний месяц описывает автор?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- Начало мая (последнее предложение)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Вывод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Лексические особенности текста подчинены идее: автор показывает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стремительную неизбежность весеннего обновления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2 группа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ставьте пропущенные орфограммы и объясните их, сгруппируйте. 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лова каких частей речи чаще используются в тексте? Почему? 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бозначьте вид глаголов. Какие из них преобладают? Объясните такое видовое соотношение. 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йдите имена прилагательные в сравнительной степени. Какова их роль? 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йдите наречия в сравнительной степени. Какова их роль?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 xml:space="preserve">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 Безударные гласные, проверяемые ударением: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теряла (потеря)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28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явилось (появится)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 xml:space="preserve">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. Непроверяемые гласные и согласные: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еображаться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ирени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еталлически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. о,ё после шипящих в корне и суффиксе: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ерный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лянцевитый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. н и нн в суффиксе: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собенно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. пре- и при-: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евращать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. Написание сложных прилагательных: 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темно-зеленой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лова каких частей речи чаще используются в тексте? Почему?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- Существительные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39), обозначающие предмет. Автор показывает, что изменяется весной (солнце, весна, межи, мурава, сад, зелень, листва, деревья, яблони, груши и т.д.)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Прилагательные и причастия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24) помогают ярче передать те обновления в природе, которые бывают весной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Глаголы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19) – действие предмет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лаголы совершенного вида чередуются с глаголами несовершенного вида. Преобладают глаголы совершенного вида которые передают стремительность действий, законченность процесса. При помощи глаголов несовершенного вида автору важно показать, что действие происходит здесь и сейчас. </w:t>
                  </w:r>
                </w:p>
                <w:p>
                  <w:pPr>
                    <w:pStyle w:val="Style14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Прилагательные и наречия в сравнительной степени.</w:t>
                  </w:r>
                </w:p>
                <w:tbl>
                  <w:tblPr>
                    <w:tblW w:w="7817" w:type="dxa"/>
                    <w:jc w:val="center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4852"/>
                    <w:gridCol w:w="2965"/>
                  </w:tblGrid>
                  <w:tr>
                    <w:trPr/>
                    <w:tc>
                      <w:tcPr>
                        <w:tcW w:w="4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рилагательные</w:t>
                        </w:r>
                      </w:p>
                    </w:tc>
                    <w:tc>
                      <w:tcPr>
                        <w:tcW w:w="29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речия</w:t>
                        </w:r>
                      </w:p>
                    </w:tc>
                  </w:tr>
                  <w:tr>
                    <w:trPr/>
                    <w:tc>
                      <w:tcPr>
                        <w:tcW w:w="4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стала сочнее мурава </w:t>
                        </w:r>
                      </w:p>
                      <w:p>
                        <w:pPr>
                          <w:pStyle w:val="Style14"/>
                          <w:spacing w:before="28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цвет становился белее, гуще, благовоннее</w:t>
                        </w:r>
                      </w:p>
                    </w:tc>
                    <w:tc>
                      <w:tcPr>
                        <w:tcW w:w="29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засинело гуще и веселее</w:t>
                        </w:r>
                      </w:p>
                    </w:tc>
                  </w:tr>
                  <w:tr>
                    <w:trPr/>
                    <w:tc>
                      <w:tcPr>
                        <w:tcW w:w="781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Помогают передать цвет травы, неба, ветвей, чтобы мы могли себе ярче представить весеннее обновление.</w:t>
                        </w:r>
                      </w:p>
                    </w:tc>
                  </w:tr>
                </w:tbl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Вывод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Морфологические особенности текста тоже помогают раскрыть идею.</w:t>
                  </w:r>
                </w:p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>3 группа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асставьте знаки препинания, объясните их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ыделите основы предложений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йдите все виды осложнения предложений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оанализируйте первое предложение по структуре. Чем оно отличается от остальных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акова роль однородных членов предложения и обособленных определений, выраженных причастными оборотами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ля чего в тексте используются повторы?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человека у доск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973320" cy="1104900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" t="-33" r="-7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73320" cy="1104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вое предложение по структуре простое, так как оно является аккордом, вступлением. Все остальные предложения сложные, но связаны они только сочинительной и бессоюзной связью. Здесь нет подчинительной связи, потому что автору важно показать стремительность, последовательность действий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днородные подлежащие, сказуемые, дополнения, определения и обстоятельства “расширяют” рамки прихода весны. 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  <w:t xml:space="preserve">Повторы: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том прошла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том вошло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ягкая зелень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ягкая листва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орячие пятна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орячее солнце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иливают процесс наступления весны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ывод: Через синтаксические и пунктуационные особенности автор доносит до читателя стремительные весенние потоки. Он даже не хочет делать пауз ( не повествует простыми предложениями, кроме первого). Все на одном дыхании, неразрывно едино.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так, у нас в руках ключ, с помощью которого мы сможем написать сочинение-миниатюру. Это ваше домашнее задание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t61">
    <w:name w:val="pt61"/>
    <w:qFormat/>
    <w:rPr>
      <w:rFonts w:ascii="Arial" w:hAnsi="Arial" w:cs="Arial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1-517-741/" TargetMode="External"/><Relationship Id="rId3" Type="http://schemas.openxmlformats.org/officeDocument/2006/relationships/hyperlink" Target="http://festival.1september.ru/subjects/8/" TargetMode="External"/><Relationship Id="rId4" Type="http://schemas.openxmlformats.org/officeDocument/2006/relationships/hyperlink" Target="http://marathon.1september.ru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5:55:00Z</dcterms:created>
  <dc:creator>User</dc:creator>
  <dc:description/>
  <cp:keywords/>
  <dc:language>en-US</dc:language>
  <cp:lastModifiedBy>катя</cp:lastModifiedBy>
  <dcterms:modified xsi:type="dcterms:W3CDTF">2013-01-13T12:12:00Z</dcterms:modified>
  <cp:revision>4</cp:revision>
  <dc:subject/>
  <dc:title>М</dc:title>
</cp:coreProperties>
</file>