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нол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«Руины  одного нужны вечно живой природе для жизни другого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(Готхольд Эфраим Лессинг) </w:t>
      </w:r>
    </w:p>
    <w:p>
      <w:pPr>
        <w:pStyle w:val="Style17"/>
        <w:jc w:val="center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Монолог  Николая Ивановича Сладкова  </w:t>
      </w:r>
      <w:r>
        <w:rPr>
          <w:rFonts w:cs="Arial" w:ascii="Arial" w:hAnsi="Arial"/>
          <w:sz w:val="24"/>
          <w:szCs w:val="24"/>
          <w:shd w:fill="FFFFFF" w:val="clear"/>
        </w:rPr>
        <w:t xml:space="preserve">(1920 - 1996) – 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писателя, автора более 60 книг о природе.</w:t>
      </w:r>
    </w:p>
    <w:p>
      <w:pPr>
        <w:pStyle w:val="Style1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Дорогие мои современники! Хочу рассказать вам, почему я пишу о природе. Первая, и главная, причина, это, конечно, потому, что я её очень люблю. А люблю я её за красоту, за загадки, которые она нам загадывает, за мудрость, за её бесконечное разнообразие. Волнует меня то, что мы, люди, не научились ещё прекрасную и благодатную нашу природу уважать и беречь. А если мы не будем этого делать, то можем остаться у разбитого корыта. Люди не могут жить без чистого воздуха, чистой воды, свежей зелени, солнечных лучей, даже без общения со зверьками и птицами.  Ведь все  птицы, зверушки, бабочки и лягушата живые. Природа наделила их самым удивительным, самым дорогим, что есть на земле, - жизнью. Они живут. Живут не совсем, конечно, как мы с вами, но всё же живут. А всякая жизнь требует внимания и уважения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емля, если посмотреть на неё из космоса, не такая уж и большая. И вот на этой небольшой Земле теплится жизнь. И нигде её, может быть, больше нет. Какая же она драгоценная, эта жизнь! А мы её часто не бережём.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ной собираем большие букеты, которые вянут прежде, чем мы довезём их до дома. Мы ломаем целые веники вербы, огромные охапки черёмухи. И вот уже вокруг городов не осталось больше голубых перелесок. Их место заняли сорняки, крапив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Мы стараемся поймать самых красивых птиц, а некоторые охотятся на птиц с рогаткой, гоняют белок. И  рядом с нами уживаются только воробьи, вороны, галки и мыш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Мы сами себя обделяем, обедняем. Кто не слышал таких разговоров: "Мама, поймай мне вон ту птичку, она красивая!", "Мама, сорви мне вот те цветы, они красивые!"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ы уничтожаем вокруг себя первозданную красоту. А ведь никакие произведения искусства не заменят картин дикой природы!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там, где взрослые и ребята относятся к природе иначе, с любовью и уважением, природа платит им сторицей. Она поит их целебной водой, овевает целебным воздухом, радует глаз чудесными красками, а ухо - прекрасными звуками. А сколько в природе дел для любознательных и пытливых! Дел для рук и головы!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лянитесь вокруг, посмотрите под ноги - везде жизнь таинственная и удивительная. Она служит нам, она радует нас. Без вашего внимания и помощи сама по себе она может не устоять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 xml:space="preserve">Заставить любить природу нельзя. Но помочь полюбить - можно. И если книжки мои помогут вам полюбить природу, то общение с нею непременно сделает вас лучше, чище. 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Говорят, что у природы нет цели. А мне кажется, что она есть, сделать людей счастливыми. Чистый воздух – это великое счастье!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а - друг человека. А с другом надо дружи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850" w:gutter="0" w:header="70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eastAsia="Times New Roman" w:cs="Arial" w:ascii="Arial" w:hAnsi="Arial"/>
      </w:rPr>
      <w:t>Муниципальное бюджетное общеобразовательное учреждение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</w:rPr>
      <w:t>Удомельская средняя общеобразовательная школа №2 им. Сергея Ступакова</w:t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Arial"/>
        <w:sz w:val="24"/>
        <w:szCs w:val="24"/>
      </w:rPr>
    </w:pPr>
    <w:r>
      <w:rPr>
        <w:rFonts w:eastAsia="Times New Roman" w:cs="Arial" w:ascii="Arial" w:hAnsi="Arial"/>
      </w:rPr>
      <w:t>Быкова Анастасия Георгиевна</w:t>
    </w:r>
    <w:r>
      <w:rPr>
        <w:rFonts w:eastAsia="Times New Roman" w:cs="Arial" w:ascii="Arial" w:hAnsi="Arial"/>
        <w:lang w:val="ru-RU"/>
      </w:rPr>
      <w:t>,</w:t>
    </w:r>
    <w:r>
      <w:rPr>
        <w:rFonts w:eastAsia="Times New Roman" w:cs="Arial" w:ascii="Arial" w:hAnsi="Arial"/>
      </w:rPr>
      <w:t xml:space="preserve"> 4 а класс</w:t>
    </w:r>
  </w:p>
  <w:p>
    <w:pPr>
      <w:pStyle w:val="Header"/>
      <w:spacing w:before="0" w:after="200"/>
      <w:rPr>
        <w:rFonts w:ascii="Cambria" w:hAnsi="Cambria" w:eastAsia="Times New Roman" w:cs="Arial"/>
        <w:sz w:val="24"/>
        <w:szCs w:val="24"/>
      </w:rPr>
    </w:pPr>
    <w:r>
      <w:rPr>
        <w:rFonts w:eastAsia="Times New Roman" w:cs="Arial" w:ascii="Cambria" w:hAnsi="Cambri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1:53:00Z</dcterms:created>
  <dc:creator>Administrator</dc:creator>
  <dc:description/>
  <cp:keywords/>
  <dc:language>en-US</dc:language>
  <cp:lastModifiedBy>BEST</cp:lastModifiedBy>
  <dcterms:modified xsi:type="dcterms:W3CDTF">2013-01-15T19:36:00Z</dcterms:modified>
  <cp:revision>11</cp:revision>
  <dc:subject/>
  <dc:title/>
</cp:coreProperties>
</file>