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знавательная игра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Сохранить природу – сохранить жизн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мы проведем игру под названием - «Сохранить природу – сохранить жизнь». В нашей игре примут участие 2 команды, только отгадайте каки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золотом клубочке спрятался дубочек (жёлудь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 полянке девчонки в белых рубашонках, в зеленых полушалочках (берёзки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Нашу игру судят: 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Земля – единственная избранница солнечной системы, на которой существует жизнь. Но человек загрязнят атмосферу, уничтожает леса, отравляет воды рек. И вот 22 апреля люди решили отмечать День рождения Земли. Мы должны научиться бережно относиться к природе. Сегодня мы будем путешествовать по экологическим станциям. Но в начале проведем разминк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ин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должны воспроизвести звуки леса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новение вет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м листв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тичий гомон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 станция – «Экологические знак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На доске развешены экологические знаки. Дети подходят к знакам и рассказывают, чтобы значил каждый зна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м – бом – бом!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погр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езжаем на природу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лько здесь в лесу народу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костер и там костер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и, склянки, всякий сор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Я Вам зачитаю экологический рассказ. В нем намеренно включены ошибки. Ваша задача – найти эти ошибки ((по командам) см. в прил. №1). Правильно 11 ошибок – 5 балов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анция – «Животный мир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глашаются по одному человеку от каждой команды. Задача: разложить изображения животных на 2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оманда – домашние животны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манда – дикие животные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анция – «Дерево загадо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Каждой команде задается по 3 загадки, за каждый правильный ответ – 1 очко).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1 команда. Еле- еле я хожу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анцирь на себе тащу. (черепаха)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2 команда. По дереву не зря стучу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Его вылечить хочу. (дятел)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1 команда. Что без огня горит? (солнце)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2 команда. Без рук без ног, а дерево гнет. (ветер)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1 команда. Когда боюсь и злюсь, бывает, что колюсь. (ежик)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2 команда. Живу в реке и в водоеме, хожу я задом наперед. (рак)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 теперь поиграем в игру</w:t>
      </w:r>
      <w:r>
        <w:rPr>
          <w:b/>
          <w:sz w:val="28"/>
          <w:szCs w:val="28"/>
        </w:rPr>
        <w:t xml:space="preserve"> «Деревья, кусты, тропинки, кочки и болото». </w:t>
      </w:r>
      <w:r>
        <w:rPr>
          <w:sz w:val="28"/>
          <w:szCs w:val="28"/>
        </w:rPr>
        <w:t>(Можно использовать как физминутк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ревья – дети поднимают руки ввер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сты – руки на поя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опинки – руки в ст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чки – наклон вперед, не сгибая но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ото – присе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на скорость несколько р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танция – «Что правда, а что нет»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Игра направлена на развитие внимания и сообразительности. Задача игроков: быстро и правильно ответить на заданный вопрос. За каждый правильный ответ – 1 очк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 ли, что: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чик слышит ногами?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Да!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Кукушки не высиживают птенцов сами?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Да!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Жить на свете человек способен целых триста лет?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Нет!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здоровья вредно спать в обед?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Нет!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на свете птицы, не умеющие летать?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Да!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тицы любят воровать?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Да!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Хлебное дерево на свете, где-то есть?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Да!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У вас на каждый вопрос есть готовый ответ?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Да!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Ну что ж, проститься настала пора, наверное, вы устали, дети?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Да!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(Звучит запись треска ломающихся веточек)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Ой, ребята, слышите трещат деревья? Отгадайте, кто это?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>Хозяин лесной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ыпается весной,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А зимой под вьюжный вой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т в избушке снеговой. (медведь)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 этого зверя и лес не лес. Наши предки уважали медведя за силу и почтительно относились к нему. Много сказок сложено. Давайте вспомним сказки, где упоминается о медведе. За каждый правильный ответ – 1 очк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ведь, как вы уже знаете, зимой ложится в спячку. А кто еще из животных тоже ложится спать зимой (барсук, ежик, крот, суслик, бурундук…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танция – «Заключительн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Доскажи словечко хор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Летом много их бывае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зимой все вымира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ыгают, жужжат над ух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они зовутся?.. (мух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се жужжит она, жужжит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 цветком кружит, кружи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а, сок с цветка взял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 готовит нам… (пчел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Я в любую непогод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ажаю очень воду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от грязи берегусь –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Чистоплотный серый… (гусь)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жюри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мероприятия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как мы должны вести себя в лесу? (ответы). В природе все взаимосвязано и об этих взаимодействиях мы будем узнавать на уроках природоведения. В заключении посмотрим фрагмент мультфильма «Путешествие Карика и Вали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7:07:00Z</dcterms:created>
  <dc:creator>учитель</dc:creator>
  <dc:description/>
  <cp:keywords/>
  <dc:language>en-US</dc:language>
  <cp:lastModifiedBy>Angel</cp:lastModifiedBy>
  <dcterms:modified xsi:type="dcterms:W3CDTF">2012-01-29T14:23:00Z</dcterms:modified>
  <cp:revision>3</cp:revision>
  <dc:subject/>
  <dc:title>Познавательная игра: </dc:title>
</cp:coreProperties>
</file>