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городского округа «Воркут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Гимназия №3» г. Ворку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6.75pt;width:472.25pt;height:66.65pt;mso-wrap-style:none;v-text-anchor:middle;mso-position-vertical:top" type="_x0000_t136">
            <v:path textpathok="t"/>
            <v:textpath on="t" fitshape="t" string="Тема эссе. &#10;Юрий Гагарин.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480"/>
        <w:ind w:left="3060" w:hanging="30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  <w:t xml:space="preserve"> </w:t>
      </w:r>
    </w:p>
    <w:tbl>
      <w:tblPr>
        <w:tblW w:w="4786" w:type="dxa"/>
        <w:jc w:val="left"/>
        <w:tblInd w:w="4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Автор. </w:t>
            </w:r>
          </w:p>
          <w:p>
            <w:pPr>
              <w:pStyle w:val="TextBody"/>
              <w:rPr/>
            </w:pPr>
            <w:r>
              <w:rPr/>
              <w:t>Имаева Анастасия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обучающаяся   6 класса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МОУ «Гимназия №3» г. Воркуты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уководитель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Киселева Марина Федоровна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учитель истории и обществознания,</w:t>
            </w:r>
          </w:p>
        </w:tc>
      </w:tr>
      <w:tr>
        <w:trPr>
          <w:trHeight w:val="924" w:hRule="atLeast"/>
        </w:trPr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МОУ «Гимназия №3» г.Воркуты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ркут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3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имя известно всем, это человек - легенда, символ целой эпохи.   И, несмотря на то, что распался СССР - страна, в которой  произошло  грандиозное событие – полет человека в космос, оно объединяет  все народы  Советского Союза. Мы испытываем гордость за то, что наш соотечественник стал самым первым, кто покорил далекий Космос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1275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й Гагарин родился 9 марта 1934г в селе Клушино Гжатского района Смоленской области. В настоящее время город Гжатск переименован в Гагарин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семья не принадлежала к высшим сословиям, отец работал плотником, а мать  работала на ферм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 сентября 1941г Юрий пошёл в первый класс, однако уже 12 октября деревню оккупировали немцы и его учёба прервалась. Лишь только 9 апреля 1943 г деревню освободили и после этого учеба в школе восстановилас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мая 1945 г семья Гагариных уехала в город Гжатск. В мае 1949 г, Гагарин окончил шестой класс средней школы, в сентябре поступил учиться в Люберецкое ремесленное училище. Вместе с этим он посещал занятия в школе рабочей молодежи, окончил седьмой класс в мае 1951 года. Затем, летом, в июне блестяще окончил и училище, освоив специальность формовщик-литейщик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047750" cy="1314450"/>
            <wp:effectExtent l="0" t="0" r="0" b="0"/>
            <wp:wrapTight wrapText="bothSides">
              <wp:wrapPolygon edited="0">
                <wp:start x="-200" y="0"/>
                <wp:lineTo x="-200" y="21440"/>
                <wp:lineTo x="21600" y="21440"/>
                <wp:lineTo x="21600" y="0"/>
                <wp:lineTo x="-20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Юрий Гагарин был зачислен в Саратовский индустриальный техникум. Затем впервые посетил Саратовский аэроклуб.  В 1955 году Гагарин закончил учёбу с отличием и совершил на самолете Як-18 свой первый пол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  октябре 1955 года Гагарина призвали в армию и отправили в Оренбург в первое военно-авиационное училище для летчиков имени Ворошилова. В 1957г 25 октября, Юрий Гагарин закончил училище. Там, в училище на танцах, Юрий познакомился  со своей будущей женой – Валентиной. Вале было 20 лет, работала она на Оренбургском телеграфе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3609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гарин вспоминал, что ему в ней нравилось все: и характер, и косы, полные света карие глаза, небольшой рост, и чуть припудренный веснушками но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аля поступила в медицинское училище на фельдше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57г Юрий женился на Горячевой Валентине Ивановн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апреля 1959 года в их семье родилась дочь Лен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285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3028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кабре 1959 г Юрий Гагарин отправил заявление с просьбой о зачислении его в кандидаты космонавтов. Он успешно прошел все медицинские комиссии и приступил к тренировка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арте 1960 Гагарин с семьей переехали в Звездный городок, расположенный на северо-востоке Москвы. Валентина устроилась работать в лабораторию Медицинского управления ЦУП. Родилась вторая дочка Галин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3667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ом, что должно произойти 12 апреля 1961 г, семья Юрия даже не подозревала, все было в строжайшей секретно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оего полета в космос он написал жене письмо, которое просил передать ей в случае его гибел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технику я верю полностью. Но, бывает ведь, и на ровном  месте человек ломает шею. Если что-то случится, не убивайся с горя, береги девочек, вырасти из них не белоручек, а настоящих людей. Личную свою жизнь устраивай, как посчитаешь нужным Никаких обязательств я на тебя не накладываю, да и не вправе это делать… Что-то слишком траурное письмо получается. Надеюсь, ты его никогда не увидишь»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исьмо Валентина получила несколько позже … через несколько лет — после трагической гибели Юр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т корабля «Восток-1» осуществился с космодрома Байконур 12 апреля 1961 года в 09:07 по м/в; Ю.А. Гагарин выполнил один оборот вокруг Земли, в 10:55 на 108 минуте полёт завершил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гарина встречали со всеми почестями, сразу же присвоили звание «майор», он стал культовой личностью. И даже есть знаменитое видео, на котором Гагарин идет по красной дорожке с развязанным шнур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космонавт получил мировую известность и совершил множество зарубежных визитов, его узнавали везде и брали автографы.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ковал весь мир! «Гражданин Вселенной» – так назвали Гагарина люди на всех континентах Земли.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т показал принципиальную возможность безопасного пребывания и работы человека в космическом пространст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летом Ю. А. Гагарина последовали старты других кораблей «Восток». Продолжительность полетов на них увеличивалась и была постепенно доведена до пяти су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время этих полетов космонавты выполняли все усложняющиеся программы экспериментов и визуальных  наблюдений и продемонстрировали высокую эффективность участия человека в космических исследованиях. Результаты первых полетов позволили сделать последующие шаги в освоении космос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27 марта 1968 в 10:30 неподалеку от деревни Новосёлово (18 км от г. Киржач,  Владимирская область) разбился самолёт УТИ МиГ-15, на борту которого находился Гагарин и его инструктор, Герой Советского Союза полковник Владимир Серёгин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сий крушения очень много, но ни одна из них не признана единственной верно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еня Юрий Гагарин - человек герой . Ведь он открыл людям путь в космос и сделал то что не могли другие. Его ведь не пугала неизвестность, он шел стремясь к цели со своею улыбкой. И эта Улыбка великого Человека, Человека с большой буквы, героя и первооткрывателя останется жить навсегда в наших сердцах!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2445" cy="3866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8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1">
    <w:name w:val="Нижний колонтитул Знак1"/>
    <w:basedOn w:val="Style14"/>
    <w:qFormat/>
    <w:rPr>
      <w:sz w:val="22"/>
      <w:szCs w:val="22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1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8:16:00Z</dcterms:created>
  <dc:creator>Марина</dc:creator>
  <dc:description/>
  <cp:keywords/>
  <dc:language>en-US</dc:language>
  <cp:lastModifiedBy>Марина</cp:lastModifiedBy>
  <dcterms:modified xsi:type="dcterms:W3CDTF">2013-01-20T09:07:00Z</dcterms:modified>
  <cp:revision>5</cp:revision>
  <dc:subject/>
  <dc:title/>
</cp:coreProperties>
</file>