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Греческая вазопис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о стилистическими особенностями древнегреческой живописи по керам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ить характерные черты краснофигурного и чернофигурного сти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совершенствовать приемы построения компози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ть эстетическую культуру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) учителя: презентация по греческой вазописи, зрительный ряд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еника: альбом, бумага красного - черного цвета, ножницы, клей, маркеры, краски, кисти, шаблоны, таблицы с орнамен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урок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декоративно – прикладном искусстве Древней Греции на примере греческих ва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художественной задач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выполнение задач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ашнее зад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егодня на уроке мы познакомимся с одним из известных видов искусств  Древней Греции. Тема нашего урока «Греческая вазопись» (1 слайд). Целью урока является знакомство с основными видами древнегреческих ваз, их формой и декоро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Древней Греции, как и во всем древнем мире, искусство играло огромную роль в жизни человека. Особенная роль принадлежала изобразительному искусству. Вы изучали историю древнего мира, поэтому должны знать, какие еще виды искусства существовали в древней Греции  (архитектура, скульптур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ак называется искусство создания предметов быта с их художественным оформлением? (ДПИ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, древняя Греция славилась многими искусствами. Но особенное место занимало искусство роспись ваз – </w:t>
      </w:r>
      <w:r>
        <w:rPr>
          <w:rFonts w:cs="Times New Roman" w:ascii="Times New Roman" w:hAnsi="Times New Roman"/>
          <w:i/>
          <w:sz w:val="24"/>
          <w:szCs w:val="24"/>
        </w:rPr>
        <w:t>вазопись</w:t>
      </w:r>
      <w:r>
        <w:rPr>
          <w:rFonts w:cs="Times New Roman" w:ascii="Times New Roman" w:hAnsi="Times New Roman"/>
          <w:sz w:val="24"/>
          <w:szCs w:val="24"/>
        </w:rPr>
        <w:t xml:space="preserve">. Древнегреческую керамику невозможно представить без росписи (слайд№2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А что означает слово «керамика»? (от греческого «керамос» - глина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уществовало два стиля вазописи. Был ранний стиль – чернофигурный – сформировался к 4 в до н.э. Черные фигуры изображали  на красном фоне - естественном цвете глины (слайд№3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5 веке фон стал черным, а фигуры оранжево красными, цвета обожженной глины. Этот стиль получил название – краснофигурный. (слайд№4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осуды были разной формы и назначен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Может кто-то знает название греческих ва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 распространенной была </w:t>
      </w:r>
      <w:r>
        <w:rPr>
          <w:rFonts w:cs="Times New Roman" w:ascii="Times New Roman" w:hAnsi="Times New Roman"/>
          <w:i/>
          <w:sz w:val="24"/>
          <w:szCs w:val="24"/>
        </w:rPr>
        <w:t>амфора</w:t>
      </w:r>
      <w:r>
        <w:rPr>
          <w:rFonts w:cs="Times New Roman" w:ascii="Times New Roman" w:hAnsi="Times New Roman"/>
          <w:sz w:val="24"/>
          <w:szCs w:val="24"/>
        </w:rPr>
        <w:t xml:space="preserve"> (слайд№5), предназначалась для хранения оливкового масла, воды. Были и другие (слайд№6)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илик</w:t>
      </w:r>
      <w:r>
        <w:rPr>
          <w:rFonts w:cs="Times New Roman" w:ascii="Times New Roman" w:hAnsi="Times New Roman"/>
          <w:sz w:val="24"/>
          <w:szCs w:val="24"/>
        </w:rPr>
        <w:t xml:space="preserve"> – плоская, изящная чаша для пития, </w:t>
      </w:r>
      <w:r>
        <w:rPr>
          <w:rFonts w:cs="Times New Roman" w:ascii="Times New Roman" w:hAnsi="Times New Roman"/>
          <w:i/>
          <w:sz w:val="24"/>
          <w:szCs w:val="24"/>
        </w:rPr>
        <w:t>кратер</w:t>
      </w:r>
      <w:r>
        <w:rPr>
          <w:rFonts w:cs="Times New Roman" w:ascii="Times New Roman" w:hAnsi="Times New Roman"/>
          <w:sz w:val="24"/>
          <w:szCs w:val="24"/>
        </w:rPr>
        <w:t xml:space="preserve"> (слайд№7) – большой сосуд для смешивания жидкостей, </w:t>
      </w:r>
      <w:r>
        <w:rPr>
          <w:rFonts w:cs="Times New Roman" w:ascii="Times New Roman" w:hAnsi="Times New Roman"/>
          <w:i/>
          <w:sz w:val="24"/>
          <w:szCs w:val="24"/>
        </w:rPr>
        <w:t>лекиф</w:t>
      </w:r>
      <w:r>
        <w:rPr>
          <w:rFonts w:cs="Times New Roman" w:ascii="Times New Roman" w:hAnsi="Times New Roman"/>
          <w:sz w:val="24"/>
          <w:szCs w:val="24"/>
        </w:rPr>
        <w:t xml:space="preserve"> (слайд№8) – узкий  кувшин для благовоний, который спортсмены прикрепляли к поясу. Во время состязаний они натирали маслом тело для получения ровного зага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у с кратерами и амфорами изготавливалась и другая посуда: блюда, терелки (слайд№9)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азы украшались орнаментами и рисунками (слайд№10). Самый распространенный орнамент – </w:t>
      </w:r>
      <w:r>
        <w:rPr>
          <w:rFonts w:cs="Times New Roman" w:ascii="Times New Roman" w:hAnsi="Times New Roman"/>
          <w:i/>
          <w:sz w:val="24"/>
          <w:szCs w:val="24"/>
        </w:rPr>
        <w:t>меандр</w:t>
      </w:r>
      <w:r>
        <w:rPr>
          <w:rFonts w:cs="Times New Roman" w:ascii="Times New Roman" w:hAnsi="Times New Roman"/>
          <w:sz w:val="24"/>
          <w:szCs w:val="24"/>
        </w:rPr>
        <w:t>, имеющий форму ломаной линии под прямым углом. Он получил свое название по сходству с очень извилистой  рекой в Малой Азии, которая так и называлась – меандр (течение реки)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Пальметта</w:t>
      </w:r>
      <w:r>
        <w:rPr>
          <w:rFonts w:cs="Times New Roman" w:ascii="Times New Roman" w:hAnsi="Times New Roman"/>
          <w:sz w:val="24"/>
          <w:szCs w:val="24"/>
        </w:rPr>
        <w:t xml:space="preserve"> – декоративный орнамент, напоминающий листья паль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ами для росписи ваз служили сцены повседневной жизни, легенды и мифы, спортивные соревнования (слайд№11,12,13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екрасные расписные вазы были любимы греками и известны далеко за пределами Греции. Вазопись является своеобразной иллюстрацией жизни древних грек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становка художественной за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ам предоставляется возможность выполнить эскиз по мотивам греческой вазописи. Каждый ряд будет использовать разные выразительные сред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ппликац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маркер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 гуашью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вас подготовлены шаблоны,повторяющие силуэт ва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вместе составим алгоритм выполнения задания. С чего начнем?  (выбор формы вазы,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Практическая рабо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горитм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ыбор формы ваз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ыбор сти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выбор темы сюжета и орнамен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 выполнении работы вы можете пользоваться зрительным рядом в ваших  ноутбуках, таблицами с изображением орнам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дведение итогов.  </w:t>
      </w:r>
      <w:r>
        <w:rPr>
          <w:rFonts w:cs="Times New Roman" w:ascii="Times New Roman" w:hAnsi="Times New Roman"/>
          <w:sz w:val="24"/>
          <w:szCs w:val="24"/>
        </w:rPr>
        <w:t>Экспресс – выставка с защитой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еще раз полюбуемся красотой формы и росписи ваз, но уже в вашем исполнении. Порошу представителей каждой группы представить свои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просы для обсужд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какими стилями росписи ваз вы познакомилис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зовите любимые древними греками орнамен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Домашнее задание</w:t>
      </w:r>
      <w:r>
        <w:rPr>
          <w:rFonts w:cs="Times New Roman" w:ascii="Times New Roman" w:hAnsi="Times New Roman"/>
          <w:sz w:val="24"/>
          <w:szCs w:val="24"/>
        </w:rPr>
        <w:t>: написать мини- рассказ о своей вазе;  совершить виртуальную экскурсию в музей Эрмитаж, зал Греческие вазы и поделиться своими впечатлени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49:00Z</dcterms:created>
  <dc:creator>SamLab.ws</dc:creator>
  <dc:description/>
  <dc:language>en-US</dc:language>
  <cp:lastModifiedBy>Дом</cp:lastModifiedBy>
  <cp:lastPrinted>2011-03-14T19:26:00Z</cp:lastPrinted>
  <dcterms:modified xsi:type="dcterms:W3CDTF">2013-04-21T13:49:00Z</dcterms:modified>
  <cp:revision>2</cp:revision>
  <dc:subject/>
  <dc:title/>
</cp:coreProperties>
</file>