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8.jpeg" ContentType="image/jpeg"/>
  <Override PartName="/word/media/image9.png" ContentType="image/pn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Cs/>
          <w:sz w:val="36"/>
          <w:szCs w:val="36"/>
        </w:rPr>
        <w:t>Исследовательская работа «Значение сна в жизни человека».</w:t>
      </w:r>
    </w:p>
    <w:p>
      <w:pPr>
        <w:pStyle w:val="Style15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 автономное образовательное учреждение средняя общеобразовательная школа № 2 муниципального образования Усть–Лабинский райо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Автор: Григорьев Никита  Константинович   МАОУ СОШ №2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4 «Б» класс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 выбора темы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ая час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о такое сон.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гда ложиться спать?                             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то происходит в организме человека, когда он спит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правильно спать.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ак долго человек может не спать.                                           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ные факты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мы видим в своих снах.</w:t>
      </w:r>
    </w:p>
    <w:p>
      <w:pPr>
        <w:pStyle w:val="Style16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актическая рабо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м летом в нашей семье произошло большое событие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дилась моя сестричка Машенька. Я обратил внимание, что она почти всё время спит. Я заинтересовался , сколько же должен спать ребёнок и взрослый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каждое утро, когда я просыпаюсь, мне почему-то всё время хочется спать. Я задал себе вопрос « Почему? Сколько на самом деле человек должен спать в сутки, чтобы чувствовать себя хорошо?» Многие ребята  находятся в плохом настроении из-за недосыпания. Вот почему я решил сделать эту рабо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утро, когда я просыпаюсь, мне почему-то всё время хочется спать. Я задал себе вопрос « Почему? Сколько на самом деле человек должен спать в сутки, чтобы чувствовать себя хорошо?» Многие ребята  находятся в плохом настроении из-за недосыпания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объектом своего исследования я выбрал  продолжительность   сна в течение дня и недел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ладший школьник должен спать не менее 9 часов в сутки. Отклонение от нормы приводит к развитию заболеваний, влияет на успеваем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тавил перед собой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1. Узнать мнения учёных- специалистов о  продолжительности и качестве сн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знать, почему сон необходим  для здоровья человек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т чего зависит качество сна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Что происходит во время сна с человеком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5. Провести исследование в своём классе, для того чтобы узнать, сколько времени учащиеся отдают сну в течение недели и как это влияет на их работоспособность.</w:t>
      </w:r>
    </w:p>
    <w:p>
      <w:pPr>
        <w:pStyle w:val="Style15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своей исследовательской работы я обратился к научным источникам психологии, и выяснил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Сон </w:t>
      </w:r>
      <w:r>
        <w:rPr>
          <w:rFonts w:cs="Times New Roman" w:ascii="Times New Roman" w:hAnsi="Times New Roman"/>
          <w:bCs/>
          <w:sz w:val="28"/>
          <w:szCs w:val="28"/>
        </w:rPr>
        <w:t>— естественный физиологический процесс пребывания в состоянии с минимальным уровнем мозговой деятельности и пониженной реакцией на окружающий мир, присущий млекопитающим, птицам, рыбам и некоторым другим животным, в том числе насекомым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н – это лучшее средство восстановления потраченных сил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ем мы проводим треть всей своей жизни.</w:t>
      </w:r>
    </w:p>
    <w:p>
      <w:pPr>
        <w:pStyle w:val="Style15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блема нашего века заключается в том, что люди постоянно не высыпаются. Ученые объясняют, что многие люди сейчас недосыпают потому, что разменивают время для сна на просмотр телепередач, "сидение" в интернете... Кроме того, учеными было выявлено, что 37% людей, которых они опрашивали в ходе исследований, страдают от бессонницы, а 24% имели другие проблемы со сном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достаточное количество времени для сна приводит к сбоям в работе иммунной системы, умственному переутомлению, потере способности к адекватному восприятию действительности. Зачастую «недосып» по своим разрушительным последствиям для человеческого организма может сравниться с полным отсутствием сна. Распространено мнение, что можно приучить организм обходиться четырьмя-пятью часами непрерывного сна, не сталкиваясь при этом с какими-либо отрицательными последствия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инство знает, что в древнем обычае засыпать надо было с закатом солнца: с заходом солнца и необходимо было укладываться в постель. Сейчас же в это время только начинается «жизнь», тем более в городах. Поэтому необходимо выработать в себе умение засыпать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ако не стоит думать, что увеличение количества времени, отведенного на сон, свыше нормы способствует восстановлению и сохранению здоровья. Хроническое пересыпание для здорового человека тоже вредно. Сон дольше девяти часов также приводит к различным нарушениям функционирования организма: головным болям, набору лишнего веса, болям в спине, депрессии и т. п. Кстати, пересыпание, как и недосыпание, тоже увеличивает шансы заболевания диабетом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меня тоже возник вопрос «Сколько должен спать ребенок?» - так как моя сестричка первые месяца много спит. Продолжительность детского сна днем и ночью – очень больной вопрос для многих родителей, имеющих детей. Сколько времени должен спать ребенок, влияет большое количество факторов, например, эмоциональное состояние, состояние здоровья, активность, темперамент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дного года- от 20 до 5 часов дети спят днём, от 8 до 11 часов – ноч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до 7 лет- от 2 до 1,5 часов, от 11 до 10 часов - ночью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 7 лет дневной сон у многих детей отсутствует, а ночной длится 9-11 часов. Установлено, что недостаток сна может проявляться плохим поведением де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часов требуется для отдыха человека, для сна – это вопрос очень индивидуальный. В различные исторические эпохи видные умы того времени задавались этим вопросом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535940</wp:posOffset>
            </wp:positionV>
            <wp:extent cx="1267460" cy="1647825"/>
            <wp:effectExtent l="0" t="0" r="0" b="0"/>
            <wp:wrapTight wrapText="bothSides">
              <wp:wrapPolygon edited="0">
                <wp:start x="-162" y="0"/>
                <wp:lineTo x="-162" y="21470"/>
                <wp:lineTo x="21592" y="21470"/>
                <wp:lineTo x="21592" y="0"/>
                <wp:lineTo x="-162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омас Эдисон - всемирно известный американский изобретатель и предприниматель. Эдисон получил в США 1093 патента и около 3 тысяч в других странах мира. Он усовершенствовал  телеграф, телефон, киноаппаратуру,  разработал один из первых коммерчески успешных вариантов электрической лампы накаливания, построил первые электровозы, положил начало электронике, изобрёл фонограф. Ему  хватало на  сон 4 часа. Эдисон считал, что сон – это наследие жителей того времени, и серьезно верил в то, что его изобретение – лампочка накаливания, позволяющая зажигать свет в любое время дня и ночи, положит конец этому атавизму – сну – люди станут гораздо меньше спать.</w:t>
      </w:r>
    </w:p>
    <w:p>
      <w:pPr>
        <w:pStyle w:val="Style15"/>
        <w:rPr/>
      </w:pPr>
      <w:r>
        <w:drawing>
          <wp:anchor behindDoc="1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187960</wp:posOffset>
            </wp:positionV>
            <wp:extent cx="1891665" cy="1422400"/>
            <wp:effectExtent l="0" t="0" r="0" b="0"/>
            <wp:wrapTight wrapText="bothSides">
              <wp:wrapPolygon edited="0">
                <wp:start x="-85" y="0"/>
                <wp:lineTo x="-85" y="21491"/>
                <wp:lineTo x="21598" y="21491"/>
                <wp:lineTo x="21598" y="0"/>
                <wp:lineTo x="-85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</w:rPr>
        <w:t xml:space="preserve">Премьер-министр Великобритани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 1940-19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политик Черчилль говорил, что те, кто спит более 6 часов в сутки – неполноценные люди. Были также примеры заядлых сонь. Эйнштейн спал обычно по двенадцать часов в сут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ложиться спат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учше придерживаться определенного режима дня, что не всегда получается, но стоит постараться – тогда проблемы со здоровьем, связанные с нарушением сна, не посетят вас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ши внутренние биологические часы связаны с продолжительностью светового дня. Когда солнышко клонится к закату и света становится меньше, в нашем организме начинает более активно синтезироваться гормон мелатонин – регулятор суточных ритмов.               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«дает сигнал» нашим органам: пора, например, снизить активность пищеварительной системы и дать отдых сердцу. По-хорошему, чтобы не идти против наших биологических часов, нужно спать ночью, а не днем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ди отправляются спать в разное время. Оптимально это должно быть с 10 часов вечера до полуночи. Максимальная концентрация мелатонина в крови наблюдается с 12 часов ночи до 4 утра. Наш сон заканчивается на рассвете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т блокирует синтез мелатонина в организме и «будит» нас. Если организм не успел восстановиться из-за того, что кто-то поздно лег спать, то пользы от такого сна будет немного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которые люди сдвигают засыпание в надежде встать пораньше. Они намеренно сокращают продолжительность сна в надежде превратиться из «совы» в «жаворонка». Этого делать не следует, поскольку человек должен спать определенное число часов в сутки. Нарушение биологического ритма может привести к непредсказуемым последствиям. А сон менее 5 часов или бессонница могут стать причиной многих заболе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происходит в организме, когда мы спи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сна в организме происходит множество важных биохимических процессов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исходит активный синтез источника энергии для всех процессов, протекающих в живых системах. Таким образом, наш организм во время сна запасается энергие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интезируется до 75% гормона роста. Во время сна происходит активный рост молодого организма. Этот же гормон помогает сжиганию жира и увеличивает массу мышечной ткани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о время сна происходит синтез тестостерона, который отвечает за половое развитие человека. И, наконец, за 8-9 часов происходит самоочищение клеток и межклеточных жидкостей организма от продуктов обм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к правильно спат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амой лучшей позой для сна эксперты признают позиц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лежа на спине» (рис.1.) </w:t>
      </w:r>
      <w:r>
        <w:rPr>
          <w:rFonts w:cs="Times New Roman" w:ascii="Times New Roman" w:hAnsi="Times New Roman"/>
          <w:sz w:val="28"/>
          <w:szCs w:val="28"/>
        </w:rPr>
        <w:t>Спящие в таком положении люди реже других жалуются на боли в спине, шее и на головную бол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точки зрения здоровья она может привести к храпу, особенно при наличии проблем с носоглоткой, астме, проблемам с сердцем. Из полезных особенностей стоит отметить свойство облегчать боли в суставах при артр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Калачиком» (рис.2)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йне полезна, так как позволяет максимально разгрузить позвоночник, снизить давление на позвоночные диски, предотвращая остеохондро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тественно, в течение ночи человек переворачивается не один раз. Но засыпать лучше всего «</w:t>
      </w:r>
      <w:r>
        <w:rPr>
          <w:rFonts w:cs="Times New Roman" w:ascii="Times New Roman" w:hAnsi="Times New Roman"/>
          <w:sz w:val="28"/>
          <w:szCs w:val="28"/>
          <w:u w:val="single"/>
        </w:rPr>
        <w:t>на животе» (рис.3)</w:t>
      </w:r>
      <w:r>
        <w:rPr>
          <w:rFonts w:cs="Times New Roman" w:ascii="Times New Roman" w:hAnsi="Times New Roman"/>
          <w:sz w:val="28"/>
          <w:szCs w:val="28"/>
        </w:rPr>
        <w:t>. Данная поза способствует распрямлению позвоночника. А значит, общему расслаблению организма. А еще такая поза позволяет почкам работать максимально интенсив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На боку» (рис.4) - </w:t>
      </w:r>
      <w:r>
        <w:rPr>
          <w:rFonts w:cs="Times New Roman" w:ascii="Times New Roman" w:hAnsi="Times New Roman"/>
          <w:sz w:val="28"/>
          <w:szCs w:val="28"/>
        </w:rPr>
        <w:t>эта позиция имеет  лечебный эффект, снижая остроту симптомов при изж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выбрали самую удобную и полезную позу, но провели в ней не более пяти-шести часов, сон нельзя считать оздоровительным и восстанавливающ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долго человек может не сп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чно ответить на этот вопрос до сих пор не могут даже ученые. Несколько лет назад был проведен интересный эксперимент. В течение двух недель нескольким молодым людям постепенно уменьшали сон с 8 до 4 часов в сутки. Оказалось, что у всех к концу наблюдений резко повысилось давление, были отмечены нарушения психики, в крови было повышенное содержание сахара – первая ступень к диаб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ней, 21 час и 40 минут, именно столько времени составляет рекорд на самое долгое отсутствие сн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46380</wp:posOffset>
            </wp:positionV>
            <wp:extent cx="930910" cy="1143000"/>
            <wp:effectExtent l="0" t="0" r="0" b="0"/>
            <wp:wrapTight wrapText="bothSides">
              <wp:wrapPolygon edited="0">
                <wp:start x="-112" y="0"/>
                <wp:lineTo x="-112" y="21505"/>
                <wp:lineTo x="21600" y="21505"/>
                <wp:lineTo x="21600" y="0"/>
                <wp:lineTo x="-11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ные полагают, что человек может погибнуть через 5 суток, если ему не будут давать спать. Однако действительность преподносит сюрпризы. Например, американец Р. Мак Дональдс не спал 19 суток. Его рекорд был зафиксирован в книге рекордов Гиннесс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Еще один пример. Во время Первой мировой войны венгерский солдат П. Керн был ранен в лобную долю мозга. Врачи его вылечили, но Пауль перестал спать. Медики решили, что дни его сочтены. Однако Керн чувствовал себя вполне прилично и прожил много лет после ранен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эпоху древних Римлян, некоторые сны были даже представлены к рассмотрению и интерпретации  Римским сенатом. Они думали, что сны были сообщениями Богов, а во время войн и больших кампаний полководцы имели при себе человека, интерпретирующего их с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е учёные, занимающиеся изучением сновидений, пришли к очень интересному выводу. Оказывается, сны видят только умные люди. Такое заключение было сделано в результате исследования более двух тысяч человек. Большинство опрошенных не видят, либо не запоминают своих снов. Только люди, прошедшие на отлично ряд интеллектуальных тестов, могли с уверенностью говорить о том, что им постоянно снятся сны. Причём, чем человек более интеллектуально развит, тем более яркие и цветные он видит с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есные фак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95250</wp:posOffset>
            </wp:positionV>
            <wp:extent cx="1777365" cy="1139190"/>
            <wp:effectExtent l="0" t="0" r="0" b="0"/>
            <wp:wrapTight wrapText="bothSides">
              <wp:wrapPolygon edited="0">
                <wp:start x="-73" y="0"/>
                <wp:lineTo x="-73" y="21489"/>
                <wp:lineTo x="21600" y="21489"/>
                <wp:lineTo x="21600" y="0"/>
                <wp:lineTo x="-73" y="0"/>
              </wp:wrapPolygon>
            </wp:wrapTight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асто случается, что если человек не может в течение дня решить какой-то очень важный для него вопрос, то ответ приходит во сне. В истории известны случаи, когда такие сны имели действительно большое знач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858520" cy="1287780"/>
            <wp:effectExtent l="0" t="0" r="0" b="0"/>
            <wp:wrapTight wrapText="bothSides">
              <wp:wrapPolygon edited="0">
                <wp:start x="-159" y="0"/>
                <wp:lineTo x="-159" y="21497"/>
                <wp:lineTo x="21600" y="21497"/>
                <wp:lineTo x="21600" y="0"/>
                <wp:lineTo x="-159" y="0"/>
              </wp:wrapPolygon>
            </wp:wrapTight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енделеев увидел сон, в котором ему приснилась таблица, где химические элементы были расположены в порядке возрастания их атомного в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531495</wp:posOffset>
            </wp:positionV>
            <wp:extent cx="829310" cy="1108075"/>
            <wp:effectExtent l="0" t="0" r="0" b="0"/>
            <wp:wrapTight wrapText="bothSides">
              <wp:wrapPolygon edited="0">
                <wp:start x="-173" y="0"/>
                <wp:lineTo x="-173" y="21469"/>
                <wp:lineTo x="21600" y="21469"/>
                <wp:lineTo x="21600" y="0"/>
                <wp:lineTo x="-173" y="0"/>
              </wp:wrapPolygon>
            </wp:wrapTight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Химику Августу Кекуле приснилась формула бензола, над которой он работал долг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ипачу и композитору Тартини приснилась заключительная часть сонаты «Дьявольские трели», это соната считается одной из лучших его раб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40030</wp:posOffset>
            </wp:positionV>
            <wp:extent cx="1007110" cy="1209675"/>
            <wp:effectExtent l="0" t="0" r="0" b="0"/>
            <wp:wrapTight wrapText="bothSides">
              <wp:wrapPolygon edited="0">
                <wp:start x="-135" y="0"/>
                <wp:lineTo x="-135" y="21490"/>
                <wp:lineTo x="21600" y="21490"/>
                <wp:lineTo x="21600" y="0"/>
                <wp:lineTo x="-135" y="0"/>
              </wp:wrapPolygon>
            </wp:wrapTight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ушкину приснились две строчки из стихотворения «Лицин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34290</wp:posOffset>
            </wp:positionV>
            <wp:extent cx="1038860" cy="1247775"/>
            <wp:effectExtent l="0" t="0" r="0" b="0"/>
            <wp:wrapTight wrapText="bothSides">
              <wp:wrapPolygon edited="0">
                <wp:start x="-131" y="0"/>
                <wp:lineTo x="-131" y="21488"/>
                <wp:lineTo x="21600" y="21488"/>
                <wp:lineTo x="21600" y="0"/>
                <wp:lineTo x="-131" y="0"/>
              </wp:wrapPolygon>
            </wp:wrapTight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177290</wp:posOffset>
            </wp:positionV>
            <wp:extent cx="1038225" cy="1295400"/>
            <wp:effectExtent l="0" t="0" r="0" b="0"/>
            <wp:wrapTight wrapText="bothSides">
              <wp:wrapPolygon edited="0">
                <wp:start x="-198" y="0"/>
                <wp:lineTo x="-198" y="21437"/>
                <wp:lineTo x="21600" y="21437"/>
                <wp:lineTo x="21600" y="0"/>
                <wp:lineTo x="-198" y="0"/>
              </wp:wrapPolygon>
            </wp:wrapTight>
            <wp:docPr id="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етховен во сне сочинил пьесу « Сон в летнюю ноч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н во сне сочинил последнюю строфу оды «Бо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Что мы видим в своих снах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епые от рождения люди не видят во сне картинок, вместо этого в их снах присутствуют запахи, звуки и ощущ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юди очень быстро забывают свои сны. Буквально через 5-10 минут после пробуждения мы не помним и четверти того, что нам приснилось ночью.</w:t>
      </w:r>
    </w:p>
    <w:p>
      <w:pPr>
        <w:pStyle w:val="Style15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их снах мы видим множество, казалось бы, незнакомых нам людей, однако это не выдумки нашего подсознания, на самом деле мы видели этих незнакомцев в реальной жизни, только не запомнили их лиц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все люди способны видеть яркие сновидения насыщенные богатой палитрой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3195" cy="1376045"/>
            <wp:effectExtent l="0" t="0" r="0" b="0"/>
            <wp:docPr id="1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12% зрячих людей могут видеть сны лишь в черно-белом ц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7215" cy="1226820"/>
            <wp:effectExtent l="0" t="0" r="0" b="0"/>
            <wp:docPr id="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еалистичные и насыщенные сны видят люди, которые отказались от такого пагубного пристрастия к кур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следующем этап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оей работы я провёл в   классе исследования, для того чтобы узнать сколько времени ребята отводят на сон и как это влияет на их работоспособность, а также качество снов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Я предложил ребятам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лнить анкету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ть задание: на листе бумаги каждый день отмечать время отводимое на сон в течение недел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исовать рисунки о своих сна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моих исследований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тем, что проблема нарушения режима сна, недосыпания часто встречаются у учеников, я решил исследовать, сколько времени ученики моего класса уделяют сну. Соблюдают ли они гигиену сна, видят ли сны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им одноклассникам была предложена анкета (см. Приложение № 1). В ходе анализа анкеты я получил следующие результа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 время отхода ко сну и самочувствие детей после пробуждения, я наблюдаю зависимость между качеством сна и временем засыпания учеников. Чем позже засыпает человек, тем хуже он себя чувствует, т.к. он не высыпается. 65% учеников ложатся спать поздно, поэтому 44% - не высыпаютс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колько вечером вы ложитесь спать  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object w:dxaOrig="4965" w:dyaOrig="33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4.75pt;width:249pt;height:166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532743456" r:id="rId13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9% в 22.00  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5% в 21.00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 % в 20.00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 % в 23.30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650" w:dyaOrig="33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4pt;margin-top:20.4pt;width:232.45pt;height:165.7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982599757" r:id="rId1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чувствуете себя после сна?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7% хорошо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% нормально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4% сон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 xml:space="preserve">Сравнив продолжительность сна своей младшей сестрёнки и   </w:t>
      </w:r>
    </w:p>
    <w:p>
      <w:pPr>
        <w:pStyle w:val="Style15"/>
        <w:ind w:left="150" w:hanging="0"/>
        <w:rPr>
          <w:rFonts w:ascii="Times New Roman" w:hAnsi="Times New Roman" w:cs="Times New Roman"/>
          <w:sz w:val="28"/>
        </w:rPr>
      </w:pPr>
      <w:r>
        <w:object w:dxaOrig="3780" w:dyaOrig="25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7.2pt;margin-top:-14.25pt;width:189pt;height:125.1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579142298" r:id="rId17"/>
        </w:object>
      </w: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дноклассников, сделал </w:t>
      </w:r>
      <w:r>
        <w:rPr>
          <w:rFonts w:cs="Times New Roman" w:ascii="Times New Roman" w:hAnsi="Times New Roman"/>
          <w:b/>
          <w:sz w:val="28"/>
        </w:rPr>
        <w:t>вывод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5"/>
        <w:ind w:left="15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продолжительность сна с возрастом </w:t>
      </w:r>
    </w:p>
    <w:p>
      <w:pPr>
        <w:pStyle w:val="Style15"/>
        <w:ind w:left="15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человека уменьшается почти в 2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следовав, как дети готовятся ко сну и что чаще всего они видят во сне, я выявил зависимость между качеством сна (снятся ужасы – 27%) и вредными привычками (просмотр телевизора и приём пищи перед сном) – 3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3660" w:dyaOrig="30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52pt;margin-top:0pt;width:183pt;height:151.4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139248647" r:id="rId19"/>
        </w:object>
      </w:r>
      <w:r>
        <w:rPr>
          <w:rFonts w:cs="Times New Roman" w:ascii="Times New Roman" w:hAnsi="Times New Roman"/>
          <w:sz w:val="28"/>
          <w:szCs w:val="28"/>
        </w:rPr>
        <w:t xml:space="preserve">Чем занимаешься  за 30 минут до сна?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% ничего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% читают, кушают, играют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% смотрят телевизор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5% занимаются гигиеной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4320" w:dyaOrig="35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43pt;margin-top:13.15pt;width:216pt;height:176.1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237951848" r:id="rId21"/>
        </w:object>
      </w:r>
      <w:r>
        <w:rPr>
          <w:rFonts w:cs="Times New Roman" w:ascii="Times New Roman" w:hAnsi="Times New Roman"/>
          <w:sz w:val="28"/>
          <w:szCs w:val="28"/>
        </w:rPr>
        <w:t>Что чаще всего  видишь во сне?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% ниче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% живую прир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% сем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% мультфильмы, смеш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% знакомых на праздн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3% ужас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% площа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% один на ули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% гоночные маши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330" w:dyaOrig="29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52pt;margin-top:11.95pt;width:166.55pt;height:145.3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557403087" r:id="rId23"/>
        </w:objec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ны снятся?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           88%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ёрно- белые    12%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ещё меня заинтересовала поза, в которой человек спит, и оказалось, что большинство детей у нас в классе любят спать на животе и на боку. Хотя позы спящего имеют определённый смысл,  нельзя поспешно судить о людях. И всё же мне хочется сделать вывод из своих наблюдений: по мнению учёных, люди, которые спят на животе - любят командовать. И действительно, почти половина моих одноклассников – лидеры, они любят руководить другими.</w:t>
      </w:r>
    </w:p>
    <w:p>
      <w:pPr>
        <w:pStyle w:val="Style16"/>
        <w:ind w:left="0" w:hanging="0"/>
        <w:rPr/>
      </w:pPr>
      <w:r>
        <w:object w:dxaOrig="4560" w:dyaOrig="29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34pt;margin-top:9pt;width:228pt;height:147pt;mso-wrap-distance-left:9.05pt;mso-wrap-distance-right:9.05pt;mso-position-horizontal-relative:text;mso-position-vertical-relative:text" filled="f" o:ole="">
            <v:imagedata r:id="rId26" o:title=""/>
            <w10:wrap type="tight"/>
          </v:shape>
          <o:OLEObject Type="Embed" ProgID="" ShapeID="ole_rId25" DrawAspect="Content" ObjectID="_240689218" r:id="rId25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й позе ты чаще всего спишь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пине           11%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животе         35%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на боку            50%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лачиком»   4%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следований я установил, что у большинства моих одноклассников  (78%) правильное представление о продолжительности их сна. Я думаю, что у другой половины детей их ошибочное мнение изменится, после того как они познакомятся с моей работой.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сколько должен спать ночью ученик младших классов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4530" w:dyaOrig="26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89pt;margin-top:9.8pt;width:226.45pt;height:133.4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78937470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%   10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%     11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%   9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%    8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%     5 часов            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 я раздал ребятам задание, которое помогло   мне выяснить, сколько всё-таки времени уходит на сон у  них в течение недели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 составил таблицу (Приложение 3) и мне удалось подсчитать количество времени, отводимого на сон, у учащихся в течение недели, а так же вывел среднее количество времени на сон в сутки.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795" w:dyaOrig="2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70pt;margin-top:11.6pt;width:189.7pt;height:123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45172496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Так как, по мнению специалистов, младшие школьники  в среднем должны спать по 9 часов, то по проведённому  исследованию видно, что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 %  ребят спят положенное время и больше.   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ако стоит помнить: по данным всестороннего исследования природы сна, даже один час регулярной нехватки времени сна ставит под угрозу эффективность функционирования мозга ребёнка, снижает внимательность, а также приводит к нарастанию усталости рано вечером</w:t>
      </w:r>
    </w:p>
    <w:p>
      <w:pPr>
        <w:pStyle w:val="Style16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 я обратился за помощью к своему учителю, Ирине Анатольевне, чтобы она помогла мне сопоставить успеваемость ребят и  продолжительность  их сна за сутк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510" w:dyaOrig="195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88pt;margin-top:6.45pt;width:176.1pt;height:97.35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989865811" r:id="rId31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что получилось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% ребят учатся на удовлетворительные  отметки и спят они в среднем 8-9 часов в сутки, а 63%- учатся на хорошо и отлично и спят от 9-13 часов в сутки.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мнению исследователей, недостаток сна снижает у детей способность усваивать грамматику и орфографию родного языка, а также ухудшает понимание текстов. В то время как эти способности необходимы ученикам начальной школы, которые только учатся писать.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я наблюдаю прямую зависимость успеваемости учащихся от продолжительности их сна: чем меньше ребёнок спит, тем ниже его успеваем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же можно помочь  моим одноклассникам улучшить успеваемость? Я предложил Ирине Анатольевне провести классный час на тему «Роль сна в  жизни человека», подготовил ребятам буклеты с рекомендациями. Думаю, что это в какой-то мере   поможет ребятам пересмотреть свой режим дня и уделить внимание полноценному сну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 младший школьник должен спать не менее 9 часов в сутки, а то и больше. Отклонение от нормы приводит к развитию заболеваний и  влияет на успеваемость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перь я понял, почему моя сестрёнка так много сп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подтвердилась. Действительно,  младший школьник должен спать не менее 9 часов в сутки. Отклонение от нормы приводит к развитию заболеваний, либо свидетельствует о том, что в организме человека не все благополучно.  Недосыпание негативно сказывается  на успеваемости учащихся.</w:t>
      </w:r>
    </w:p>
    <w:p>
      <w:pPr>
        <w:pStyle w:val="Normal"/>
        <w:shd w:fill="FFFFFF" w:val="clear"/>
        <w:ind w:right="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ы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ногочисленных исследований были сделаны окончательные вывод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совершенно необходим для здоровья человека. Для нормального функционирования человеку ежедневно нужен продолжительный и качественный со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ыпание негативно сказывается как на физическом, так и на психическом состоянии организ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человека при пробуждении зависит от нескольких факторов сна: от продолжительности сна и от качества с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рошего самочувствия необходимо соблюдать гигиену 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гипотезы подтверд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.   Анкет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озе ты чаще всего спиш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пи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живот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на бо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лачиком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утром вы просыпаетесь? _______</w:t>
      </w:r>
    </w:p>
    <w:p>
      <w:pPr>
        <w:pStyle w:val="Style16"/>
        <w:ind w:left="36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   Во сколько вечером вы ложитесь спать_______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Чем занимаешься  за 30 минут до сна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Какие сны снятся?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ёрно- белые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Что чаще всего  видишь во сне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Как часто тебе снятся сны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Вы встаёте утром сами или вас будят родители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 Как ты думаешь, сколько должен спать ночью ученик младших   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ассов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ак вы чувствуете себя после сна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то вы « жаворонки» или « совы»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колько раз в день вы спите в учебные дни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колько раз в день вы спите в выходные дни ?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/>
        <w:t xml:space="preserve"> для учеников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266"/>
        <w:gridCol w:w="2186"/>
        <w:gridCol w:w="2267"/>
      </w:tblGrid>
      <w:tr>
        <w:trPr>
          <w:trHeight w:val="75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на дневной с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на ночной со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всего на сон</w:t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385" w:hanging="49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моих одноклассников «Мои сны»</w:t>
      </w:r>
    </w:p>
    <w:p>
      <w:pPr>
        <w:pStyle w:val="Style16"/>
        <w:ind w:left="5385" w:hanging="49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53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70220" cy="417766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/>
      </w:pPr>
      <w:r>
        <w:rPr/>
        <w:t xml:space="preserve">Приложение 3.    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6"/>
        <w:gridCol w:w="1260"/>
        <w:gridCol w:w="1129"/>
        <w:gridCol w:w="1080"/>
        <w:gridCol w:w="1080"/>
        <w:gridCol w:w="1215"/>
      </w:tblGrid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 на дневной сон за   недел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 на ночной сон за  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 всего на сон за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- во времени на сон в сут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 успеваемости уч-ся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Филипп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ов Ег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нова Миле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а Ан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Ан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Ники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йнов Али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иков Ив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икова Соф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ев Ил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кова Юл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уш Роди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ченко Ив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бешко Ангел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тченко Дании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иченко Кс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иенко Елизаве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 Ар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иков Ил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онян Арту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 Александ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инова Екатер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жуков Ил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ова Пол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голев Ар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Яросла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701" w:right="1106" w:gutter="0" w:header="0" w:top="1258" w:footer="708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6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jpe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14:00Z</dcterms:created>
  <dc:creator> Григорьев Н.</dc:creator>
  <dc:description/>
  <cp:keywords/>
  <dc:language>en-US</dc:language>
  <cp:lastModifiedBy>User</cp:lastModifiedBy>
  <cp:lastPrinted>2012-01-25T10:52:00Z</cp:lastPrinted>
  <dcterms:modified xsi:type="dcterms:W3CDTF">2013-04-20T18:59:00Z</dcterms:modified>
  <cp:revision>7</cp:revision>
  <dc:subject>Значение сна в жизни человека</dc:subject>
  <dc:title> Исследовательская работа</dc:title>
</cp:coreProperties>
</file>