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Как написать сочинение ЕГЭ по русскому языку (часть С) на 21 балл.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>Подробный план ЕГЭ сочинения.</w:t>
        <w:br/>
        <w:t xml:space="preserve">Первое, что необходимо помнить при выполнении этого задания, - Вы пишете сочинение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по конкретному тексту</w:t>
      </w:r>
      <w:r>
        <w:rPr>
          <w:rFonts w:cs="Arial" w:ascii="Arial" w:hAnsi="Arial"/>
          <w:color w:val="333333"/>
          <w:sz w:val="20"/>
          <w:szCs w:val="20"/>
        </w:rPr>
        <w:t>. Отвлечение от темы и отсутствие параллели с предложенным в задании текстом - самые распространенные ошибки выпускников.</w:t>
        <w:br/>
        <w:br/>
      </w:r>
      <w:r>
        <w:rPr>
          <w:rFonts w:cs="Arial" w:ascii="Arial" w:hAnsi="Arial"/>
          <w:color w:val="333333"/>
          <w:sz w:val="20"/>
          <w:szCs w:val="20"/>
          <w:u w:val="single"/>
        </w:rPr>
        <w:t>Сочинение пишется по определенному плану</w:t>
      </w:r>
      <w:r>
        <w:rPr>
          <w:rFonts w:cs="Arial" w:ascii="Arial" w:hAnsi="Arial"/>
          <w:color w:val="333333"/>
          <w:sz w:val="20"/>
          <w:szCs w:val="20"/>
        </w:rPr>
        <w:t>:</w:t>
        <w:br/>
        <w:t>1. Введение</w:t>
        <w:br/>
        <w:t>2. Постановка проблемы</w:t>
        <w:br/>
        <w:t>3. Комментарий к проблеме</w:t>
        <w:br/>
        <w:t>4. Позиция автора</w:t>
        <w:br/>
        <w:t>5. Ваша позиция</w:t>
        <w:br/>
        <w:t>6. Литературный аргумент</w:t>
        <w:br/>
        <w:t>7. Любой другой аргумент</w:t>
        <w:br/>
        <w:t>8. Заключение</w:t>
        <w:br/>
        <w:t>Идеально, если в Вашем сочинении будет 8 абзацев. Требуемый объем сочинения - не менее 150 слов. На практике написанная в строгом соответствии с планом работа включает в себя 300-400 слов. Б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о</w:t>
      </w:r>
      <w:r>
        <w:rPr>
          <w:rFonts w:cs="Arial" w:ascii="Arial" w:hAnsi="Arial"/>
          <w:color w:val="333333"/>
          <w:sz w:val="20"/>
          <w:szCs w:val="20"/>
        </w:rPr>
        <w:t>льший объем нежелателен по чисто субъективным причинам: проверяющие не любят тратить много времени на проверку одного сочинения.</w:t>
        <w:br/>
        <w:t>Для наглядности приведу пример сочинения по достаточно известному тексту Л. Пирожковой:</w:t>
        <w:br/>
        <w:t>Во введении Ваша главная задача - подвести читателя к проблеме. Лучше всего использовать дедукцию: вести мысль от общего к частному. Первый абзац не должен быть слишком большим, достаточно двух-трех предложений.</w:t>
        <w:br/>
        <w:t>Во втором абзаце Вы должны сформулировать проблему, по которой пишете сочинение. Она может быть представлена в виде вопроса или следующим образом: "</w:t>
      </w:r>
      <w:r>
        <w:rPr>
          <w:rStyle w:val="Emphasis"/>
          <w:rFonts w:cs="Arial" w:ascii="Arial" w:hAnsi="Arial"/>
          <w:color w:val="333333"/>
          <w:sz w:val="20"/>
          <w:szCs w:val="20"/>
        </w:rPr>
        <w:t>Автор предложенного для анализа текста затрагивает проблему ...</w:t>
      </w:r>
      <w:r>
        <w:rPr>
          <w:rFonts w:cs="Arial" w:ascii="Arial" w:hAnsi="Arial"/>
          <w:color w:val="333333"/>
          <w:sz w:val="20"/>
          <w:szCs w:val="20"/>
        </w:rPr>
        <w:t xml:space="preserve">" </w:t>
        <w:br/>
      </w:r>
      <w:r>
        <w:rPr>
          <w:rFonts w:cs="Arial" w:ascii="Arial" w:hAnsi="Arial"/>
          <w:b/>
          <w:bCs/>
          <w:color w:val="333333"/>
          <w:sz w:val="20"/>
          <w:szCs w:val="20"/>
        </w:rPr>
        <w:t>Как определить проблему в предложенном тексте?</w:t>
      </w:r>
      <w:r>
        <w:rPr>
          <w:rFonts w:cs="Arial" w:ascii="Arial" w:hAnsi="Arial"/>
          <w:color w:val="333333"/>
          <w:sz w:val="20"/>
          <w:szCs w:val="20"/>
        </w:rPr>
        <w:t>Начнем с определения этого понятия: если кратко, то проблема - это вопрос, которым задается автор.</w:t>
        <w:br/>
        <w:t>Самый верный способ определить в тексте проблему - найти позицию автора. Если есть позиция автора, непременно должна быть и проблема, по которой эта позиция высказана. Лучше всего брать главную проблему текста, но и к косвенным проверяющие, как правило, относятся лояльно.</w:t>
        <w:br/>
        <w:t xml:space="preserve">Крайне важно отметить, что во втором абзаце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необходимо</w:t>
      </w:r>
      <w:r>
        <w:rPr>
          <w:rFonts w:cs="Arial" w:ascii="Arial" w:hAnsi="Arial"/>
          <w:color w:val="333333"/>
          <w:sz w:val="20"/>
          <w:szCs w:val="20"/>
        </w:rPr>
        <w:t xml:space="preserve"> упомянуть фамилию автора. Без этого будет считаться, что Ваше сочинение написано не по тексту.</w:t>
        <w:br/>
        <w:t xml:space="preserve">И последнее. Проблема должна быть сформулирована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четко</w:t>
      </w:r>
      <w:r>
        <w:rPr>
          <w:rFonts w:cs="Arial" w:ascii="Arial" w:hAnsi="Arial"/>
          <w:color w:val="333333"/>
          <w:sz w:val="20"/>
          <w:szCs w:val="20"/>
        </w:rPr>
        <w:t xml:space="preserve"> и однозначно. В ином случае все сочинение будет оценено в 0 баллов.</w:t>
        <w:br/>
        <w:t xml:space="preserve">В следующем абзаце Вы комментируете поставленную проблему. Комментарий - это описание того, как проблема существует в тексте,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КАК</w:t>
      </w:r>
      <w:r>
        <w:rPr>
          <w:rFonts w:cs="Arial" w:ascii="Arial" w:hAnsi="Arial"/>
          <w:color w:val="333333"/>
          <w:sz w:val="20"/>
          <w:szCs w:val="20"/>
        </w:rPr>
        <w:t xml:space="preserve"> автор преподносит читателю этот актуальный вопрос.</w:t>
        <w:br/>
        <w:t xml:space="preserve">Приведенный в пример комментарий написан не совсем удачно, но это связано со спецификой текста. </w:t>
        <w:br/>
        <w:t>Рекомендую Вам обратить самое пристальное внимание именно на комментарий к проблеме, поскольку он хорошо получается у выпускников очень редко.</w:t>
        <w:br/>
        <w:t>Здесь также важно употребить фамилию автора. В остальном содержание данного блока варьируется. Рекомендуется рассказать о том, что сделал автор для того, чтобы донести смысл проблемы до читателя, какие литературные приемы он при этом использовал. Возможно сказать несколько слов об актуальности рассматриваемого вопроса.</w:t>
        <w:br/>
        <w:t>В четвертом абзаце Вы рассказываете о том, как автор отвечает на поставленный вопрос (проблему). Важно назвать фамилию автора и четко сформулировать его позицию. Достаточно одного-двух предложений.</w:t>
        <w:br/>
        <w:t>В пятом абзаце Вы соглашаетесь или не соглашаетесь с мнением автора, т.е. формулируете свою позицию по данной проблеме. Опять же достаточно одного-двух предложений.</w:t>
        <w:br/>
        <w:t>Один из аргументов обязательно должен быть литературным. Важно упомянуть автора произведения и название последнего.</w:t>
        <w:br/>
        <w:t xml:space="preserve">Думаю, этот абзац не нуждается в комментариях. Вы просто пишете о фактах общественной жизни, приводите фрагменты биографии известных людей и пр., что поможет Вам убедить читателя в правильности Вашей точки зрения. Наверное, нужно еще сказать о том, что Вы аргументируете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собственную</w:t>
      </w:r>
      <w:r>
        <w:rPr>
          <w:rFonts w:cs="Arial" w:ascii="Arial" w:hAnsi="Arial"/>
          <w:color w:val="333333"/>
          <w:sz w:val="20"/>
          <w:szCs w:val="20"/>
        </w:rPr>
        <w:t xml:space="preserve"> позицию, а не позицию автора. Иногда это существенно.</w:t>
        <w:br/>
        <w:t xml:space="preserve">В заключении Вы пишете то же самое, что во вступлении, только другими словами. </w:t>
      </w:r>
      <w:r>
        <w:rPr>
          <w:rFonts w:cs="Arial" w:ascii="Arial" w:hAnsi="Arial"/>
          <w:color w:val="333333"/>
          <w:sz w:val="20"/>
          <w:szCs w:val="20"/>
          <w:u w:val="single"/>
        </w:rPr>
        <w:t>Важно завершить мыс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0:00Z</dcterms:created>
  <dc:creator>Учитель</dc:creator>
  <dc:description/>
  <cp:keywords/>
  <dc:language>en-US</dc:language>
  <cp:lastModifiedBy>Учитель</cp:lastModifiedBy>
  <cp:lastPrinted>2010-11-13T08:59:00Z</cp:lastPrinted>
  <dcterms:modified xsi:type="dcterms:W3CDTF">2010-11-13T05:59:00Z</dcterms:modified>
  <cp:revision>2</cp:revision>
  <dc:subject/>
  <dc:title>Как написать сочинение ЕГЭ по русскому языку (часть С) на 21 балл</dc:title>
</cp:coreProperties>
</file>