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</w:t>
      </w:r>
    </w:p>
    <w:p>
      <w:pPr>
        <w:pStyle w:val="Style15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</w:t>
      </w:r>
    </w:p>
    <w:p>
      <w:pPr>
        <w:pStyle w:val="Style15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985</wp:posOffset>
                </wp:positionH>
                <wp:positionV relativeFrom="paragraph">
                  <wp:posOffset>102870</wp:posOffset>
                </wp:positionV>
                <wp:extent cx="6572885" cy="1257300"/>
                <wp:effectExtent l="5715" t="0" r="4445" b="0"/>
                <wp:wrapTight wrapText="bothSides">
                  <wp:wrapPolygon edited="0">
                    <wp:start x="-1" y="0"/>
                    <wp:lineTo x="898" y="5465"/>
                    <wp:lineTo x="7098" y="7200"/>
                    <wp:lineTo x="10800" y="7200"/>
                    <wp:lineTo x="14500" y="7200"/>
                    <wp:lineTo x="20700" y="5465"/>
                    <wp:lineTo x="21601" y="0"/>
                    <wp:lineTo x="-1" y="14400"/>
                    <wp:lineTo x="898" y="21611"/>
                    <wp:lineTo x="7098" y="21611"/>
                    <wp:lineTo x="10800" y="21611"/>
                    <wp:lineTo x="14500" y="21611"/>
                    <wp:lineTo x="20700" y="21611"/>
                    <wp:lineTo x="21601" y="144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880" cy="1257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Урок – игра как один из способов активизации работы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7030a0" stroked="t" o:allowincell="f" style="position:absolute;margin-left:-0.55pt;margin-top:8.1pt;width:517.5pt;height:9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Урок – игра как один из способов активизации работы </w:t>
                      </w:r>
                    </w:p>
                  </w:txbxContent>
                </v:textbox>
                <v:path textpathok="t"/>
                <v:textpath on="t" fitshape="t" string="Урок – игра как один из способов активизации работы " style="font-family:&quot;Times New Roman&quot;;font-size:12pt"/>
                <v:fill o:detectmouseclick="t" type="solid" color2="#8fcf5f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Style15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17600</wp:posOffset>
                </wp:positionH>
                <wp:positionV relativeFrom="paragraph">
                  <wp:posOffset>43180</wp:posOffset>
                </wp:positionV>
                <wp:extent cx="4070350" cy="800100"/>
                <wp:effectExtent l="5080" t="3175" r="5080" b="0"/>
                <wp:wrapTight wrapText="bothSides">
                  <wp:wrapPolygon edited="0">
                    <wp:start x="0" y="0"/>
                    <wp:lineTo x="900" y="5469"/>
                    <wp:lineTo x="7100" y="7200"/>
                    <wp:lineTo x="10800" y="7200"/>
                    <wp:lineTo x="14500" y="7200"/>
                    <wp:lineTo x="20700" y="5469"/>
                    <wp:lineTo x="21603" y="0"/>
                    <wp:lineTo x="0" y="14400"/>
                    <wp:lineTo x="900" y="21617"/>
                    <wp:lineTo x="7100" y="21617"/>
                    <wp:lineTo x="10800" y="21617"/>
                    <wp:lineTo x="14500" y="21617"/>
                    <wp:lineTo x="20700" y="21617"/>
                    <wp:lineTo x="21603" y="144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52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с художественным текстом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7030a0" stroked="t" o:allowincell="f" style="position:absolute;margin-left:88pt;margin-top:3.4pt;width:320.45pt;height:6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с художественным текстом</w:t>
                      </w:r>
                    </w:p>
                  </w:txbxContent>
                </v:textbox>
                <v:path textpathok="t"/>
                <v:textpath on="t" fitshape="t" string="с художественным текстом" style="font-family:&quot;Times New Roman&quot;;font-size:12pt"/>
                <v:fill o:detectmouseclick="t" type="solid" color2="#8fcf5f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Style15"/>
        <w:spacing w:before="0" w:after="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Style15"/>
        <w:spacing w:before="0" w:after="0"/>
        <w:ind w:firstLine="708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Style15"/>
        <w:spacing w:before="0" w:after="0"/>
        <w:ind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254760</wp:posOffset>
            </wp:positionH>
            <wp:positionV relativeFrom="paragraph">
              <wp:posOffset>72390</wp:posOffset>
            </wp:positionV>
            <wp:extent cx="3771900" cy="2689225"/>
            <wp:effectExtent l="0" t="0" r="0" b="0"/>
            <wp:wrapTight wrapText="bothSides">
              <wp:wrapPolygon edited="0">
                <wp:start x="12914" y="578"/>
                <wp:lineTo x="4749" y="3907"/>
                <wp:lineTo x="3097" y="4922"/>
                <wp:lineTo x="407" y="8692"/>
                <wp:lineTo x="823" y="9856"/>
                <wp:lineTo x="1957" y="12171"/>
                <wp:lineTo x="2579" y="14492"/>
                <wp:lineTo x="2579" y="14785"/>
                <wp:lineTo x="4339" y="16813"/>
                <wp:lineTo x="4545" y="17971"/>
                <wp:lineTo x="5160" y="19134"/>
                <wp:lineTo x="5786" y="19134"/>
                <wp:lineTo x="6716" y="21014"/>
                <wp:lineTo x="6818" y="21014"/>
                <wp:lineTo x="7439" y="21014"/>
                <wp:lineTo x="7747" y="21014"/>
                <wp:lineTo x="20978" y="16813"/>
                <wp:lineTo x="21080" y="16085"/>
                <wp:lineTo x="20254" y="14492"/>
                <wp:lineTo x="19319" y="12171"/>
                <wp:lineTo x="19114" y="10578"/>
                <wp:lineTo x="18909" y="9856"/>
                <wp:lineTo x="17360" y="7821"/>
                <wp:lineTo x="17154" y="5214"/>
                <wp:lineTo x="18083" y="4778"/>
                <wp:lineTo x="18493" y="3907"/>
                <wp:lineTo x="18083" y="2893"/>
                <wp:lineTo x="13536" y="578"/>
                <wp:lineTo x="12914" y="578"/>
              </wp:wrapPolygon>
            </wp:wrapTight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68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562350</wp:posOffset>
            </wp:positionH>
            <wp:positionV relativeFrom="paragraph">
              <wp:posOffset>241935</wp:posOffset>
            </wp:positionV>
            <wp:extent cx="2381250" cy="1442085"/>
            <wp:effectExtent l="0" t="0" r="0" b="0"/>
            <wp:wrapTight wrapText="bothSides">
              <wp:wrapPolygon edited="0">
                <wp:start x="-58" y="0"/>
                <wp:lineTo x="-58" y="21499"/>
                <wp:lineTo x="21600" y="21499"/>
                <wp:lineTo x="21600" y="0"/>
                <wp:lineTo x="-58" y="0"/>
              </wp:wrapPolygon>
            </wp:wrapTight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442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Style15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</w:t>
      </w:r>
    </w:p>
    <w:p>
      <w:pPr>
        <w:pStyle w:val="Style15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</w:t>
      </w:r>
    </w:p>
    <w:p>
      <w:pPr>
        <w:pStyle w:val="Style15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>
          <w:i/>
          <w:sz w:val="28"/>
          <w:szCs w:val="28"/>
        </w:rPr>
        <w:t xml:space="preserve">                                                        </w:t>
      </w:r>
      <w:r>
        <w:rPr>
          <w:i/>
          <w:sz w:val="28"/>
          <w:szCs w:val="28"/>
        </w:rPr>
        <w:t xml:space="preserve">Н.И. Кирилина, учитель </w:t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</w:t>
      </w:r>
      <w:r>
        <w:rPr>
          <w:i/>
          <w:sz w:val="28"/>
          <w:szCs w:val="28"/>
        </w:rPr>
        <w:t>МБОУ «СОШ № 59» г. Барнаула</w:t>
      </w:r>
    </w:p>
    <w:p>
      <w:pPr>
        <w:pStyle w:val="Style15"/>
        <w:spacing w:before="0" w:after="0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8"/>
        <w:rPr/>
      </w:pPr>
      <w:r>
        <w:rPr>
          <w:sz w:val="28"/>
          <w:szCs w:val="28"/>
        </w:rPr>
        <w:t xml:space="preserve">На уроке литературы формирование и развитие коммуникативно-речевой компетенции учащихся начинается с формирования очень важного метапредметного умения - работы с текстом. Чтобы научить детей работать с текстом, необходимо сформировать специальные читательские умения (умение отбирать и использовать для воплощения собственного речевого замысла языковые средства, аналогичные </w:t>
      </w:r>
      <w:r>
        <w:rPr>
          <w:rStyle w:val="Grame"/>
          <w:sz w:val="28"/>
          <w:szCs w:val="28"/>
        </w:rPr>
        <w:t>изученным</w:t>
      </w:r>
      <w:r>
        <w:rPr>
          <w:sz w:val="28"/>
          <w:szCs w:val="28"/>
        </w:rPr>
        <w:t xml:space="preserve">; умение передавать свои жизненные впечатления с помощью создания словесного художественного образа; умение выстраивать композицию собственного высказывания, исходя из речевой задачи; умение раскрыть авторский замысел через введение в текст образа – персонажа, создание пейзажа; умение подчинить авторскому замыслу все элементы текста; умение раскрыть основную мысль текста). Эти умения, формирование которых начинается ещё  в начальной школе, будут необходимы  для того, чтобы в основной школе учащиеся умели полноценно читать, понимать и получать эстетическое удовольствие от чтения литературы разных жанров. 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Безусловно, одним из важных аспектов  обучения работе с текстом  является воспитание интереса у школьников. Значит, необходимо сделать чтение и изучение художественных произведений интересным, увлекательным занятием, пробуждающим эмоциональный отклик, сочувствие, сопереживание. Для решения этой педагогической задачи есть смысл использовать склонность детей к игре. </w:t>
        <w:br/>
        <w:t xml:space="preserve">            В своей работе на вооружение я взяла идею   А. С. Макаренко о том, что «в детском возрасте игра — это норма, и ребенок должен всегда играть, даже когда делает серьезное дело». </w:t>
        <w:br/>
        <w:t xml:space="preserve">      </w:t>
        <w:tab/>
        <w:t xml:space="preserve">Игровые формы учебных занятий, выполняя познавательную, развивающую, обучающую и социальную функции, позволяют повысить личную активность школьников, проявить их творческие способности в работе с текстом, самостоятельность. Так, например, можно превратить обычные уроки работы с текстом в шестом классе  в увлекательную игру. 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Урок – представление по мифам Древней Греции мы с ребятами задумали провести сообща. Предстояла огромная работа с текстами мифов (вспомним, что школьная программа предусматривает лишь изучение трёх подвигов Геракла»). Задуманный урок состоял из двух частей: представление «Современный Олимп-2012» и КВН по мифам Древней Греции, причём, каждая из этих частей требовала по-своему трудоёмкой и интересной работы с текстом. 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Готовя первую часть занятия, ребята перечитали всего Куна – и не просто перечитали, а отрежиссировали нужные моменты, переделав их на современный манер. По мнению М. А. Рыбниковой, очень важно при работе с текстом обучать учащихся созданию собственного высказывания, т.е. воспитывать «маленького писателя». Составляя сценарий, ребята, по сути дела, и являлись «маленькими писателями». В данной работе пригодились следующие метапредметные умения: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Arial" w:cs="Arial" w:ascii="Arial" w:hAnsi="Arial"/>
          <w:b/>
          <w:i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отбирать и использовать для воплощения собственного речевого 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замысла языковые средства, аналогичные </w:t>
      </w:r>
      <w:r>
        <w:rPr>
          <w:rStyle w:val="Grame"/>
          <w:rFonts w:cs="Times New Roman" w:ascii="Times New Roman" w:hAnsi="Times New Roman"/>
          <w:b/>
          <w:i/>
          <w:sz w:val="28"/>
          <w:szCs w:val="28"/>
        </w:rPr>
        <w:t>изученным</w:t>
      </w:r>
      <w:r>
        <w:rPr>
          <w:rFonts w:cs="Times New Roman" w:ascii="Times New Roman" w:hAnsi="Times New Roman"/>
          <w:b/>
          <w:i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 xml:space="preserve">-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выстраивать композицию собственного высказывания, исходя из 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ечевой задачи; 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- умение передавать свои жизненные впечатления с помощью создания 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>художественного словесного образа</w:t>
      </w:r>
      <w:r>
        <w:rPr>
          <w:rFonts w:cs="Arial" w:ascii="Arial" w:hAnsi="Arial"/>
          <w:i/>
          <w:sz w:val="28"/>
          <w:szCs w:val="28"/>
        </w:rPr>
        <w:t>.</w:t>
      </w:r>
      <w:r>
        <w:rPr>
          <w:rFonts w:cs="Times New Roman" w:ascii="Times New Roman" w:hAnsi="Times New Roman"/>
          <w:i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>Кропотливая работа с текстами мифов удалась: боги Олимпа заговорили современным языком, не утратив исторического колорита.</w:t>
      </w:r>
    </w:p>
    <w:p>
      <w:pPr>
        <w:pStyle w:val="Style15"/>
        <w:spacing w:lineRule="auto" w:line="360" w:before="0" w:after="0"/>
        <w:ind w:firstLine="708"/>
        <w:rPr/>
      </w:pPr>
      <w:r>
        <w:rPr>
          <w:sz w:val="28"/>
          <w:szCs w:val="28"/>
        </w:rPr>
        <w:t xml:space="preserve">Подготовка второй части урока оказалась не менее сложной. Вопросы, предлагаемые командам для разминки и для других конкурсов (сами вопросы, т.е. их формулировки, были ребятам неизвестны), рассчитаны на самостоятельное изучение текстов мифов учащимися. </w:t>
      </w:r>
      <w:r>
        <w:rPr>
          <w:rFonts w:cs="Times New Roman CYR" w:ascii="Times New Roman CYR" w:hAnsi="Times New Roman CYR"/>
          <w:sz w:val="28"/>
          <w:szCs w:val="28"/>
        </w:rPr>
        <w:t>Домашнее задание командам – сочинение авторского мифа, по аналогии с уже известными.</w:t>
      </w:r>
      <w:r>
        <w:rPr>
          <w:sz w:val="28"/>
          <w:szCs w:val="28"/>
        </w:rPr>
        <w:t xml:space="preserve">  Это ещё один из видов работы с текстом (воспитание «маленького писателя»).</w:t>
      </w:r>
    </w:p>
    <w:p>
      <w:pPr>
        <w:pStyle w:val="Style15"/>
        <w:spacing w:lineRule="auto" w:line="360" w:before="0" w:after="0"/>
        <w:ind w:firstLine="708"/>
        <w:rPr/>
      </w:pPr>
      <w:r>
        <w:rPr>
          <w:sz w:val="28"/>
          <w:szCs w:val="28"/>
        </w:rPr>
        <w:t xml:space="preserve">К. Д. Ушинский, основоположник методики классной работы с текстом, видел одну из задач обучения в том, чтобы приучить детей к самостоятельной беседе с книгой. С помощью </w:t>
      </w:r>
      <w:r>
        <w:rPr>
          <w:b/>
          <w:i/>
          <w:sz w:val="28"/>
          <w:szCs w:val="28"/>
        </w:rPr>
        <w:t>акцентного вычитывания</w:t>
      </w:r>
      <w:r>
        <w:rPr>
          <w:sz w:val="28"/>
          <w:szCs w:val="28"/>
        </w:rPr>
        <w:t xml:space="preserve">, т.е. </w:t>
      </w:r>
      <w:r>
        <w:rPr>
          <w:rFonts w:cs="Times New Roman CYR" w:ascii="Times New Roman CYR" w:hAnsi="Times New Roman CYR"/>
          <w:sz w:val="28"/>
          <w:szCs w:val="28"/>
        </w:rPr>
        <w:t>извлечения из текста определенных моментов для решения тех или иных читательских задач, ребята самостоятельно работали с текстами мифов.  При таком способе работы учитель заранее «назначает» задачу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  вычитывания, но никогда не знает ее исчерпывающего решения, которое станет наглядным лишь на занятии.</w:t>
      </w:r>
    </w:p>
    <w:p>
      <w:pPr>
        <w:pStyle w:val="Style15"/>
        <w:spacing w:lineRule="auto" w:line="360" w:before="0" w:after="0"/>
        <w:ind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Таким образом, урок – игра способствует развитию умений учащихся работы с текстом. Игровые уроки стимулируют ребят на самостоятельную работу с текстом, изучение дополнительной литературы, так как это в дальнейшем прогнозирует ситуацию успеха на занятии. </w:t>
      </w:r>
    </w:p>
    <w:p>
      <w:pPr>
        <w:pStyle w:val="Style15"/>
        <w:spacing w:lineRule="auto" w:line="360" w:before="0" w:after="0"/>
        <w:ind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15"/>
        <w:spacing w:lineRule="auto" w:line="360" w:before="0" w:after="0"/>
        <w:ind w:firstLine="708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Использованные источники: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1. Анализ художественного текста: СБ. статей / Под ред. Н. М. Шанского. – М.: Педагогика, 1979. Вып. 1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Львова С. И. Уроки словесности. М, 1996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Style15"/>
        <w:spacing w:before="0" w:after="2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pacing w:before="0" w:after="2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pacing w:before="0" w:after="2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pacing w:before="0" w:after="2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pacing w:before="0" w:after="2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pacing w:before="0" w:after="2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pacing w:before="0" w:after="2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pacing w:before="0" w:after="2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pacing w:before="0" w:after="2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ведения об авторе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ирилина Наталья Ивановна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е бюджетное образовательное учреждение «Средняя общеобразовательная школа № 59»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орода Барнаула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читель русского языка и литературы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: улица Энтузиастов 34, квартира 10, индекс 656065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Электронный адрес: </w:t>
      </w:r>
      <w:hyperlink r:id="rId4">
        <w:r>
          <w:rPr>
            <w:rStyle w:val="InternetLink"/>
            <w:sz w:val="28"/>
            <w:szCs w:val="28"/>
            <w:lang w:val="en-US"/>
          </w:rPr>
          <w:t>Shc</w:t>
        </w:r>
        <w:r>
          <w:rPr>
            <w:rStyle w:val="InternetLink"/>
            <w:sz w:val="28"/>
            <w:szCs w:val="28"/>
          </w:rPr>
          <w:t>59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      (рабочий)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                          </w:t>
      </w:r>
      <w:hyperlink r:id="rId5">
        <w:r>
          <w:rPr>
            <w:rStyle w:val="InternetLink"/>
            <w:sz w:val="28"/>
            <w:szCs w:val="28"/>
            <w:lang w:val="en-US"/>
          </w:rPr>
          <w:t>Laura-</w:t>
        </w:r>
        <w:r>
          <w:rPr>
            <w:rStyle w:val="InternetLink"/>
            <w:sz w:val="28"/>
            <w:szCs w:val="28"/>
          </w:rPr>
          <w:t>19</w:t>
        </w:r>
        <w:r>
          <w:rPr>
            <w:rStyle w:val="InternetLink"/>
            <w:sz w:val="28"/>
            <w:szCs w:val="28"/>
            <w:lang w:val="en-US"/>
          </w:rPr>
          <w:t>75@list.ru</w:t>
        </w:r>
      </w:hyperlink>
      <w:r>
        <w:rPr>
          <w:sz w:val="28"/>
          <w:szCs w:val="28"/>
        </w:rPr>
        <w:t xml:space="preserve">  (личны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mailto:Shc59@mail.ru" TargetMode="External"/><Relationship Id="rId5" Type="http://schemas.openxmlformats.org/officeDocument/2006/relationships/hyperlink" Target="mailto:Laura-1975@list.r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5:16:00Z</dcterms:created>
  <dc:creator>Кирилина</dc:creator>
  <dc:description/>
  <cp:keywords/>
  <dc:language>en-US</dc:language>
  <cp:lastModifiedBy>Кирилина</cp:lastModifiedBy>
  <dcterms:modified xsi:type="dcterms:W3CDTF">2013-04-21T10:47:00Z</dcterms:modified>
  <cp:revision>15</cp:revision>
  <dc:subject/>
  <dc:title/>
</cp:coreProperties>
</file>