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b/>
          <w:sz w:val="36"/>
          <w:szCs w:val="36"/>
        </w:rPr>
        <w:t>«Путешествие по городу Числительск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рок обобщения и систематизации изученного материала по теме «Имя числительное», 6 класс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 систематизировать знания по теме «Имя числительное»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применять полученные знания на практике.</w:t>
      </w:r>
    </w:p>
    <w:p>
      <w:pPr>
        <w:pStyle w:val="Style16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устной и письменной реч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давать развернутый ответ на вопрос учителя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ую активность, инициативу, воображение, образное восприяти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ывающие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родному языку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 учениках уверенность в своих силах, взаимопомощь, доброжелательность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ная презентация «Путешествие по городу Числительску», путевые листы, карточка-информатор «Функциональные стили речи», репродукция картины А.А.Пластова «Жатва».  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мои! Я очень ра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ти в приветливый ваш класс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ля меня всегда наград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а ваших умных глаз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каждый в классе гени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ез труда талант не впро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естите шпаги ваших мнений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месте проведем урок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 и цели уро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егодня на уроке мы отправляемся в путешествие по городу Числительску. У каждого из вас есть путевой лист, с которым он будет работать на уроке. Задания дифференцированные, различаются уровнем сложности материала. На уроке будет использована компьютерная презентация. Посмотрите на карту Числительска. Здесь мы увидим постоянных жителей города - количественные и порядковые числительные. За время урока мы посетим Морфологический проспект, пройдемся по Району орфографии и культуры речи, заглянем в городскую библиотеку, побываем на Стилистической улице и в Живописном переулке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Звукозапись «Дважды два – четыре». 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с этой детской песенки хотелось бы начать наш урок.</w:t>
      </w:r>
    </w:p>
    <w:p>
      <w:pPr>
        <w:pStyle w:val="Style16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? О каких числительных здесь идет речь? Какую роль выполняют числительные в нашей жизн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Повторение и обобщение морфологических и синтаксических</w:t>
      </w:r>
    </w:p>
    <w:p>
      <w:pPr>
        <w:pStyle w:val="Style16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знаков имени числительного. «Морфололгический проспект». </w:t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– определить часть речи, разряд числительных.</w:t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– определить часть речи, разряд и падеж числительных.</w:t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 – определить разряд числительных, их синтаксическую роль.</w:t>
      </w:r>
    </w:p>
    <w:p>
      <w:pPr>
        <w:pStyle w:val="Style16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Район орфографии и культуры речи. Редактирование предлож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Найдите ошибки в употреблении числительных, запишите предложения в исправленном виде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Из семьсот пятдесят вычесть два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о обоим сторонам дороги возвышались горы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Трое подруг ехали в трамвае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Стояли бидоны с девяностами литрами молока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К восемьсот шестдесят семи прибавить тристо. 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икторина по сказкам А.С.Пушкина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Сколько лет жил старик со старухой в «Сказке о рыбаке и рыбке»?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В скольких насекомых оборачивался царевич Гвидон, когда навещал отца-царя Салтана?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У скольких богатырей жила царевна в «Сказке о мертвой царевне…»?</w:t>
      </w:r>
    </w:p>
    <w:p>
      <w:pPr>
        <w:pStyle w:val="Style16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«Городская библиотек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развитию речи. Употребление числительных в загадках, фразеологизмах, пословицах и поговорках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– восстановить числительные в загадках, отгадать их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– объяснить значения фразеологизмов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 – вспомнить и записать пословицы и поговорки, в составе которых есть числительные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тилистическая улица»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пределите стиль предложенного текста и функцию числительных в нем. При выполнении этого задания вам поможет карточка-информатор «Функциональные стили речи»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«Живописный переулок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исание репродукции картины А.А.Пластова «Жатва»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спользуя числительные, составьте предложения по репродукции картины Аркадия Александровича Пластова «Жатва»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Задание на дом и инструктаж по его выполнению.</w:t>
      </w:r>
    </w:p>
    <w:p>
      <w:pPr>
        <w:pStyle w:val="Style16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 группа – упражнение 382(учебник)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 группа – написать объявление по образцу ( упр. 380)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 группа – творческая работа «Роль числительных в нашей жизни»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одведение итогов урока. Рефлексия.</w:t>
      </w:r>
    </w:p>
    <w:p>
      <w:pPr>
        <w:pStyle w:val="Style16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Какой материал об имени числительном мы сегодня повторили?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акие виды работы понравились вам больше всего?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едения каких видов искусства помогли нам сегодня на уроке? (музыка, литература, живопись)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це урока все путевые листы учащихся оцениваются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иложение</w:t>
      </w:r>
    </w:p>
    <w:p>
      <w:pPr>
        <w:pStyle w:val="Style16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«Путешествие по городу Числительс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утевой 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орфологический проспек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к какой части речи относятся подчеркнутые слова, задав вопросы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чему Егорка                            И не говорите-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бежал веселый?                    Это достижени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рвую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ятерку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Сами посмотрит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н принес из школы.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ять </w:t>
      </w:r>
      <w:r>
        <w:rPr>
          <w:rFonts w:cs="Times New Roman" w:ascii="Times New Roman" w:hAnsi="Times New Roman"/>
          <w:i/>
          <w:sz w:val="28"/>
          <w:szCs w:val="28"/>
        </w:rPr>
        <w:t>баллов – по поведению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часть речи, у числительных определите разряд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сять, три пятых, столетие, тройка, семеро ре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йон орфографии и культуры реч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ошибки в употреблении числительных, запишите предложения в исправленном вид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Из семьсот пятдесят вычесть дв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2.  По обоим сторонам дороги возвышались горы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  Трое подруг ехали в трамвае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 Стояли бидоны с девяностами литрами молок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 К восемьсот шестдесят семи прибавить тристо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Городская библиотека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  пропущенные числительные и отгадайте загадк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…..конца, …..кольца, посередине гвоздик.(                           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….. одежек и все без застежек.(                                 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……братца пошли купаться, ……. купаются,…………. на берегу валяется.(                                                                      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……….братца под одной крышей стоят.(                    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тилистическая улиц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 стиль текста и функцию числительных в нем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асы на Спасской башне Кремля заводятся два раза в сутки в одно и тоже время: в двенадцать часов дня и в двенадцать часов ночи. Заводятся они подъемом гирь от ста до двухсот килограммов. Циферблаты выходят на четыре стороны башни. Высота цифр - семьдесят два сантиметра. Длина часовой стрелки - два метра девяносто сантиметров, длина минутной стрелки – три метра двадцать восемь сантиметров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Живописный переулок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числительные, составить предложения по репродукции картины Аркадия Александровича Пластова «Жатва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«Путешествие по городу Числительску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утевой лис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 групп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Морфологический проспе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часть речи подчеркнутых слов, у числительных определить разряд, падеж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ва</w:t>
      </w:r>
      <w:r>
        <w:rPr>
          <w:rFonts w:cs="Times New Roman" w:ascii="Times New Roman" w:hAnsi="Times New Roman"/>
          <w:sz w:val="28"/>
          <w:szCs w:val="28"/>
        </w:rPr>
        <w:t xml:space="preserve"> мальчика, </w:t>
      </w:r>
      <w:r>
        <w:rPr>
          <w:rFonts w:cs="Times New Roman" w:ascii="Times New Roman" w:hAnsi="Times New Roman"/>
          <w:sz w:val="28"/>
          <w:szCs w:val="28"/>
          <w:u w:val="single"/>
        </w:rPr>
        <w:t>удво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вдво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двойно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первым</w:t>
      </w:r>
      <w:r>
        <w:rPr>
          <w:rFonts w:cs="Times New Roman" w:ascii="Times New Roman" w:hAnsi="Times New Roman"/>
          <w:sz w:val="28"/>
          <w:szCs w:val="28"/>
        </w:rPr>
        <w:t xml:space="preserve"> номером, у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торого </w:t>
      </w:r>
      <w:r>
        <w:rPr>
          <w:rFonts w:cs="Times New Roman" w:ascii="Times New Roman" w:hAnsi="Times New Roman"/>
          <w:sz w:val="28"/>
          <w:szCs w:val="28"/>
        </w:rPr>
        <w:t xml:space="preserve">школьника, </w:t>
      </w:r>
      <w:r>
        <w:rPr>
          <w:rFonts w:cs="Times New Roman" w:ascii="Times New Roman" w:hAnsi="Times New Roman"/>
          <w:sz w:val="28"/>
          <w:szCs w:val="28"/>
          <w:u w:val="single"/>
        </w:rPr>
        <w:t>удесятерить, десят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три седьм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вчетвер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спер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тысяча, четверо (</w:t>
      </w:r>
      <w:r>
        <w:rPr>
          <w:rFonts w:cs="Times New Roman" w:ascii="Times New Roman" w:hAnsi="Times New Roman"/>
          <w:sz w:val="28"/>
          <w:szCs w:val="28"/>
        </w:rPr>
        <w:t>детей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йон Орфографии и Культуры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ошибки в употреблении числительных, запишите предложения в исправленном виде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  Из семьсот пятдесят вычесть дв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2.  По обоим сторонам дороги возвышались горы.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  Трое подруг ехали в трамва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 Стояли бидоны с девяностами литрами моло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 К восемьсот шестдесят семи прибавить тристо.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Городская библиотека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значения фразеологизм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 как один (                                     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два счета (                                 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ть как свои пять пальцев (                                   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одно лицо(                                      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говорить с три короба(                                  ) 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тилистическая улиц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 стиль текста и функцию числительных в не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спортивного клуба»Динамо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ника 6 класса А школы №56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ванова Александр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числить меня в секцию плавания с 1 сентября 2008 года. Занятия секции обязуюсь посещать аккуратно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 августа 2008 года                                                Иванов Александр.                 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Живописный переулок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числительные, составить предложения по репродукции картины Аркадия Александровича Пластова «Жатва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Путешествие по городу Числительск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утевой ли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 групп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орфологический проспе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числительные, определите их разряд и синтаксическую ро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и на пять – пятнадц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вый снег выпал ночь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ятьдесят четыре тома там стояли за ок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емь раз отмерь – один раз отреж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трем шестым прибавить две треть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емеро ребят отправились в пох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йон Орфографии и Культуры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ошибки в употреблении числительных, запишите предложения в исправленном виде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  Из семьсот пятдесят вычесть дв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2.  По обоим сторонам дороги возвышались горы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  Трое подруг ехали в трамва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 Стояли бидоны с девяностами литрами молока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 К восемьсот шестдесят семи прибавить тристо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Городская библиотека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 и запишите пословицы и поговорки, в составе которых есть числительные.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тилистическая улиц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 стиль текста и функцию числительных в нем.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И по трубе водосточной полез.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ретий этаж,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четвертый,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пятый…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от и последний, </w:t>
      </w:r>
    </w:p>
    <w:p>
      <w:pPr>
        <w:pStyle w:val="Normal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жаром обътый.                                          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Живописный переулок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продукцию картины Аркадия Александровича Пластова «Жатва», используя числительны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епродукция картины А. А. Пластова «Жатва».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60240" cy="3045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:</w:t>
      </w:r>
      <w:r>
        <w:rPr>
          <w:rFonts w:cs="Times New Roman" w:ascii="Times New Roman" w:hAnsi="Times New Roman"/>
          <w:sz w:val="28"/>
          <w:szCs w:val="28"/>
        </w:rPr>
        <w:t xml:space="preserve">Работа «Путешествие по городу Числительску» представлена по гуманитарному направлению. 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Обобщение и систематизация изученного материала по теме «Имя числительное».</w:t>
      </w:r>
    </w:p>
    <w:p>
      <w:pPr>
        <w:pStyle w:val="Style16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:</w:t>
      </w:r>
      <w:r>
        <w:rPr>
          <w:rFonts w:cs="Times New Roman" w:ascii="Times New Roman" w:hAnsi="Times New Roman"/>
          <w:sz w:val="28"/>
          <w:szCs w:val="28"/>
        </w:rPr>
        <w:t xml:space="preserve"> В.В.Бабайцева Программа по русскому языку для школ и классов с углубленным изучением русского языка. – М., Дрофа,2009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: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. Теория.5-9 классы: учебник. Предпрофильное обучение. В.В.Бабайцева. – М.: Дрофа, 2009. Русский язык. Сборник заданий 6-7 классы: учебное пособие к учебнику В.В.Бабайцевой для школ и классов с углубленным  изучением русского языка. – М.: Дрофа, 2010.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обобщения и систематизации изученного.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ид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 урок, урок-путешествие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ристический метод (аналитическая беседа, фронтальный опрос);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метод (работа в группах, подбор пословиц, описание картины);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ый метод (индивидуальный письменный и устный опрос)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рока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 беседа (опрос), работа в группах, индивидуальная работа, викторина, работа по развитию речи (описание репродукции картины, стилистическая работа с текстами)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мпьютерная презентация, раздаточный материал (путевые листы с дифференцированными заданиями для индивидуальной работы, карточка-информатор «Функциональные стили речи»).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42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деятельности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ая деятельность учащихс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мо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одготовки к учебной деятельност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настрой на продуктивную деятельность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общение темы и цели уро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инятия учебной цели и положительной мотивации на работу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работы, проявление чувства ответственнос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вукозапис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еливание на практическое использование знаний, умений и навыков по теме урок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внима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«Морфолологический проспект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знаний морфолог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их и синтаксических признаков числительного. Дифференцированный подход. Фронтальный опро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изнаков числительного, самоконтроль, взаимоконтроль (правильность выполнения задания других групп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Район орфографии и культуры речи».  Редактирование предлож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знаний норм употребления числительных, склонения составных количественных числительны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рфографической зоркости. Повторение норм употребления числительных. Самоконтроль. Взаимоконтроль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икторина по сказкам А.С.Пушки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вида деятельности. Межпредметные связи. Фронтальный опро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мекалки, инициативы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«Городская библиотека»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 к слову. Обеспечение самореализации учащихс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творческого мышления, смекалки, инициативы. Повышение речевой культуры, расширение словарного запаса. Взаимоконтроль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«Стилистическая улица». Стилистический анализ текс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знаний по стилистике. Фронтальный опро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тилевой принадлежности текста. Работа с карточкой-информатором. Взаимоконтроль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«Живописный переулок». Развитие связной ре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качества и уровня овладения навыками связной речи учащихся. Коррекция речевых ошибок в текстах учащихся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ловарного запаса, развитие творческих способностей учащих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Задание на д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крепления материала по теме. Дифференцированный подхо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усвоения материал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одведение итог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ая оценка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от продуктивной деятельности, испытание чувства успеха.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200"/>
        <w:ind w:left="-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20:00Z</dcterms:created>
  <dc:creator>Admin</dc:creator>
  <dc:description/>
  <cp:keywords/>
  <dc:language>en-US</dc:language>
  <cp:lastModifiedBy>Admin</cp:lastModifiedBy>
  <dcterms:modified xsi:type="dcterms:W3CDTF">2011-09-25T08:31:00Z</dcterms:modified>
  <cp:revision>2</cp:revision>
  <dc:subject/>
  <dc:title/>
</cp:coreProperties>
</file>