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комбинированного вида  №36 «Роси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ы - молодц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«Познавательно – речевое развит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Колесникова Ольг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креплять основные цвета спектра, счет в пределах 3; формировать пространственные отношения: на, под, рядом.</w:t>
      </w:r>
    </w:p>
    <w:p>
      <w:pPr>
        <w:pStyle w:val="Normal"/>
        <w:jc w:val="both"/>
        <w:rPr/>
      </w:pPr>
      <w:r>
        <w:rPr>
          <w:sz w:val="28"/>
          <w:szCs w:val="28"/>
        </w:rPr>
        <w:t>2.Пополнить и активизировать словарь детей, развивать связную и диалогическую речь, упражнять в согласовании существительных с прилага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коммуникативны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Развивать умение координировать движения рук с текстом потешки.</w:t>
      </w:r>
    </w:p>
    <w:p>
      <w:pPr>
        <w:pStyle w:val="Normal"/>
        <w:jc w:val="both"/>
        <w:rPr/>
      </w:pPr>
      <w:r>
        <w:rPr>
          <w:sz w:val="28"/>
          <w:szCs w:val="28"/>
        </w:rPr>
        <w:t>5.Воспитывать уважение к труду взрослых и стремление оказывать посильн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ививать культурно - гигиенические нав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ние, коммуникация, физкультура, чтение художественной литературы, здоровье,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ические приемы.</w:t>
      </w:r>
      <w:r>
        <w:rPr>
          <w:sz w:val="28"/>
          <w:szCs w:val="28"/>
        </w:rPr>
        <w:t xml:space="preserve"> Художественное слово, показ и пояснение, коллективные и индивидуальные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 и материал.</w:t>
      </w:r>
      <w:r>
        <w:rPr>
          <w:sz w:val="28"/>
          <w:szCs w:val="28"/>
        </w:rPr>
        <w:t xml:space="preserve"> Персонаж кукольного театра - Ванечка, мяч,  четыре коробки желтого, синего, красного и зеленого цветов и кубики соответствующи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. Разучивание потешек и подвижной игры «Хрюшки и пе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формление группы.</w:t>
      </w:r>
      <w:r>
        <w:rPr>
          <w:sz w:val="28"/>
          <w:szCs w:val="28"/>
        </w:rPr>
        <w:t xml:space="preserve"> Стулья стоят полукругом; на ковре, на столе и рядом со стульчиком раскиданы кубики раз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за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и знаком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чет в пределах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ющая игра «Собери по цвет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«Хрюшки и пес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отешки «Ай, лады, лады, лады…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стихотворения Г. Лагздынь «Мы чисты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упражнение «Скажите друг другу хорошие слов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заходят в группу и становятся в круг. У воспитателя в руках персонаж кукольного театра – Ванеч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к нам сегодня  в гости пришел Ванечка. Ванечка поздоровайся с деть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Здравствуйте, де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Здравствуйте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Ребята, я хочу с вами познакомиться. Меня зовут Ванечка. А как тебя зов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ечка здоровается с каждым ребенком  за руч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Меня зовут Максим. Меня зовут Софья, меня зовут Ксюша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Вот мы с вами и познакомились. Ребята, скажите, а вы умеете игр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Я знаю очень интересную игру. (Рассматривает группу.) Но где же мы будем играть? Посмотрите, на ковре у вас разбросаны игрушки, они лежат даже на столах, под столом, рядом со стульчиком. Скажите, дети, сколько кубиков лежит на стол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Оди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</w:t>
      </w:r>
      <w:r>
        <w:rPr>
          <w:sz w:val="28"/>
          <w:szCs w:val="28"/>
        </w:rPr>
        <w:t>. Сколько кубиков лежит под стол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Сколько игрушек лежит рядом со стульчик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Тр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Поможем няне и соберем игрушк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</w:t>
      </w:r>
      <w:r>
        <w:rPr>
          <w:sz w:val="28"/>
          <w:szCs w:val="28"/>
        </w:rPr>
        <w:t>. Сказали мы все др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помогать ей ну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и надо не просто собрать, а сложить в коробки такого же цвета, что и кубики. Кубик желтого цвета надо положить в коробку, какого цвет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Желт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Красный кубик кладем в коробку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Красного цв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В коробку зеленого цвета надо положить кубик 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Зеле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А кубики синего цвета будут лежать в коробке…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 игра «Собери по цвету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 закрепить умения группировать предметы и  соизмерять один предмет с другим по цвет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игры дети свободно располагаются на ковре вокруг воспит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дети, хорошие помощники.  Скажи, Данил, в желтой коробке  какого цвета кубики лежа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В желтой коробке лежат кубики желтого цв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илена, скажи, кубики красного цвета, в какой коробке лежа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Кубики красного цвета лежат в красной коробк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Ангелина, скажи, пожалуйста,  в синюю коробку,  какого цвета кубики мы положил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Кубики синего цвета положили в синюю короб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Никита, скажи, в зеленой коробке   какого цвета кубики лежа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В зеленой коробке лежат кубики зеленого ц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араются отвечать полными предложениями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Ванечка, дети правильно выполнили твое задание. Теперь можно и поигр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Ребята, а вы знаете игру, которая называется «Хрюшки и пес»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Хрюшки и пес» М. Ю. Картуш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закрепить умение согласовывать слова и движения игры и развивать умение бегать, не наталкиваясь друг на друг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Хрюшки в лужице лежали,</w:t>
      </w:r>
    </w:p>
    <w:p>
      <w:pPr>
        <w:pStyle w:val="Normal"/>
        <w:jc w:val="center"/>
        <w:rPr/>
      </w:pPr>
      <w:r>
        <w:rPr>
          <w:sz w:val="28"/>
          <w:szCs w:val="28"/>
        </w:rPr>
        <w:t>Хрю - хрю - хрю,</w:t>
      </w:r>
    </w:p>
    <w:p>
      <w:pPr>
        <w:pStyle w:val="Normal"/>
        <w:jc w:val="center"/>
        <w:rPr/>
      </w:pPr>
      <w:r>
        <w:rPr>
          <w:sz w:val="28"/>
          <w:szCs w:val="28"/>
        </w:rPr>
        <w:t>Хрю - хрю – хр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юшки ножками болтал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лежат на ковре, на животе  и болтают ног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ли пята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хвостики крю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ю – хрю – хр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а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хвостики крю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ют на колени, опираясь руками на пол, поднимают голову и «вертят хвосто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ик по двору гуля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осяток распугал.</w:t>
      </w:r>
    </w:p>
    <w:p>
      <w:pPr>
        <w:pStyle w:val="Normal"/>
        <w:jc w:val="center"/>
        <w:rPr/>
      </w:pPr>
      <w:r>
        <w:rPr>
          <w:sz w:val="28"/>
          <w:szCs w:val="28"/>
        </w:rPr>
        <w:t>Гав – гав – гав, да – да – 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егайтесь, кто ку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– поросята садятся на колени «Песик» ходит вокруг, пугая их. При словах «Разбегайтесь, кто куда» дети убегают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Ай, ай, хрюшки, разве можно быть такими грязными. Ну-ка, быстро умывайтесь и приводите себя в поря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й, лады, лады, лады </w:t>
      </w:r>
      <w:r>
        <w:rPr>
          <w:i/>
          <w:sz w:val="28"/>
          <w:szCs w:val="28"/>
        </w:rPr>
        <w:t>- хлопают в ладо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боимся мы воды </w:t>
      </w:r>
      <w:r>
        <w:rPr>
          <w:i/>
          <w:sz w:val="28"/>
          <w:szCs w:val="28"/>
        </w:rPr>
        <w:t>– покачивают голов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исто умываемся, вот так. </w:t>
      </w:r>
      <w:r>
        <w:rPr>
          <w:i/>
          <w:sz w:val="28"/>
          <w:szCs w:val="28"/>
        </w:rPr>
        <w:t>– моют лиц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ечка читает стихотворение Г. Лагздынь «Мы чисты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Лапки мыли?</w:t>
      </w:r>
    </w:p>
    <w:p>
      <w:pPr>
        <w:pStyle w:val="Normal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Мыли.</w:t>
      </w:r>
    </w:p>
    <w:p>
      <w:pPr>
        <w:pStyle w:val="Normal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Ушки мыли?</w:t>
      </w:r>
    </w:p>
    <w:p>
      <w:pPr>
        <w:pStyle w:val="Normal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Мыли.</w:t>
      </w:r>
    </w:p>
    <w:p>
      <w:pPr>
        <w:pStyle w:val="Normal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Хвостик мыли.</w:t>
      </w:r>
    </w:p>
    <w:p>
      <w:pPr>
        <w:pStyle w:val="Normal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Все помыли. И теперь мы чисты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Чистые ручки, чистые щечки. Теперь посмотрите, друг  на друга, какие вы  красивые, хорошие, умные, добрые, ласковые, смелые и улыбнитесь друг дружк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Ванечка, хочешь с нами еще поиграть?  Ребята, давайте, встанем в круг, возьмемся за ручки и вспомним игру, которая называется «Скажите друг другу хорошие слова». </w:t>
      </w:r>
      <w:r>
        <w:rPr>
          <w:i/>
          <w:sz w:val="28"/>
          <w:szCs w:val="28"/>
        </w:rPr>
        <w:t>(Воспитатель берет в руки мяч</w:t>
      </w:r>
      <w:r>
        <w:rPr>
          <w:sz w:val="28"/>
          <w:szCs w:val="28"/>
        </w:rPr>
        <w:t>.)  Сейчас мы будем друг другу передавать мяч и говорить ласковые и добрые слова. Я передаю мяч Ванечке и говорю: «Ванечка ты хороший», а Ваня передает мячик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звивающее упражнение «Скажите друг другу хорошие слов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активизировать в речи детей прилагательные, упражнять в согласовании прилагательных с существительн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Ребята, мне очень понравилось у вас. Можно, я еще приду поиграть? </w:t>
      </w:r>
    </w:p>
    <w:p>
      <w:pPr>
        <w:pStyle w:val="Normal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Можно. Приходи ещ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Я, думаю, что дети и Ванечка тоже  могут себя похвалить. Поднимите правую руку, приложите ручку к груди и скажите «Я молодец», поднимите левую руку и повторите «Я молодец». Дети, попрощайтесь с Ванечко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Ванечка, до свидан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нечка.</w:t>
      </w:r>
      <w:r>
        <w:rPr>
          <w:sz w:val="28"/>
          <w:szCs w:val="28"/>
        </w:rPr>
        <w:t xml:space="preserve"> До свидань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 ребята.  Вместе с Ванечкой мы сегодня посчитали кубики, назвали места, где они находились: на столе, под столом, рядом со стулом.  Собрали кубики  желтого, синего, зеленого и красного цветов и разложили их по  коробкам, поиграли в разные игры. А какая игра вам больше всего понравилась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«Хрюшки и пес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 что же, поиграем еще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ная литерату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Е. Вераксы, Т. С. Комарова, М. А. Васильева  «Примерная общеобразовательная программа дошкольного образования ОТ РОЖДЕНИЯ ДО ШКОЛЫ» М-ва Мозаика-Синтез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Ю. Картушина «Праздники здоровья  для детей 3-4 лет» М-ва Творческий центр Сфера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 Кузнецова. «Лучшие развивающие игры для детей 3 – 7 лет» М-ва РИПОЛ КЛАССИК ДОМ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. Ф. Черенкова «Оригинальные пальчиковые игры»  М-ва РИПОЛ КЛАССИК ДОМ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4:00Z</dcterms:created>
  <dc:creator>Admin</dc:creator>
  <dc:description/>
  <cp:keywords/>
  <dc:language>en-US</dc:language>
  <cp:lastModifiedBy>User</cp:lastModifiedBy>
  <dcterms:modified xsi:type="dcterms:W3CDTF">2013-04-21T13:54:00Z</dcterms:modified>
  <cp:revision>32</cp:revision>
  <dc:subject/>
  <dc:title>Конспект </dc:title>
</cp:coreProperties>
</file>