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4006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Муниципальное специальное (коррекционное) образовательное учреждение, для обучающихся воспитанников с ограниченными возможностями здоровья специальная (коррекционная) общеобразовательная школа № 8</w:t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Лыткарино Московской области</w:t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урока по обучению грамотеев 1 классе (письмо)</w:t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«Письмо буквы В»</w:t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Учитель начальных класс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Охрименко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/2012 уч.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ма:  Письмо буквы </w:t>
      </w:r>
      <w:r>
        <w:rPr>
          <w:b/>
          <w:sz w:val="28"/>
          <w:szCs w:val="28"/>
        </w:rPr>
        <w:t>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           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познакомить учащихся с письменной буквой </w:t>
      </w:r>
      <w:r>
        <w:rPr>
          <w:b/>
          <w:sz w:val="28"/>
          <w:szCs w:val="28"/>
        </w:rPr>
        <w:t>В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формировать графический навык письма буквы </w:t>
      </w:r>
      <w:r>
        <w:rPr>
          <w:b/>
          <w:sz w:val="28"/>
          <w:szCs w:val="28"/>
        </w:rPr>
        <w:t>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ррекционно – 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корригировать и развивать пространственную ориентиров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 развивать мелкую моторику кисти рук;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 развивать навык само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воспитывать положительную мотивацию к учебном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цес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карточки, для индивидуальной и фронтальной работы,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зображением элементов буквы и самой, строчн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рописной  буквы </w:t>
      </w:r>
      <w:r>
        <w:rPr>
          <w:b/>
          <w:sz w:val="28"/>
          <w:szCs w:val="28"/>
        </w:rPr>
        <w:t>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касса бук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бархатная бума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фишки и накл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я на у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ядет тот, кто назовет время года на букву </w:t>
      </w:r>
      <w:r>
        <w:rPr>
          <w:b/>
          <w:sz w:val="28"/>
          <w:szCs w:val="28"/>
        </w:rPr>
        <w:t>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ядет тот, кто назовет день недели на букву </w:t>
      </w:r>
      <w:r>
        <w:rPr>
          <w:b/>
          <w:sz w:val="28"/>
          <w:szCs w:val="28"/>
        </w:rPr>
        <w:t>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ядет тот, кто назовет число на букву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ядет тот, кто назовет птицу на букву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ядет тот, кто назовет животное на букву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пишем мы в тетра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нас на парте все в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нам писать краси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ядем ровно, а не кр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зучение нов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Актуализация знаний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ую букву мы изучали на прошлом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д.  букву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йдите эту букву в кассе букв. Молодцы! Кто может красиво написать слово с буквой Л на доске? (выходят 2- 3 ученика, остальные пишут в тетради). Учитель проверяет. Лучшим дает фи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Запись элементов  строчной буквы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самой буквы </w:t>
      </w:r>
      <w:r>
        <w:rPr>
          <w:b/>
          <w:sz w:val="28"/>
          <w:szCs w:val="28"/>
        </w:rPr>
        <w:t>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егодня мы научимся писать букву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, посмотрите внимательно из скольких элементов она состо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д.: из дв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называются эти элемен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авильно, петелька и овал. Давайте  обведем петельку в воздухе. Теперь на бархатной бумаге. Сложно обводить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же самое проделаем со вторым элементом. Соедините два элемента и обведите букву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 воздухе и на бархатной бума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альчиков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Письмо элементов строчной буквы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 xml:space="preserve">с опорой на индивидуальны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цы, образец на доске и показ учителя (лучшие получают фи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исьмо строчной буквы В с опорой на индивидуальные образцы, образ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доске и показ учителя (лучшие получают фи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Запись элементов прописной буквы </w:t>
      </w:r>
      <w:r>
        <w:rPr>
          <w:b/>
          <w:sz w:val="28"/>
          <w:szCs w:val="28"/>
        </w:rPr>
        <w:t>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перь рассмотрим, из скольких элементов состоит большая буква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же из двух. Назов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д.</w:t>
      </w:r>
    </w:p>
    <w:p>
      <w:pPr>
        <w:pStyle w:val="Normal"/>
        <w:rPr/>
      </w:pPr>
      <w:r>
        <w:rPr>
          <w:sz w:val="28"/>
          <w:szCs w:val="28"/>
        </w:rPr>
        <w:t xml:space="preserve">- Правильно, палочка с крючком (хвостиком) и цифра 3 (демонстрация на доске прописной буквы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ее элементов). Обведем в воздухе первый элемент. Обведем его же на бархатной бумаге. Сложный элемент? Обве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здухе второй элемент, затем на бархатной бума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альчиков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Письмо элементов прописной буквы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с опорой на индивидуальный образец, образец на доске и показ учителя. Работа в тетради ( лучшие получают фиш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Письмо прописной буквы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с опорой на индивидуальные образцы, образец на доске и показ учителя. Работа в тетради (лучшие получают фиш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16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тер тихо клен качает </w:t>
      </w:r>
    </w:p>
    <w:p>
      <w:pPr>
        <w:pStyle w:val="Normal"/>
        <w:ind w:firstLine="1620"/>
        <w:rPr/>
      </w:pPr>
      <w:r>
        <w:rPr>
          <w:sz w:val="28"/>
          <w:szCs w:val="28"/>
        </w:rPr>
        <w:t xml:space="preserve">(ноги на ширине плеч, руки за голову)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раво, влево наклоняет: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 – наклон и два – наклон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(наклоны туловища вправо – влево)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шумел листвою клен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руки вверх, маховые движения ру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репление изучен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бота у доски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йчас я посмотрю, кто сможет написать красиво на доске маленькую и большую букву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К доске выйдут ребята те, кто может правильно поднимать руку (лучшие получают фи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водка по контуру и штриховка в указанном направлении вагонов по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ставление схемы слова «вагон»; выделение первого звука, обозначение его буквой (лучшие получают фи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ение первого слога в слове, запись слова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бота с кассой букв</w:t>
      </w:r>
    </w:p>
    <w:p>
      <w:pPr>
        <w:pStyle w:val="Normal"/>
        <w:rPr/>
      </w:pPr>
      <w:r>
        <w:rPr>
          <w:sz w:val="28"/>
          <w:szCs w:val="28"/>
        </w:rPr>
        <w:t xml:space="preserve">- Ребята кто из вас сможет составить слоги  с буквой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казывают полученные слоги (лучшие получаю фишки). Поочередно проговаривают слоги , записывают на доске и в тетради (лучшие получают фишку).</w:t>
      </w:r>
    </w:p>
    <w:p>
      <w:pPr>
        <w:pStyle w:val="Normal"/>
        <w:rPr/>
      </w:pPr>
      <w:r>
        <w:rPr>
          <w:sz w:val="28"/>
          <w:szCs w:val="28"/>
        </w:rPr>
        <w:t xml:space="preserve">- А теперь припомним слова на букву </w:t>
      </w:r>
      <w:r>
        <w:rPr>
          <w:b/>
          <w:sz w:val="28"/>
          <w:szCs w:val="28"/>
        </w:rPr>
        <w:t xml:space="preserve">В, </w:t>
      </w:r>
      <w:r>
        <w:rPr>
          <w:sz w:val="28"/>
          <w:szCs w:val="28"/>
        </w:rPr>
        <w:t>выделим первый слог, запишем на доске и в тетради (лучшие получают фиш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дведение итогов урок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ую букву учились писать на уроке? Из скольких элементов состоит маленькая (строчная) буква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? Назовите эти элементы. Из скольких элементов состоит большая (прописная) буква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? Назовите эти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жно писать эту букв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ы работали очень хорошо. Посчитайте фишки, которые вы получили на уроке. Получает наклейку на обложку тот, у кого не меньше семи ф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окончен.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Тема          Письмо буквы </w:t>
      </w:r>
      <w:r>
        <w:rPr>
          <w:b/>
          <w:sz w:val="28"/>
          <w:szCs w:val="28"/>
        </w:rPr>
        <w:t>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            Изуч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познакомить учащихся с письменной буквой </w:t>
      </w:r>
      <w:r>
        <w:rPr>
          <w:b/>
          <w:sz w:val="28"/>
          <w:szCs w:val="28"/>
        </w:rPr>
        <w:t>В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формировать графический навык письма буквы </w:t>
      </w:r>
      <w:r>
        <w:rPr>
          <w:b/>
          <w:sz w:val="28"/>
          <w:szCs w:val="28"/>
        </w:rPr>
        <w:t>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ррекционно – 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корригировать и развивать пространственную ориентиров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 развивать мелкую моторику кисти рук;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 развивать навык само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воспитывать положительную мотивацию к учебном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цес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карточки, для индивидуальной и фронтальной работы,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зображением элементов буквы и самой, строчн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рописной  буквы </w:t>
      </w:r>
      <w:r>
        <w:rPr>
          <w:b/>
          <w:sz w:val="28"/>
          <w:szCs w:val="28"/>
        </w:rPr>
        <w:t>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касса бук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бархатная бума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фишки и накл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я на у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ядет тот, кто назовет время года на букву </w:t>
      </w:r>
      <w:r>
        <w:rPr>
          <w:b/>
          <w:sz w:val="28"/>
          <w:szCs w:val="28"/>
        </w:rPr>
        <w:t>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ядет тот, кто назовет день недели на букву </w:t>
      </w:r>
      <w:r>
        <w:rPr>
          <w:b/>
          <w:sz w:val="28"/>
          <w:szCs w:val="28"/>
        </w:rPr>
        <w:t>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ядет тот, кто назовет число на букву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ядет тот, кто назовет птицу на букву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ядет тот, кто назовет животное на букву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пишем мы в тетра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нас на парте все в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нам писать краси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ядем ровно, а не кр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зучение нов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Актуализация знаний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ую букву мы изучали на прошлом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д.  букву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йдите эту букву в кассе букв. Молодцы! Кто может красиво написать слово с буквой Л на доске? (выходят 2- 3 ученика, остальные пишут в тетради). Учитель проверяет. Лучшим дает фи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Запись элементов  строчной буквы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самой буквы </w:t>
      </w:r>
      <w:r>
        <w:rPr>
          <w:b/>
          <w:sz w:val="28"/>
          <w:szCs w:val="28"/>
        </w:rPr>
        <w:t>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егодня мы научимся писать букву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, посмотрите внимательно из скольких элементов она состо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д.: из дв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называются эти элемен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авильно, петелька и овал. Давайте  обведем петельку в воздухе. Теперь на бархатной бумаге. Сложно обводить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же самое проделаем со вторым элементом. Соедините два элемента и обведите букву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 воздухе и на бархатной бума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альчиков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Письмо элементов строчной буквы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 xml:space="preserve">с опорой на индивидуальны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цы, образец на доске и показ учителя (лучшие получают фи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исьмо строчной буквы В с опорой на индивидуальные образцы, образ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доске и показ учителя (лучшие получают фи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Запись элементов прописной буквы </w:t>
      </w:r>
      <w:r>
        <w:rPr>
          <w:b/>
          <w:sz w:val="28"/>
          <w:szCs w:val="28"/>
        </w:rPr>
        <w:t>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перь рассмотрим, из скольких элементов состоит большая буква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же из двух. Назов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д.</w:t>
      </w:r>
    </w:p>
    <w:p>
      <w:pPr>
        <w:pStyle w:val="Normal"/>
        <w:rPr/>
      </w:pPr>
      <w:r>
        <w:rPr>
          <w:sz w:val="28"/>
          <w:szCs w:val="28"/>
        </w:rPr>
        <w:t xml:space="preserve">- Правильно, палочка с крючком (хвостиком) и цифра 3 (демонстрация на доске прописной буквы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ее элементов). Обведем в воздухе первый элемент. Обведем его же на бархатной бумаге. Сложный элемент? Обве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здухе второй элемент, затем на бархатной бума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альчиков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Письмо элементов прописной буквы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с опорой на индивидуальный образец, образец на доске и показ учителя. Работа в тетради ( лучшие получают фиш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Письмо прописной буквы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с опорой на индивидуальные образцы, образец на доске и показ учителя. Работа в тетради (лучшие получают фиш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16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тер тихо клен качает </w:t>
      </w:r>
    </w:p>
    <w:p>
      <w:pPr>
        <w:pStyle w:val="Normal"/>
        <w:ind w:firstLine="1620"/>
        <w:rPr/>
      </w:pPr>
      <w:r>
        <w:rPr>
          <w:sz w:val="28"/>
          <w:szCs w:val="28"/>
        </w:rPr>
        <w:t xml:space="preserve">(ноги на ширине плеч, руки за голову)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раво, влево наклоняет: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 – наклон и два – наклон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(наклоны туловища вправо – влево)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шумел листвою клен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руки вверх, маховые движения ру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репление изучен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бота у доски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йчас я посмотрю, кто сможет написать красиво на доске маленькую и большую букву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К доске выйдут ребята те, кто может правильно поднимать руку (лучшие получают фи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водка по контуру и штриховка в указанном направлении вагонов по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ставление схемы слова «вагон»; выделение первого звука, обозначение его буквой (лучшие получают фи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ение первого слога в слове, запись слова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бота с кассой букв</w:t>
      </w:r>
    </w:p>
    <w:p>
      <w:pPr>
        <w:pStyle w:val="Normal"/>
        <w:rPr/>
      </w:pPr>
      <w:r>
        <w:rPr>
          <w:sz w:val="28"/>
          <w:szCs w:val="28"/>
        </w:rPr>
        <w:t xml:space="preserve">- Ребята кто из вас сможет составить слоги  с буквой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казывают полученные слоги (лучшие получаю фишки). Поочередно проговаривают слоги , записывают на доске и в тетради (лучшие получают фишку).</w:t>
      </w:r>
    </w:p>
    <w:p>
      <w:pPr>
        <w:pStyle w:val="Normal"/>
        <w:rPr/>
      </w:pPr>
      <w:r>
        <w:rPr>
          <w:sz w:val="28"/>
          <w:szCs w:val="28"/>
        </w:rPr>
        <w:t xml:space="preserve">- А теперь припомним слова на букву </w:t>
      </w:r>
      <w:r>
        <w:rPr>
          <w:b/>
          <w:sz w:val="28"/>
          <w:szCs w:val="28"/>
        </w:rPr>
        <w:t xml:space="preserve">В, </w:t>
      </w:r>
      <w:r>
        <w:rPr>
          <w:sz w:val="28"/>
          <w:szCs w:val="28"/>
        </w:rPr>
        <w:t>выделим первый слог, запишем на доске и в тетради (лучшие получают фиш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дведение итогов урок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ую букву учились писать на уроке? Из скольких элементов состоит маленькая (строчная) буква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? Назовите эти элементы. Из скольких элементов состоит большая (прописная) буква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? Назовите эти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жно писать эту букв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ы работали очень хорошо. Посчитайте фишки, которые вы получили на уроке. Получает наклейку на обложку тот, у кого не меньше семи ф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окончен.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9:52:00Z</dcterms:created>
  <dc:creator>Андрей</dc:creator>
  <dc:description/>
  <cp:keywords/>
  <dc:language>en-US</dc:language>
  <cp:lastModifiedBy>Андрей</cp:lastModifiedBy>
  <dcterms:modified xsi:type="dcterms:W3CDTF">2013-04-14T09:54:00Z</dcterms:modified>
  <cp:revision>1</cp:revision>
  <dc:subject/>
  <dc:title>«Муниципальное специальное (коррекционное) образовательное учреждение, для обучающихся воспитанников с ограниченными возможностями здоровья специальная (коррекционная) общеобразовательная школа № 8</dc:title>
</cp:coreProperties>
</file>