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оятельная работа как средство организации деятельности ученика на уро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мократизация и гуманизация воспитательного процесса определенным образом связана с развитием самостоятельности у детей и подростков. Современное общество нуждается в людях, способных к самостоятельным суждениям и оценкам, поступкам и действ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кольку все поступки, действия существуют либо как самостоятельные, либо как подражательные, то самостоятельность можно определить как качественную сторону волевой, мыслительной и практической деятельности, опосредованной жизненным опытом индиви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мостоятельность не рождается сама по себе, она воспитывается и разв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обое место в этом процессе занимает начальная школа. Поэтому одно из умений, которым должен владеть учитель начальных классов – это умение организовывать самостоятельную раб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сихолого – педагогические исследования и опыт свидетельствуют, что при правильной и систематической организации самостоятельной работы учащихся на уроках повышается качество и прочность усваиваемых младшими школьниками знаний и умений; такая работа способствует формированию умения самостоятельно приобретать новые знания, учит детей пользоваться приобретенными знаниями, способствует развитию познавательных способностей, готовит к самообразовательной работе и т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амостоятельная работа интенсифицирует процесс учени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сихологи и дидакты выделяют четыре разновидности самостоятельной познавательной деятельности школьника в процессе обучения. Каждая из них отличается спецификой целеполагания и планирован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ку цели и планирование предстоящей деятельности ученик осуществляет с помощью учител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лько постановка цели осуществляется с помощью учителя, а планирование предстоящей работы выполняется учеником самостоятельно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ка цели и планирование предстоящей работы осуществляются учеником самостоятельно в рамках предъявленного учителем зад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Работа осуществляется учеником по собственной инициативе; он без помощи учителя, сам определяет содержание, цель, план работы и самостоятельно ее выполняет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Естественно, что программа максимум для любого творчески работающего учителя – довести как можно больше детей до четвертого уровня самостоятельности. Однако следует помнить, что путь к нему лежит только через три предыдущих уровня. Соответственно строиться программа действий учителя при организации самостоятельной работы на уроке.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Рассмотрим </w:t>
      </w:r>
      <w:r>
        <w:rPr>
          <w:sz w:val="28"/>
          <w:szCs w:val="28"/>
          <w:u w:val="single"/>
        </w:rPr>
        <w:t>основные требования к организации самостоятельной           деятельности учащихся на уроке.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Любая самостоятельная работа на любом уровне самостоятельности имеет конкретную цель. Каждый ученик знает порядок и приемы выполнения работ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соответствует учебным возможностям ученика, а степень сложности удовлетворяет принципу постепенного перехода с одного уровня самостоятельности на друго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ся сочетание разнообразных видов самостоятельных работ и управление самим процессом работы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Назначение самостоятельной работы – развитие познавательных способностей, инициативы в принятии решения, творческого мышления. Поэтому, подбирая задания, надо свести к минимуму их шаблонное выполне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ты, форма ее выполнения должны вызывать интерес учащихся, желание выполнить работу до конц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уктура самостоятельной работы учащихся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показали исследования, самостоятельная работа имеет определенную структуру. Она включает три этапа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готовительный (ориентировочный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нительны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 –  проверочн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этап (подготовительный) – это знакомство с заданием, ориентировка в нем. Ребенок, выслушав задание, рассматривает предмет или чертеж, читает или перечитывает условие задачи, содержание текста и т. д. В ходе этого он осуществляет анализ задания и связанный с ним синтез, т. е.осмысливает его, выделяя, что дано в задании, что нужно узнать или сделать, какие потребуются для этого знания и действия, составляет план выполнения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этап (исполнительный) – заключается в том, что ученик, разобравшись в задании и составив план действий, выполняет и проверяет 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этап (проверочный) – заключается в том, что ученик, выполнив задание, сам, по собственной инициативе, проверяет работу и оценивает ее, т. е. осуществляет самоконтроль и самооцен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м образом, в структуру самостоятельной работы входят: анализ работы (задание), поиск способов ее осуществления, планирование работы, выполнение, проверка и оценка сделанной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дельные виды самостоятельной работы могут включать либо все, либо некоторые элементы. Чем больше указанных выше элементов входит в самостоятельную работу учащихся, тем выше и уровень, а значит, и уровень самостоятельности школьников.</w:t>
      </w:r>
    </w:p>
    <w:p>
      <w:pPr>
        <w:pStyle w:val="Normal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виды самостоятельной работы учащихс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мостоятельные работы учащихся можно классифицировать по нескольким дидактическим признакам, характеризующим разные стороны одной и той же работы. Самостоятельные работы различаются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дидактической цели. Они могут быть направл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одготовку и восприятия нового матер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усвоение новых зн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закрепление, расширение и совершенствование усвоенных зн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выработку, закрепление, и совершенствование умений и навыков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спользуемому материалу, над которым работают 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ольшое место занимает самостоятельная работа с учебником, его текстом, иллюстрациями, карт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ироко применяется самостоятельная работа с дидактическим материалом, который очень разнообразен. Это набор карточек с рисунками, буквами, слогами, текстом, цифрами, задачами. Карточки по развитию речи.  Дифференцированные задания на карточках, перфокарты, разрезная азбука. Счетный материал, средства наглядности (таблицы, образцы, схемы)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деятельности, которая требуется от учащихся в процессе выполнения рабо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заданному образцу (письмо букв, цифр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точки зрения сложности выполняемых заданий проведение минуток чистописания может осуществляться в четырех вариантах, приходящих друг другу на смену в течение учебного года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ервый вариант</w:t>
      </w:r>
      <w:r>
        <w:rPr>
          <w:sz w:val="28"/>
          <w:szCs w:val="28"/>
        </w:rPr>
        <w:t xml:space="preserve"> предусматривает совмещения нахождения буквы (букв) предназначенной для написания, с неполным фонетическим разб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пример: на доске слова </w:t>
      </w:r>
      <w:r>
        <w:rPr>
          <w:i/>
          <w:sz w:val="28"/>
          <w:szCs w:val="28"/>
        </w:rPr>
        <w:t>нос, лак, лен</w:t>
      </w:r>
      <w:r>
        <w:rPr>
          <w:sz w:val="28"/>
          <w:szCs w:val="28"/>
        </w:rPr>
        <w:t xml:space="preserve">. Задание: прочитайте слова, определите букву, которую будем писать во время минутки чистописания. Она обозначает звонкий непарный мягкий согласный звук. Какая это буква? В каком слове находится? Посмотрите на запись, определите порядок следования букв в данном ряду: </w:t>
      </w:r>
      <w:r>
        <w:rPr>
          <w:i/>
          <w:sz w:val="28"/>
          <w:szCs w:val="28"/>
        </w:rPr>
        <w:t>лб лв лг лд лж 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урока к уроку задания первого варианта усложняются за счет увеличения в них количества исходных слов, что позволяет целенаправленно и стабильно развивать объем и распределения внимания, сосредоточенность, наблюдательность, аналитика – синтетическое мышлени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торой вариант</w:t>
      </w:r>
      <w:r>
        <w:rPr>
          <w:sz w:val="28"/>
          <w:szCs w:val="28"/>
        </w:rPr>
        <w:t xml:space="preserve"> более сложный. Предполагает совмещения поиска буквы с неполным фонетическим разбором и одновременно введением дополнительных поисковых объектов, связанных с изученными темами русского язы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пример: на доске слова </w:t>
      </w:r>
      <w:r>
        <w:rPr>
          <w:i/>
          <w:sz w:val="28"/>
          <w:szCs w:val="28"/>
        </w:rPr>
        <w:t>лампа, ветка, отлетел</w:t>
      </w:r>
      <w:r>
        <w:rPr>
          <w:sz w:val="28"/>
          <w:szCs w:val="28"/>
        </w:rPr>
        <w:t xml:space="preserve">. Задание: определите букву, она находится в корне глагола и обозначает в нем звонкий непарный мягкий согласный звук. Какая это буква? В каком слове? Определите порядок следования букв в данном ряду: </w:t>
      </w:r>
      <w:r>
        <w:rPr>
          <w:i/>
          <w:sz w:val="28"/>
          <w:szCs w:val="28"/>
        </w:rPr>
        <w:t xml:space="preserve">олб бло олб бло… </w:t>
      </w:r>
      <w:r>
        <w:rPr>
          <w:sz w:val="28"/>
          <w:szCs w:val="28"/>
        </w:rPr>
        <w:t>Написать эту цепочку букв в указанной последовательности. Постепенно количество поисковых объектов, как и в первом варианте, расширяетс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Третий вариант</w:t>
      </w:r>
      <w:r>
        <w:rPr>
          <w:sz w:val="28"/>
          <w:szCs w:val="28"/>
        </w:rPr>
        <w:t xml:space="preserve"> – использование в той или иной форме в процессе поиска буквы элементов шифра, кодирования и т. д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пример: </w:t>
      </w:r>
      <w:r>
        <w:rPr>
          <w:i/>
          <w:sz w:val="28"/>
          <w:szCs w:val="28"/>
        </w:rPr>
        <w:t xml:space="preserve">береза, песок, глаз, суббота, беда, пальто, лес, работа, окно </w:t>
      </w:r>
      <w:r>
        <w:rPr>
          <w:sz w:val="28"/>
          <w:szCs w:val="28"/>
        </w:rPr>
        <w:t xml:space="preserve">и шифр к ним </w:t>
      </w:r>
      <w:r>
        <w:rPr>
          <w:i/>
          <w:sz w:val="28"/>
          <w:szCs w:val="28"/>
        </w:rPr>
        <w:t>1 – 4 – 1.</w:t>
      </w:r>
      <w:r>
        <w:rPr>
          <w:sz w:val="28"/>
          <w:szCs w:val="28"/>
        </w:rPr>
        <w:t xml:space="preserve"> Задание: расшифруйте данные цифры, используя слова из словаря, написанные в этом ряду, применяя правило о роде имен существительных. Если вы правильно сгруппируете эти слова в соответствии с шифром, то в каждом слове второй группы найдете искомую букву. Какая это буква? В каких словах она встречается? Определите порядок следования букв в этом ряду: </w:t>
      </w:r>
      <w:r>
        <w:rPr>
          <w:i/>
          <w:sz w:val="28"/>
          <w:szCs w:val="28"/>
        </w:rPr>
        <w:t>Бба Баб Бба Баб…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Четвертый вариант</w:t>
      </w:r>
      <w:r>
        <w:rPr>
          <w:sz w:val="28"/>
          <w:szCs w:val="28"/>
        </w:rPr>
        <w:t xml:space="preserve"> обеспечивает необходимость самостоятельного формулирования и выполнения задания, предусматривающего определение букв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пример: учитель ориентирует детей на запись на доск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льшой – маленьки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хой - 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йна - 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убокий - 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рый - 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дить - 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вердый - 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ет установку: «Если вы правильно сформулируете и выполните задание к данной записи, то узнаете, какую букву мы будем писать на минутке чистописания». Определите порядок следования букв в этом ряду: </w:t>
      </w:r>
      <w:r>
        <w:rPr>
          <w:i/>
          <w:sz w:val="28"/>
          <w:szCs w:val="28"/>
        </w:rPr>
        <w:t>мло омл лом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м образом, минутка чистописания становится структурной универсальной частью урока. Во время ее проведения, наряду с совершенствованием графического навыка, осуществляются нетрадиционные виды фонетического разбора, разбора слов по составу, углубляются знания по изучаемым темам русского языка, продолжается дальнейшее формирование важнейших качеств интеллекта, и все это на фоне увеличения роли самостоятельной работы учащихся в осуществлении учеб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математике – это письмо цифр и чисел. Дети находят и устанавливают закономерность, например: </w:t>
      </w:r>
      <w:r>
        <w:rPr>
          <w:i/>
          <w:sz w:val="28"/>
          <w:szCs w:val="28"/>
        </w:rPr>
        <w:t>129 228 327…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работы воспроизводящего характера требуют от учащихся выполнения различных преобразований, обобщений, опираются на ранее приобретенные знания и умения. Знания углубляются, сфера их применения расширяется, они становятся более совершенными, а мышление учащихся достигает уровня продуктивной деятельности, т. е. работа приобретает частично – поисковый и исследовательский характер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правилу или целой системе прави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начальной школе вполне оправданно и результативно применения проблемного метода. Он предполагает создание учителем проблемной ситуации, исследование ее учащимися и формулирование или вывод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здание проблемной ситуации предусматривает несколько уровней: высокий, средний, низкий. Уровни проблемности отличаются степенью обобщенности задачи, предложенной учащимся для решения и степенью помощи со стороны учител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блемная задача (ситуация) на </w:t>
      </w:r>
      <w:r>
        <w:rPr>
          <w:sz w:val="28"/>
          <w:szCs w:val="28"/>
          <w:u w:val="single"/>
        </w:rPr>
        <w:t xml:space="preserve">высоком уровне </w:t>
      </w:r>
      <w:r>
        <w:rPr>
          <w:sz w:val="28"/>
          <w:szCs w:val="28"/>
        </w:rPr>
        <w:t xml:space="preserve">не содержит подсказок или (в зависимости от сложности изучаемого учебного материала) может иметь одну подсказку. На </w:t>
      </w:r>
      <w:r>
        <w:rPr>
          <w:sz w:val="28"/>
          <w:szCs w:val="28"/>
          <w:u w:val="single"/>
        </w:rPr>
        <w:t>среднем уровне – 1 – 2 подсказки.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u w:val="single"/>
        </w:rPr>
        <w:t>низком уровне</w:t>
      </w:r>
      <w:r>
        <w:rPr>
          <w:sz w:val="28"/>
          <w:szCs w:val="28"/>
        </w:rPr>
        <w:t xml:space="preserve"> роль подсказок выполняют вопросы и задания, отвечая на которые учащиеся приходят к нужному вывод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пример: ввести тему урока «Мягкий знак на конце имен существительных после шипящих» возможно тремя уровнями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u w:val="single"/>
        </w:rPr>
        <w:t xml:space="preserve">     </w:t>
      </w:r>
      <w:r>
        <w:rPr>
          <w:i/>
          <w:sz w:val="28"/>
          <w:szCs w:val="28"/>
          <w:u w:val="single"/>
        </w:rPr>
        <w:t>Высокий уровень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Внимательно прочитайте написанные слова. Найдите разницу в их написании. Сформулируйте правило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До</w:t>
      </w:r>
      <w:r>
        <w:rPr>
          <w:i/>
          <w:sz w:val="28"/>
          <w:szCs w:val="28"/>
          <w:u w:val="single"/>
        </w:rPr>
        <w:t>ч</w:t>
      </w:r>
      <w:r>
        <w:rPr>
          <w:i/>
          <w:sz w:val="28"/>
          <w:szCs w:val="28"/>
        </w:rPr>
        <w:t>ь, вра</w:t>
      </w:r>
      <w:r>
        <w:rPr>
          <w:i/>
          <w:sz w:val="28"/>
          <w:szCs w:val="28"/>
          <w:u w:val="single"/>
        </w:rPr>
        <w:t>ч</w:t>
      </w:r>
      <w:r>
        <w:rPr>
          <w:i/>
          <w:sz w:val="28"/>
          <w:szCs w:val="28"/>
        </w:rPr>
        <w:t>, ти</w:t>
      </w:r>
      <w:r>
        <w:rPr>
          <w:i/>
          <w:sz w:val="28"/>
          <w:szCs w:val="28"/>
          <w:u w:val="single"/>
        </w:rPr>
        <w:t>ш</w:t>
      </w:r>
      <w:r>
        <w:rPr>
          <w:i/>
          <w:sz w:val="28"/>
          <w:szCs w:val="28"/>
        </w:rPr>
        <w:t>ь, шала</w:t>
      </w:r>
      <w:r>
        <w:rPr>
          <w:i/>
          <w:sz w:val="28"/>
          <w:szCs w:val="28"/>
          <w:u w:val="single"/>
        </w:rPr>
        <w:t>ш</w:t>
      </w:r>
      <w:r>
        <w:rPr>
          <w:i/>
          <w:sz w:val="28"/>
          <w:szCs w:val="28"/>
        </w:rPr>
        <w:t>, ро</w:t>
      </w:r>
      <w:r>
        <w:rPr>
          <w:i/>
          <w:sz w:val="28"/>
          <w:szCs w:val="28"/>
          <w:u w:val="single"/>
        </w:rPr>
        <w:t>ж</w:t>
      </w:r>
      <w:r>
        <w:rPr>
          <w:i/>
          <w:sz w:val="28"/>
          <w:szCs w:val="28"/>
        </w:rPr>
        <w:t>ь, но</w:t>
      </w:r>
      <w:r>
        <w:rPr>
          <w:i/>
          <w:sz w:val="28"/>
          <w:szCs w:val="28"/>
          <w:u w:val="single"/>
        </w:rPr>
        <w:t>ж</w:t>
      </w:r>
      <w:r>
        <w:rPr>
          <w:i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     </w:t>
      </w:r>
      <w:r>
        <w:rPr>
          <w:i/>
          <w:sz w:val="28"/>
          <w:szCs w:val="28"/>
          <w:u w:val="single"/>
        </w:rPr>
        <w:t>Средний уровень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Внимательно прочитайте написанные столбики слов. Объясните принцип их группировки. Сформулируйте правило их напис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</w:t>
      </w:r>
      <w:r>
        <w:rPr>
          <w:i/>
          <w:sz w:val="28"/>
          <w:szCs w:val="28"/>
          <w:u w:val="single"/>
        </w:rPr>
        <w:t>ч</w:t>
      </w:r>
      <w:r>
        <w:rPr>
          <w:i/>
          <w:sz w:val="28"/>
          <w:szCs w:val="28"/>
        </w:rPr>
        <w:t>ь       вра</w:t>
      </w:r>
      <w:r>
        <w:rPr>
          <w:i/>
          <w:sz w:val="28"/>
          <w:szCs w:val="28"/>
          <w:u w:val="single"/>
        </w:rPr>
        <w:t>ч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Ти</w:t>
      </w:r>
      <w:r>
        <w:rPr>
          <w:i/>
          <w:sz w:val="28"/>
          <w:szCs w:val="28"/>
          <w:u w:val="single"/>
        </w:rPr>
        <w:t>ш</w:t>
      </w:r>
      <w:r>
        <w:rPr>
          <w:i/>
          <w:sz w:val="28"/>
          <w:szCs w:val="28"/>
        </w:rPr>
        <w:t>ь       шала</w:t>
      </w:r>
      <w:r>
        <w:rPr>
          <w:i/>
          <w:sz w:val="28"/>
          <w:szCs w:val="28"/>
          <w:u w:val="single"/>
        </w:rPr>
        <w:t>ш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Ро</w:t>
      </w:r>
      <w:r>
        <w:rPr>
          <w:i/>
          <w:sz w:val="28"/>
          <w:szCs w:val="28"/>
          <w:u w:val="single"/>
        </w:rPr>
        <w:t>ж</w:t>
      </w:r>
      <w:r>
        <w:rPr>
          <w:i/>
          <w:sz w:val="28"/>
          <w:szCs w:val="28"/>
        </w:rPr>
        <w:t>ь      но</w:t>
      </w:r>
      <w:r>
        <w:rPr>
          <w:i/>
          <w:sz w:val="28"/>
          <w:szCs w:val="28"/>
          <w:u w:val="single"/>
        </w:rPr>
        <w:t>ж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 xml:space="preserve">       </w:t>
      </w:r>
      <w:r>
        <w:rPr>
          <w:i/>
          <w:sz w:val="28"/>
          <w:szCs w:val="28"/>
          <w:u w:val="single"/>
        </w:rPr>
        <w:t xml:space="preserve">Низкий уровень 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Внимательно прочитайте написанные в первом и во втором столбике слов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До</w:t>
      </w:r>
      <w:r>
        <w:rPr>
          <w:i/>
          <w:sz w:val="28"/>
          <w:szCs w:val="28"/>
          <w:u w:val="single"/>
        </w:rPr>
        <w:t>ч</w:t>
      </w:r>
      <w:r>
        <w:rPr>
          <w:i/>
          <w:sz w:val="28"/>
          <w:szCs w:val="28"/>
        </w:rPr>
        <w:t>ь        вра</w:t>
      </w:r>
      <w:r>
        <w:rPr>
          <w:i/>
          <w:sz w:val="28"/>
          <w:szCs w:val="28"/>
          <w:u w:val="single"/>
        </w:rPr>
        <w:t>ч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и</w:t>
      </w:r>
      <w:r>
        <w:rPr>
          <w:i/>
          <w:sz w:val="28"/>
          <w:szCs w:val="28"/>
          <w:u w:val="single"/>
        </w:rPr>
        <w:t>ш</w:t>
      </w:r>
      <w:r>
        <w:rPr>
          <w:i/>
          <w:sz w:val="28"/>
          <w:szCs w:val="28"/>
        </w:rPr>
        <w:t>ь        шала</w:t>
      </w:r>
      <w:r>
        <w:rPr>
          <w:i/>
          <w:sz w:val="28"/>
          <w:szCs w:val="28"/>
          <w:u w:val="single"/>
        </w:rPr>
        <w:t>ш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Ро</w:t>
      </w:r>
      <w:r>
        <w:rPr>
          <w:i/>
          <w:sz w:val="28"/>
          <w:szCs w:val="28"/>
          <w:u w:val="single"/>
        </w:rPr>
        <w:t>ж</w:t>
      </w:r>
      <w:r>
        <w:rPr>
          <w:i/>
          <w:sz w:val="28"/>
          <w:szCs w:val="28"/>
        </w:rPr>
        <w:t>ь        но</w:t>
      </w:r>
      <w:r>
        <w:rPr>
          <w:i/>
          <w:sz w:val="28"/>
          <w:szCs w:val="28"/>
          <w:u w:val="single"/>
        </w:rPr>
        <w:t>ж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ьте на следующи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 какой части речи относятся все написанные сло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ите род имен существительных первого и второго столб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согласные буквы стоят в конце имен существительных в первом и во втором столбика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конце, каких существительных, и в каком случае пишется мягкий зна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работы над решением проблемной ситуации учитель определяет группы в соответствии с уровнем подготовки детей. Не сообщая новой темы он раздает каждой группе отдельную карточку с написанной в ней проблемной задачей. Учащиеся работают с карточками, решают задачу, формулируют вывод. Проверка результатов их деятельности осуществляется с группы, решавшей задачу на низком уровне, далее на среднем и высок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ьзование исследовательских методов помогает детям становиться активными участниками процесса, у них появляется уверенность в собственных силах. Участие в поиске требует от детей максимальной сосредоточенности, напряженной мыслительной деятельности, умения правильно выражать свои мысли, активизирует познавательный процесс, обеспечивает свободное владение аналитика – синтетическими действиями, обучает логике в рассуждениях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самостоятельной работы по усвоению и закреплению знаний используются следующие виды работ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Развитие орфографической зорко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пражнения по выработке орфографической зоркости по степени сложности и самостоятельности можно расположить в следующей последовательности:</w:t>
      </w:r>
    </w:p>
    <w:p>
      <w:pPr>
        <w:pStyle w:val="Normal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u w:val="single"/>
        </w:rPr>
        <w:t xml:space="preserve">. Письмо с проговариванием. </w:t>
      </w:r>
      <w:r>
        <w:rPr>
          <w:sz w:val="28"/>
          <w:szCs w:val="28"/>
        </w:rPr>
        <w:t>В основе этого письма – проговаривание слов по слог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  <w:r>
        <w:rPr>
          <w:sz w:val="28"/>
          <w:szCs w:val="28"/>
          <w:u w:val="single"/>
        </w:rPr>
        <w:t>. Списывание.</w:t>
      </w:r>
      <w:r>
        <w:rPr>
          <w:sz w:val="28"/>
          <w:szCs w:val="28"/>
        </w:rPr>
        <w:t xml:space="preserve"> Основывается на проговаривание слов по слогам. Можно использовать выборочное списывание, например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ыписать только слова с проверяемыми безударными гласными в кор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ыписать слова на правописание звонких и глухих согласных;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ыписать из текста предложения со словами, в которых есть безуда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сный в кор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писать пропущенные орфограммы ь и ъ знаки в кор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u w:val="single"/>
        </w:rPr>
        <w:t>. Комментированное письмо.</w:t>
      </w:r>
      <w:r>
        <w:rPr>
          <w:sz w:val="28"/>
          <w:szCs w:val="28"/>
        </w:rPr>
        <w:t xml:space="preserve"> Учащиеся не только проговаривают указанные слова и предложения, но и обосновывают правописание правилами, подбором проверочных слов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г.</w:t>
      </w:r>
      <w:r>
        <w:rPr>
          <w:sz w:val="28"/>
          <w:szCs w:val="28"/>
          <w:u w:val="single"/>
        </w:rPr>
        <w:t xml:space="preserve"> Письмо под диктовку.</w:t>
      </w:r>
    </w:p>
    <w:p>
      <w:pPr>
        <w:pStyle w:val="Normal"/>
        <w:jc w:val="both"/>
        <w:rPr/>
      </w:pPr>
      <w:r>
        <w:rPr>
          <w:sz w:val="28"/>
          <w:szCs w:val="28"/>
        </w:rPr>
        <w:t>д.</w:t>
      </w:r>
      <w:r>
        <w:rPr>
          <w:sz w:val="28"/>
          <w:szCs w:val="28"/>
          <w:u w:val="single"/>
        </w:rPr>
        <w:t xml:space="preserve">Диктант «Проверь себя». </w:t>
      </w:r>
      <w:r>
        <w:rPr>
          <w:sz w:val="28"/>
          <w:szCs w:val="28"/>
        </w:rPr>
        <w:t>Это самый продуктивный вид работы, который приучает школьника задумываться над грамотностью письма, помогает видеть орфографические трудности, вырабатывает навык самоконтроля. Отличие его от обычного: пропуск букв, представляющих трудности в их написании. Проводится он так: учитель диктует слова. Дети произносят их по слогам и записывают, пропуская трудные орфограммы. Когда все дети запишут, разбираются слова с пропущенными орфограммами. Аналогичная работа проводится после запис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Развитие моторной и зрительной памяти, закрепление трудных орф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Письмо по памя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Зрительно – слуховой дикта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Картинный дикта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Творческие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ловарная рабо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оварные упражнения не должны быть направлены только на запоминание определенного списка слов вне всякой связи с общей системой занятий по языку. У младших школьников необходимо воспитывать умение формулировать смысл изучаемых слов, словесно раскрывать содержание понятий, обозначенных в языке данными словами, необходимо увеличение учебной инициативы детей. Все эти цели реализуются за счет использования ряда приемов, которые  формируют задания для учащихся при сохранении тенденции постепенного увеличения роли детей в проведении данного этапа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Первый прием – </w:t>
      </w:r>
      <w:r>
        <w:rPr>
          <w:sz w:val="28"/>
          <w:szCs w:val="28"/>
        </w:rPr>
        <w:t>поиск предназначенного для ознакомления слова, связанный с работой по фонетике и повторением изученного учебного материала, осуществляемой на основе точных установок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пример: на дос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1905000" cy="3473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120" cy="34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фбстхешсрчешзц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27.4pt;width:149.95pt;height:27.3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фбстхешсрчешзца</w:t>
                      </w:r>
                    </w:p>
                  </w:txbxContent>
                </v:textbox>
                <v:path textpathok="t"/>
                <v:textpath on="t" fitshape="t" string="пфбстхешсрчешзца" style="font-family:&quot;Times New Roman&quot;;font-size:18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: мысленно уберите буквы, обозначающие глухие согласные звуки в данной фигуре, и вы узнаете слово, с которым мы познакомимся на уро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т прием, наряду с формированием лингвистических знаний и умений, обеспечивает увеличение объема и углубления сосредоточенности внимания, его оптимальное распределение, развитие аналитико-синтетического мышления и оперативной свя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Второй прием – </w:t>
      </w:r>
      <w:r>
        <w:rPr>
          <w:sz w:val="28"/>
          <w:szCs w:val="28"/>
        </w:rPr>
        <w:t>заключается в уменьшении количества конкретных указаний учителя, помогающих учащимся определить искомое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ние: вы прочитаете новое слово, с которым мы познакомимся на уроке, если найдете прямоугольник с его первой буквой и установите последовательность соединения остальных букв искомого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Третий прием – </w:t>
      </w:r>
      <w:r>
        <w:rPr>
          <w:sz w:val="28"/>
          <w:szCs w:val="28"/>
        </w:rPr>
        <w:t>состоит в полном отсутствии указаний учителя, координирующих действия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пример: на доск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0.3pt;width:92.2pt;height:20.2pt;mso-wrap-style:none;v-text-anchor:middle;mso-position-vertical:top" type="_x0000_t136">
            <v:path textpathok="t"/>
            <v:textpath on="t" fitshape="t" string="озабвтерадк" style="font-family:&quot;Times New Roman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ание: внимательно посмотрите на данную запись и определите два слова, с которыми мы познакомимся на уро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помощью второго и третьего приемов продолжается дальнейшее совершенствование интеллектуальных качеств учащихся, развитие которых обеспечивалось использованием первого приема. Вместе с тем уменьшение или отсутствие координирующих установок учителя поднимают уровень самостоятельной работы учащихся, заставляет детей более напряженно и сосредоточенно мыслить, мобилизовать свою волю, сообразительность, наблюдательность, развивает их ре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Четвертый прием – </w:t>
      </w:r>
      <w:r>
        <w:rPr>
          <w:sz w:val="28"/>
          <w:szCs w:val="28"/>
        </w:rPr>
        <w:t>основной акцент делается на развитие оперативной памяти учащихся, их аналитико-синтетических способностей, произвольного внимания, умение самостоятельно рабо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ащимся дается установка запомнить слова, которые используются во время этапа урока, предшествующего словарно – орфографической работе. К ним ученики возвращаются вновь через 4 – 5 минут. Задание: « слово с которым вы познакомитесь на уроке, вам надо составить самостоятельно. Для этого надо вспомнить слова, которые были задействованы во время повторения изученного в порядке их записи на доске, сложив их первые бук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пример: на доск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неет, г-л-дает, -г-рчает, д-чают, -леет. (Яго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оцессе такого рассуждения, у учащихся формируется понятийный аппарат. Они овладевают сложнейшими мыслительными операциями анализа, синтеза, сравнения, классификации, обобщения, выходят на достаточно высокий для их возраста уровень самостоятель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Составление предложений по опорным словам – самые легкие творческие  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работа над текстом, дифференцированным текст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Излож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иды изложени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По вопросам (вопрос полностью содержит в себе ответ; вопрос не содержит в себе ответа; необходимо изменить форму слов, данных в вопросе; ответ на вопрос формулируется преимущественно своими слова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по плану (план дает учитель; деформированный план; картинный; словесно – картинный; самостоятельно составленный план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С изменением ли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Краткое излож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С изменением начала или конца тек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. В основе лежит текст описатель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очи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чинение – творческая работа. Она требует самостоятельности школьника, его активности, увлеченности, внесения чего-то своего, личного, в текст. К сочинениям можно отнести и отзывы. Цель отзыва состоит в том, чтобы ученик глубже и отчетливее уяснил идейное содержание анализируемого произведения и его изобразительно – выразительные сред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лезны уроки, где ученики учатся писать сказки. Самостоятельное написание одной сказки дает несравненно больше, чем десятки упражнений и дикта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Творческие диктан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иды творческих дикта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Диктанты на вставку слов и словосочет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Диктанты с замен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олее сложной самостоятельной работой, направленной на выработку навыков, является контрольный диктант, в процессе которого дети решают обе задачи, распределяя свое внимание между орфограммами вновь изучаемыми и ранее усвоен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хемы – опор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лучшего усвоения материала и активизации, учащихся полезно использовать схемы – оп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хемы – опоры составляются учителем вместе с учащимися в процессе изучения грамматического или орфографического материала. В опоре концентрируется внимание на самых главных, самых существенных признаках понятиях с целью обобщения материала по 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ле составления схемы – опоры следуют тренировочные упражнения, чтобы закрепить умение правильно рассуждать, доказывать, обосновывать усвоенное (работа в пара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онце изученной темы учащиеся самостоятельно по схеме – опоре составляют рассказ, что способствует и развитию реч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Модульные уро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амыми прочными являются те знания, которые добываются учеником самостоятельно. Мысль, даже хорошо понятная с чужих слов, никогда не будет усвоена так осознанно, как постигнутая собственным умом. Интересными оказываются те образовательные технологии, в которых обучение опирается на самостоятельность ученика. Чтобы обучение было успешным, необходимо не только стимулировать активную познавательную деятельность учащихся, но и учить их приемам этой деятельности, т. е. способам присвоения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ольшие возможности в обучении способам умственных действий предоставляют – модульные у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дуль ставит ученика в активную позицию, предполагает высокий уровень самостоятельности, дает большие возможности для формирования способов умственных 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дульные уроки – это новая ступень к развитию самостоятельности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е уроки учат детей усваивать предложенный им способ проработки новой учебной информации, получать результат, соответствующий эталону; у них формируются умения планировать свою деятельность, более осознанно ориентироваться в учебном материале, совершенствуют навыки самостоятельной работы не только на этапе усвоения новых знаний, но и на этапе применения, обобщения и системат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дульные уроки особенно эффективны не только как средство формирование знаний, умений, навыков, но и как средство обучения учащихся способам умственных действий и диагностики уровня овладения 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 тому же модульные уроки позволяют осуществлять индивидуальный подход с учетом субъективного опыта ученика, уровня его обученности и обучаем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водя итог вышесказанному можно сделать вывод, что интерес к самостоятельной учебной деятельности, формирование и развитие ее навыков происходит при такой организации учебной ситуации, когда учащимся предоставлена свобода действий, возможность выбора, право высказать свои мыс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мостоятельность – это не только отсутствие помощи учителя, внешних опор, но и своеобразие, оригинальность, способность по-своему, интересно решать ту или иную зада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вивается такая самостоятельность там, где есть свобода действий, возможность выбора, право высказать свои мысли. А это и есть деятельностный подход,  который реализуется в программе «Школа 210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контроль и самооценка – акцент на самостоятельнос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атемати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моконтроль следует за этапом первичного закрепления, целью которого является формирование мышления. Цель этапа самоконтроля и самооценки – продемонстрировать прежде всего самому ученику что новое понятие или алгоритм зафиксированы в его сознании. Достижение этой цели позволяет учащимся завершить рефлексивную деятельность, направленную на получение нового знания ситуацией успеха это укрепляет ребенка в мысли о полезности такого способа действий при возникновении затруднений и не только в учеб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создается ситуация успеха? Через самоконтроль и самооценку, что предполагает, во-первых, самостоятельную работу по применению нового знания, во-вторых, самостоятельную проверку, выполненной работы и , в-третьих, самостоятельное фиксирование достижения успеха с помощью некоторого 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этапе -  самостоятельная работа с самопроверкой в классе - предлагаетс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е решение типовых задач, требующих применения построенного алгоритм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проверка результатов свое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ая отличительная черта самостоятельной работы на этом этапе – </w:t>
      </w:r>
      <w:r>
        <w:rPr>
          <w:sz w:val="28"/>
          <w:szCs w:val="28"/>
          <w:u w:val="single"/>
        </w:rPr>
        <w:t>узкая направленность.</w:t>
      </w:r>
      <w:r>
        <w:rPr>
          <w:sz w:val="28"/>
          <w:szCs w:val="28"/>
        </w:rPr>
        <w:t xml:space="preserve"> Ученик должен продемонстрировать новое знание в типовой ситуации, и не более того. Второй особенностью самостоятельной работы на этом этапе является ее </w:t>
      </w:r>
      <w:r>
        <w:rPr>
          <w:sz w:val="28"/>
          <w:szCs w:val="28"/>
          <w:u w:val="single"/>
        </w:rPr>
        <w:t>небольшой объем</w:t>
      </w:r>
      <w:r>
        <w:rPr>
          <w:sz w:val="28"/>
          <w:szCs w:val="28"/>
        </w:rPr>
        <w:t>. Нельзя превращать этот этап в самостоятельную тренировку способностей к применению нового знания. Работа должна содержать не более двух – трех типовых заданий. Форма выполнения – письмен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ация самоконтроля требует, чтобы каждому ученику была предоставлена возможность сравнивать свой вариант выполнения самостоятельной работы с ее эталонным выполнением. В зависимости от способа предъявления эталона возможны различные формы организации самоконтро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едует отметить, что этап самоконтроля и самооценки – это этап </w:t>
      </w:r>
      <w:r>
        <w:rPr>
          <w:sz w:val="28"/>
          <w:szCs w:val="28"/>
          <w:u w:val="single"/>
        </w:rPr>
        <w:t>индивидуальной деятельности ученика.</w:t>
      </w:r>
      <w:r>
        <w:rPr>
          <w:sz w:val="28"/>
          <w:szCs w:val="28"/>
        </w:rPr>
        <w:t xml:space="preserve"> Недопустима, подмена самоконтроля взаимоконтролем или контролем со стороны педаг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пример: «Вычитание двузначных чисел с переходом через разря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ать с доски в столбик только те примеры, в которых встречается новый вычислительный пр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8-19,  64-12, 76-18, 89-14, 54-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записывают нужные примеры, а затем проверяют правильность своих записей по готовому образц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8     76     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     18     17</w:t>
      </w:r>
    </w:p>
    <w:p>
      <w:pPr>
        <w:pStyle w:val="Normal"/>
        <w:jc w:val="both"/>
        <w:rPr/>
      </w:pPr>
      <w:r>
        <w:rPr>
          <w:sz w:val="28"/>
          <w:szCs w:val="28"/>
        </w:rPr>
        <w:t>Затем дети самостоятельно решают эти примеры. Через несколько минут учитель показывает правильные ответы. Дети их сами проверяют, отмечают верно решенные примеры плюсом, исправляют допущенные ошиб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йди закономерность (цифры в уменьшаемом записаны по порядку от 9 до 7, вычитаемые сами идут в порядке уменьшения и т. д.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акой пример продолжит эту закономерность? Как записать ответ, не считая?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, обеспечивающие успешность самостоятельной рабо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может успешно осуществляться только тогда, когда дети ясно осознают ее цель и у них есть стремление к достижению этой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  <w:u w:val="single"/>
        </w:rPr>
        <w:t>Целенаправленность</w:t>
      </w:r>
      <w:r>
        <w:rPr>
          <w:sz w:val="28"/>
          <w:szCs w:val="28"/>
        </w:rPr>
        <w:t xml:space="preserve"> делает самостоятельную работу сознательной, осмысленной, вызывает интерес к ней. Необходимы, чтобы задания, предлагаемые учителем для самостоятельной работы, были  </w:t>
      </w:r>
      <w:r>
        <w:rPr>
          <w:i/>
          <w:sz w:val="28"/>
          <w:szCs w:val="28"/>
          <w:u w:val="single"/>
        </w:rPr>
        <w:t>посильны</w:t>
      </w:r>
      <w:r>
        <w:rPr>
          <w:sz w:val="28"/>
          <w:szCs w:val="28"/>
        </w:rPr>
        <w:t xml:space="preserve"> для них и давались в </w:t>
      </w:r>
      <w:r>
        <w:rPr>
          <w:i/>
          <w:sz w:val="28"/>
          <w:szCs w:val="28"/>
          <w:u w:val="single"/>
        </w:rPr>
        <w:t>определенной системе.</w:t>
      </w:r>
      <w:r>
        <w:rPr>
          <w:sz w:val="28"/>
          <w:szCs w:val="28"/>
        </w:rPr>
        <w:t xml:space="preserve"> Основой этой системы должно быть </w:t>
      </w:r>
      <w:r>
        <w:rPr>
          <w:i/>
          <w:sz w:val="28"/>
          <w:szCs w:val="28"/>
          <w:u w:val="single"/>
        </w:rPr>
        <w:t>постепенное нарастание самостоятельности детей,</w:t>
      </w:r>
      <w:r>
        <w:rPr>
          <w:sz w:val="28"/>
          <w:szCs w:val="28"/>
        </w:rPr>
        <w:t xml:space="preserve"> которое осуществляется путем усложнения, как материала, так и мыслительных задач, а также изменением роли учителя и его руко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остатки в организации самостоятельной работы на уро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т системы в организации работ, они случайны и по содержанию, и по количеству, и по форме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вень предлагаемой самостоятельности не соответствует учебным возможностям ученика; слабо выражен индивидуальный подход в подборе заданий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ые работы однообразны, их продолжительность не оптимальна для данного класс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7:29:00Z</dcterms:created>
  <dc:creator>Кудрявцева Е.Ю.</dc:creator>
  <dc:description/>
  <dc:language>en-US</dc:language>
  <cp:lastModifiedBy>Кудрявцева Е.Ю.</cp:lastModifiedBy>
  <cp:lastPrinted>2004-02-25T10:19:00Z</cp:lastPrinted>
  <dcterms:modified xsi:type="dcterms:W3CDTF">2005-01-20T15:56:00Z</dcterms:modified>
  <cp:revision>15</cp:revision>
  <dc:subject/>
  <dc:title>Самостоятельная работа как средство организации деятельности ученика на уроке</dc:title>
</cp:coreProperties>
</file>