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zag120"/>
        <w:tabs>
          <w:tab w:val="clear" w:pos="708"/>
          <w:tab w:val="left" w:pos="3860" w:leader="none"/>
          <w:tab w:val="center" w:pos="6570" w:leader="none"/>
        </w:tabs>
        <w:spacing w:before="0" w:after="280"/>
        <w:ind w:right="1430" w:hanging="0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сударственное бюджетное общеобразовательное учрежд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няя общеобразовательная школа № 3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орского района Санкт-Петербур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8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352"/>
        <w:gridCol w:w="3770"/>
      </w:tblGrid>
      <w:tr>
        <w:trPr/>
        <w:tc>
          <w:tcPr>
            <w:tcW w:w="3560" w:type="dxa"/>
            <w:tcBorders/>
          </w:tcPr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 района</w:t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   </w:t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   »      _______   2012г.</w:t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3352" w:type="dxa"/>
            <w:tcBorders/>
          </w:tcPr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Рассмотрено </w:t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а заседании МО</w:t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Протокол №  </w:t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«     » ________2012г Председатель МО:</w:t>
            </w:r>
          </w:p>
        </w:tc>
        <w:tc>
          <w:tcPr>
            <w:tcW w:w="3770" w:type="dxa"/>
            <w:tcBorders/>
          </w:tcPr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«Утверждаю»  </w:t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иректор ГБОУ школы № 320</w:t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___________А.Г.Малая</w:t>
            </w:r>
          </w:p>
          <w:p>
            <w:pPr>
              <w:pStyle w:val="Normal"/>
              <w:spacing w:lineRule="auto" w:line="2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«    »      _______   2012г.</w:t>
            </w:r>
          </w:p>
        </w:tc>
      </w:tr>
    </w:tbl>
    <w:p>
      <w:pPr>
        <w:pStyle w:val="Normal"/>
        <w:spacing w:lineRule="auto" w:line="288"/>
        <w:jc w:val="left"/>
        <w:rPr>
          <w:sz w:val="24"/>
          <w:szCs w:val="24"/>
        </w:rPr>
      </w:pPr>
      <w:r>
        <w:rPr/>
        <w:t xml:space="preserve">                                            </w:t>
      </w:r>
    </w:p>
    <w:p>
      <w:pPr>
        <w:pStyle w:val="Normal"/>
        <w:spacing w:lineRule="auto" w:line="288"/>
        <w:jc w:val="left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лендарно-тематическое планирование</w:t>
      </w:r>
    </w:p>
    <w:p>
      <w:pPr>
        <w:pStyle w:val="Normal"/>
        <w:rPr/>
      </w:pPr>
      <w:r>
        <w:rPr/>
        <w:t>по математике</w:t>
      </w:r>
    </w:p>
    <w:p>
      <w:pPr>
        <w:pStyle w:val="Normal"/>
        <w:rPr/>
      </w:pPr>
      <w:r>
        <w:rPr/>
        <w:t>«Перспектива»</w:t>
      </w:r>
    </w:p>
    <w:p>
      <w:pPr>
        <w:pStyle w:val="Normal"/>
        <w:rPr/>
      </w:pPr>
      <w:r>
        <w:rPr/>
        <w:t>Автор учебника:Петерсон Л.Г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                                </w:t>
      </w:r>
      <w:r>
        <w:rPr/>
        <w:t>Классы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zag120"/>
        <w:tabs>
          <w:tab w:val="clear" w:pos="708"/>
          <w:tab w:val="left" w:pos="3860" w:leader="none"/>
          <w:tab w:val="center" w:pos="6570" w:leader="none"/>
        </w:tabs>
        <w:ind w:right="1430" w:hanging="0"/>
        <w:rPr>
          <w:b/>
          <w:b/>
        </w:rPr>
      </w:pPr>
      <w:r>
        <w:rPr>
          <w:rFonts w:eastAsia="Calibri" w:cs="Calibri" w:ascii="Calibri" w:hAnsi="Calibri"/>
          <w:lang w:eastAsia="en-US"/>
        </w:rPr>
        <w:t xml:space="preserve">                                                                                  </w:t>
      </w:r>
      <w:r>
        <w:rPr>
          <w:b/>
        </w:rPr>
        <w:t>Календарно-тематическое планирование</w:t>
      </w:r>
    </w:p>
    <w:p>
      <w:pPr>
        <w:pStyle w:val="Normal"/>
        <w:ind w:left="-900" w:firstLine="9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6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233"/>
        <w:gridCol w:w="56"/>
        <w:gridCol w:w="883"/>
        <w:gridCol w:w="1979"/>
        <w:gridCol w:w="2879"/>
        <w:gridCol w:w="5295"/>
        <w:gridCol w:w="1260"/>
        <w:gridCol w:w="1124"/>
        <w:gridCol w:w="12"/>
      </w:tblGrid>
      <w:tr>
        <w:trPr>
          <w:trHeight w:val="36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 (по учебнику)</w:t>
            </w:r>
          </w:p>
        </w:tc>
        <w:tc>
          <w:tcPr>
            <w:tcW w:w="2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менты содержания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</w:tc>
        <w:tc>
          <w:tcPr>
            <w:tcW w:w="5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right="-64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УД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 проведения</w:t>
            </w:r>
          </w:p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0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2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-64" w:hanging="17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ич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6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(1)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Сложение и вычитание в пределах 100 без перехода через разряд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, последовательность и запись чисел от 0 до 100. Таблица сложения. Решение текстовых задач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онятие «цепочка», составлять цепочк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ледовательность чисел в пределах 100; таблицу сложения и вычитания однозначных чисел;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 порядка выполнения действий в числовых выражениях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ставл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последовательности (цепочки) предметов, чисел, фигур и др. по заданному правилу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ним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значение любознательности в учебной деятельности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спользо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правила проявления любознательности и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цени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свою любознательность (на основе применения эталона)</w:t>
            </w:r>
          </w:p>
          <w:p>
            <w:pPr>
              <w:pStyle w:val="Normal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(2)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Цепочк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сложения. Устные и письменные вычисления с натуральными числам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единять цепочки разными способами, уметь преобразовывать их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ледовательность чисел в пределах 100; таблицу сложения и вычитания однозначных чисел;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 порядка выполнения действий в числовых выражениях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полнять перебор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всех возможных вариантов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объектов и комбинаций, удовлетворяющих заданным условиям.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ним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значение любознательности в учебной деятельности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спользо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правила проявления любознательности и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цени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свою любознательность (на основе применения эталона)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втор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основной материал, изученный в 1 классе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(3)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чка. Прямая.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ние и изображение геометрических фигур: точка, пряма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ходить точку пересечения прямых, иметь представление о параллельных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, записывать и сравнивать числа в пределах 100; представлять в виде суммы разрядных слагаемых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математической терминологией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спозна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зображ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прямую, луч, отрезок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втор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основной материал, изученный в 1 классе: нумерацию и изученные способы сложения и вычитания  натуральных чисел в пределах ста, измерения величин, анализ и решение текстовых задач и уравнений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(4)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а. Прямая. Параллельные прямы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ние и изображение геометрических фигур: точка, прямая. Соотношение между единицами длины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троить прямую, проходящую через две заданные точк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ереводить единицы длины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сследо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взаимное расположение двух прямых  (пересекающиеся и параллельные прямые), количество   прямых, которые можно провести через одну заданную   точку, две заданные точки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полн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задания поискового и творческого характера.</w:t>
            </w:r>
          </w:p>
          <w:p>
            <w:pPr>
              <w:pStyle w:val="Normal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(5)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вузначных чисел; запись в столби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чисел, использование соответствую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их терминов. Устные и письменные вычисления с натуральными числам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записывать сложение и вычитание двузначных чисел «в столбик»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 порядка выполнения действий в числовых выражениях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истематизиро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изученные способы сложения и вычитания чисел: по общему правилу, по числовому отрезку, по частям, с помощью свойств сложения и вычитан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о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алгоритмы сложения и вычитания двузначных  чисел  с  переходом  через  разряд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х  для  вычислений, самоконтроля  и  коррекции  своих  ошибок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снов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  их  помощью  правильность  своих  действ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(6 – 7)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двузначных чисел: 32+8,32+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сложения. Устные и письменные вычисления с натуральными числам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записывать сложение и вычитание двузначных чисел «в столбик»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ть в виде суммы разрядных слагаемых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станавли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способы проверки действий сложения и  вычитания на основе взаимосвязи между ними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еш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 примеры, уравнения, простые и</w:t>
            </w:r>
          </w:p>
          <w:p>
            <w:pPr>
              <w:pStyle w:val="Normal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составные задачи всех изученных типов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иксиро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положительные качества других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, использо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их в в учебной деятельности для достижения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учебной задачи, и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цени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свое умение это делать (на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основе применения эталона).</w:t>
            </w:r>
          </w:p>
          <w:p>
            <w:pPr>
              <w:pStyle w:val="Normal"/>
              <w:jc w:val="left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(5-7)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сложения и вычитания «в столбик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двузначных чисел: 32+8,32+2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-1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навыки устных и письменных вычислений с натуральными числам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записывать сложение и вычитание двузначных чисел «в столбик», когда сумма круглое число.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выполнять устно арифметические действия над числами в пределах сотни; вычислять значение числового выражения, содержащего 2–3 действия;</w:t>
            </w:r>
          </w:p>
          <w:p>
            <w:pPr>
              <w:pStyle w:val="Normal"/>
              <w:spacing w:before="28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оделиро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сложение и вычитание двузначных чисел с помощью треугольников и точек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писывать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 сложение и вычитания чисел в столбик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еш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 примеры, уравнения, простые и</w:t>
            </w:r>
          </w:p>
          <w:p>
            <w:pPr>
              <w:pStyle w:val="Normal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составные задачи всех изученных типо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азные  способы  вычислений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бир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аиболее  рациональный  спосо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(8 – 9)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двузначных  чисел: 40 – 6; 40 - 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чисел, использование соответствую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их термино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записывать сложение и вычитание двузначных чисел «в столбик», проверять правильность выполненных вычислений;                 решать текстовые задачи арифметическим способом (не более 2 действий);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туации, иллюстрирующие арифметическое действие и ход его выполнения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еш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 примеры, уравнения, простые и</w:t>
            </w:r>
          </w:p>
          <w:p>
            <w:pPr>
              <w:pStyle w:val="Normal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составные задачи всех изученных типов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(8 – 9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двузначных  чисел: 40 – 6; 40 – 2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-2)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е и письменные вычисления с натуральными числами. Решение текстовых задач арифметическим способом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записывать сложение и вычитание двузначных чисел «в столбик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текстовые задачи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троить алгоритмы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сложения и вычитания двузначных   чисел с переходом через разряд,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примен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их для вычислений, самоконтроля и коррекции своих ошибок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основы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с их помощью правильность своих действий.</w:t>
            </w:r>
          </w:p>
          <w:p>
            <w:pPr>
              <w:pStyle w:val="Normal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(10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вузначных чисел по частя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навыки устных и письменных вычислений с натуральными числам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натуральном ряде чисел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атематическую терминологию при записи и выполнении арифметического действия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ложение и вычитание двузначных чисел с помощью треугольников и точек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еш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 примеры, уравнения, простые и</w:t>
            </w:r>
          </w:p>
          <w:p>
            <w:pPr>
              <w:pStyle w:val="Normal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составные задачи всех изученных типов.</w:t>
            </w:r>
          </w:p>
          <w:p>
            <w:pPr>
              <w:pStyle w:val="Normal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(11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двузначных чисел с переходом через разряд: 37+15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е и письменные вычисления с натуральными числами. Решение текстовых задач арифметическим способом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записывать и выполнять сложение и вычитание двузначных чисел «в столбик».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числять значения числового выражения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оверять правильность выполнения вычислений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ешать текстовые задачи арифметическим способом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троить алгоритмы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сложения и вычитания двузначных  чисел с переходом через разряд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примен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их для вычислений, самоконтроля и коррекции своих ошибок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основы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с их помощью правильность своих действий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еш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 примеры, уравнения, простые и</w:t>
            </w:r>
          </w:p>
          <w:p>
            <w:pPr>
              <w:pStyle w:val="Normal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составные задачи всех изученных типов.</w:t>
            </w:r>
          </w:p>
          <w:p>
            <w:pPr>
              <w:pStyle w:val="Normal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(12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двузначных чисел с переходом через разряд. (С-3)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мплексного применения новых знан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е и письменные вычисления с натуральными числами. Решение текстовых задач арифметическим способом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записывать и выполнять сложение и вычитание двузначных чисел «в столбик»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числять значения числового выражения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оверять правильность выполнения вычислений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ешать текстовые задачи арифметическим способом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троить алгоритмы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сложения и вычитания двузначных  чисел с переходом через разряд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примен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их для вычислений, самоконтроля и коррекции своих ошибок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основы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с их помощью правильность своих действий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еш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 примеры, уравнения, простые и</w:t>
            </w:r>
          </w:p>
          <w:p>
            <w:pPr>
              <w:pStyle w:val="Normal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составные задачи всех изученных типов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(13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тание двузначных чисе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ереходом через разряд:32 - 15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е и письменные вычисления с натуральными числам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сложение и вычитание двузначных чисел «в столбик» с переходом через разряд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текстовые задачи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спользо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изученные приемы сложения и вычитания  двузначных чисел для решения текстовых задач и уравнений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еш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 примеры, уравнения, простые и</w:t>
            </w:r>
          </w:p>
          <w:p>
            <w:pPr>
              <w:pStyle w:val="Normal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составные задачи всех изученных типо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 выполнять  домашнее  задание  и  оценивать  своё  умение  это  делать (на  основе  применения  этало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(14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тание двузначных чисе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ереходом через разряд:32 – 15.  (С-4)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устных и письменных вычислений с натуральными числами. Способы проверки вычислени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ользоваться рациональным приемом  сложения и вычитания двузначных чисел «в столбик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текстовые задачи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равни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разные способы вычислений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бир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наиболее рациональный способ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полн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задания поискового и творческого характера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спользо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приемы понимания собеседника без слов, и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цени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свое умение это делать (на основе применения  эталона)</w:t>
            </w:r>
          </w:p>
          <w:p>
            <w:pPr>
              <w:pStyle w:val="Normal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(15 - 17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устных вычислений:73 – 19; 14 +28; 38 + 25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устных и письменных вычислений с натуральными числами. Способы проверки вычислени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ользоваться рациональным приемом  сложения и вычитания двузначных чисел «в столбик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текстовые задачи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равни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разные способы вычислений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бир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наиболее рациональный способ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спользо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изученные приемы сложения и вычитания  чисел для решения текстовых задач и уравнений.</w:t>
            </w:r>
          </w:p>
          <w:p>
            <w:pPr>
              <w:pStyle w:val="Normal"/>
              <w:jc w:val="left"/>
              <w:rPr>
                <w:rFonts w:ascii="Times New Roman" w:hAnsi="Times New Roman" w:eastAsia="TimesNewRomanPSMT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(10 – 17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 по теме «Сложение и вычитание двузначных чисел» (С-5)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умений и навык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ка устных и письменных вычислений с натуральными числам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ользоваться рациональным приемом  сложения и вычитания двузначных чисел «в столбик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текстовые задачи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ные арифметические зависимости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полн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задания поискового и творческого характера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спользо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приемы понимания собеседника без слов, и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цени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свое умение это делать (на основе применения  эталона)</w:t>
            </w:r>
          </w:p>
          <w:p>
            <w:pPr>
              <w:pStyle w:val="Normal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(10-17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вузначных чисел. Приемы устных вычислений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мплексного применения знаний и умен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е и письменные вычисления с натуральными числами. Вычисление значения числового выражения, содержащего 2–3 действ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пользоваться рациональным приемом  сложения и вычитания двузначных чисел «в столбик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текстовые задачи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струкцию, план решения, алгоритм выполнения задания (при записи числового выражения, нахождения значения числового выражения)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шать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 примеры, уравнения, простые 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составные задачи всех изученных тип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(1 – 17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я работа №1 по теме «Сложение и вычитание двузначных чисел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й материал по теме «Сложение и вычитание двузначных чисел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ользоваться рациональным приемом  сложения и вычитания двузначных чисел «в столбик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текстовые задачи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имен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изученные способы действий для решения   задач в типовых и поисковых ситуациях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нтролиро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правильность и полноту выполнения   изученных способов действий.</w:t>
            </w:r>
          </w:p>
          <w:p>
            <w:pPr>
              <w:pStyle w:val="Normal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й работы и коррекция знаний учащихся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ррекции знаний и умен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ректировать полученные знания и умения по теме: «Сложение и вычитание двузначных чисел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ользоваться рациональным приемом  сложения и вычитания двузначных чисел «в столбик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текстовые задачи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-Bold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являть причину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ошибки и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рректиро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ее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цени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свою работу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-Bold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NewRomanPS-Bold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(18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ня. Счет сотнями. Запись и название круглых сотен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, последовательность и запись чисел от 100 до 1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ть последовательность чисел в пределах 1000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, записывать и сравнивать числа в пределах 1000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ставлять трехзначное число в виде суммы разрядных слагаемых;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письменные вычисления трехзначных чисел;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числять значения числового выражения, содержащего 2–3 действия;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рять правильность выполненных вычислений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сследо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ситуации, требующие перехода к счету  сотнями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-Bold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разовывать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зывать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писы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число 100.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трои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графические модели круглых сотен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зы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их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писывать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еш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 примеры, уравнения, простые и составные задачи всех изученных типов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спользо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приемы понимания собеседника без слов, и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цени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свое умение это делать (на основе применения  эталона)</w:t>
            </w:r>
          </w:p>
          <w:p>
            <w:pPr>
              <w:pStyle w:val="Normal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(19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, последовательность и запись чисел от 100 до 1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единицы длины, соотношения между единицами длины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измерять длины с помощью метра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змер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длину в метрах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раж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ее в дециметрах, в сантиметрах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еш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 примеры, уравнения, простые и составные задачи всех изученных типов</w:t>
            </w:r>
          </w:p>
          <w:p>
            <w:pPr>
              <w:pStyle w:val="Normal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(20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, сложение и вычитание  именованных  чисел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единицы длины, соотношения между единицами длины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авнивать, складывать и вычитать  длины  отрезков, выраженные  в м , дм, с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выявлять  аналогию  между  десятичной  системой  записи  чисел  и  десятичной  системой  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(18 – 20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ня. Метр. Сложение  и вычитание именованных чисел. (С-6)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 длины. Соотношения между единицами длины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единицы длины, соотношения между единицами длин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текстовые задачи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змер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длину в метрах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раж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ее в дециметрах, в сантиметрах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авнивать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клады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ычитать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еш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 примеры, уравнения, простые и  составные задачи всех изученных типов</w:t>
            </w:r>
          </w:p>
          <w:p>
            <w:pPr>
              <w:pStyle w:val="Normal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(21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и запись трехзна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х чисел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, последовательность и запись чисел от 100 до 1000. Разряды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оследовательность чисел в пределах 1000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, записывать и сравнивать числа в пределах 1000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ставлять трехзначное число в виде суммы разрядных слагаемых;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числ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трои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графические модели чисел, выраженных в сотнях, десятках и единицах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зы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их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писывать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едставл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в виде суммы разрядных слагаемых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авнивать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порядочивать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еш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 примеры, уравнения, простые и</w:t>
            </w:r>
          </w:p>
          <w:p>
            <w:pPr>
              <w:pStyle w:val="Normal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составные задачи всех изученных типов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(21-23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и запись трехзна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х чисел (С-7)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, последовательность и запись чисел от 100 до 1000. Разряды. Суммы разрядных слагаемых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оследовательность чисел в пределах 1000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, записывать и сравнивать числа в пределах 1000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ставлять трехзначное число в виде суммы разрядных слагаемых;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письменные вычисления трехзначных чисел;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трои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графические модели чисел, выраженных в сотнях, десятках и единицах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зы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их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писывать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едставл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в виде суммы разрядных слагаемых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авнивать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порядочивать.</w:t>
            </w:r>
          </w:p>
          <w:p>
            <w:pPr>
              <w:pStyle w:val="Normal"/>
              <w:jc w:val="left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сследовать  </w:t>
            </w:r>
            <w:r>
              <w:rPr>
                <w:rFonts w:eastAsia="TimesNewRomanPS-BoldMT;Arial Unicode MS" w:cs="Times New Roman" w:ascii="Times New Roman" w:hAnsi="Times New Roman"/>
                <w:bCs/>
                <w:sz w:val="20"/>
                <w:szCs w:val="20"/>
                <w:lang w:eastAsia="ru-RU"/>
              </w:rPr>
              <w:t>ситуации, требующие  перехода к счёту сотнями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разовывать,называть, записывать  </w:t>
            </w:r>
            <w:r>
              <w:rPr>
                <w:rFonts w:eastAsia="TimesNewRomanPS-BoldMT;Arial Unicode MS" w:cs="Times New Roman" w:ascii="Times New Roman" w:hAnsi="Times New Roman"/>
                <w:bCs/>
                <w:sz w:val="20"/>
                <w:szCs w:val="20"/>
                <w:lang w:eastAsia="ru-RU"/>
              </w:rPr>
              <w:t>число  100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следовать</w:t>
            </w:r>
            <w:r>
              <w:rPr>
                <w:rFonts w:eastAsia="TimesNewRomanPS-BoldMT;Arial Unicode MS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ситуации, требующие  сравнения числовых выраж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NewRomanPS-BoldMT;Arial Unicode MS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( 24-25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трёхзначных чисел. Запись трёхзначного числа в виде суммы разрядных слагаемых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, последовательность и запись трехзначных чисе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оследовательность чисел в пределах 1000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, записывать и сравнивать числа в пределах 1000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ть трехзначное число в виде суммы разрядных слагаемых;  сравнивать числа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письменные вычисления трехзначных чисел;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трои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графические модели чисел, выраженных всотнях, десятках и единицах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зы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их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писывать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едставл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в виде суммы разрядных слагаемых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авнивать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порядочивать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еш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задачи и уравнения изученных видов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равни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условия и решения различных задач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явл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сходство и различие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ставл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задачи по выражениям,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задачи с различными величинами, имеющие одинаковое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решение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полн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задания поискового и творческого характера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( 24 – 25 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и запись трехзна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х чисел,сравнение. (С-8)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сравнивать трехзначные числа, представлять их в виде суммы разрядных слагаемых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оследовательность чисел в пределах 1000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, записывать и сравнивать числа в пределах 1000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ставлять трехзначное число в виде суммы разрядных слагаемых;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письменные вычисления трехзначных чисел;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трои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графические модели чисел, выраженных в сотнях, десятках и единицах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зы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их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писывать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едставл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в виде суммы разрядных слагаемых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авнивать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порядочивать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еш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задачи и уравнения изученных видов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равни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условия и решения различных задач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явл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сходство и различие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ставл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задачи по выражениям,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задачи с различными величинами, имеющие одинаковое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решение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полн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задания поискового и творческого характера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(26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трехзна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х чисел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1+124, 378- 16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трехзначных чисел. Решение текстовых задач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сложение и вычитание трехзначных чисел «в столбик»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дить одни единицы длины в други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оделиро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сложение и вычитание чисел трехзначных чисел с помощью треугольников и точек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писы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сложение и вычитания чисел в столбик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верять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  правильность выполнения действия разными способами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(27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трехзна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х чисел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1+124, 378- 16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-9)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знаний и умен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сложения и вычитания трехзначных чисе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сложение и вычитание трехзначных чисел «в столбик»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дить одни единицы длины в другие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текстовые задач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писы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способы действий с трехзначными числами с помощью алгоритмов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спользо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алгоритмы  для вычислений, обоснования правильности своих действий, пошагового самоконтроля.</w:t>
            </w:r>
          </w:p>
          <w:p>
            <w:pPr>
              <w:pStyle w:val="Normal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(28 – 29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трехзна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х чисел с переходом через разряд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трехзначных чисе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сложение и вычитание трехзначных чисел «в столбик»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дить одни единицы длины в другие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текстовые задач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ученные арифметические зависимости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яс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особы решения задач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и возможности решения, находить допущенные ошибки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сть  выполненного действия с помощью обращения к общему правил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(28 – 30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трехзна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х чисел с переходом через разряд . (С-10)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мплексного применения новых знан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сложение и вычитание трехзначных чисел «в столбик»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дить одни единицы длины в другие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текстовые задач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вить  и форму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ые проблемы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глядные модели изображения чисел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доказывать собственное мнение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важ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ую точку зрен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(31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трехзна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х чисел с переходом через разряд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 – 114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оверки сложения и вычитания трёхзначных чисел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 трехзначных чисел. Способы проверки правильности вычислений. Отношения «больше», «меньше» для трехзначных чисел</w:t>
              <w:tab/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 вычитание трехзначных чисел «в столбик» с переходом через разряд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текстовые задач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горитм выполнения арифметического действия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ные приемы проверки правильности вычисления результата действия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еш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задачи и уравнения изученных видов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равни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условия и решения различных задач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явл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сходство и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различие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ставл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задачи с различными величинами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имеющие одинаковое решение.</w:t>
            </w:r>
          </w:p>
          <w:p>
            <w:pPr>
              <w:pStyle w:val="Normal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(32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трехзна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х чисел с переходом через разря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-11)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знаний и умен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 трехзначных чисел. Способы проверки правильности вычислени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 вычитание трехзначных чисел «в столбик» с переходом через разряд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текстовые задач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различные способы проверки сложения и вычитания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ировать и осущест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шаговый контроль правильности и полноты выполнения арифметического действ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ные приемы проверки правильности вычисления результата действ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(33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трехзна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х чисел с переходом через разряд: 302 – 124, 200 - 37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 трехзначных чисел. Соотношения между единицами длины. Отношения «больше», «меньше» для трехзначных чисе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 вычитание трехзначных чисел «в столбик» с переходом через разряд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текстовые задач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различные способы проверки сложения и вычитания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ировать и осущест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шаговый контроль правильности и полноты выполнения арифметического действ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ные приемы проверки правильности вычисления результата действия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еш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задачи и уравнения изученных видов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авнивать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условия и решения различных задач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явл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сходство и  различие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ставл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задачи с различными величинами,  имеющие одинаковое решение.</w:t>
            </w:r>
          </w:p>
          <w:p>
            <w:pPr>
              <w:pStyle w:val="Normal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(33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трехзна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х чисел с переходом через разряд. Сети линий. Пу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-12,13)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менения знаний и умен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 трехзначных чисел. Соотношения между единицами длины. Отношения «больше», «меньше» для трехзначных чисе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 вычитание трехзначных чисел «в столбик» с переходом через разряд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текстовые задач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различные способы проверки сложения и вычитания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ировать и осущест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шаговый контроль правильности и полноты выполнения арифметического действ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ные приемы проверки правильности вычисления результата действия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неизвестные объект операции, результат операции, выполняемую операцию, обратную операцию.</w:t>
            </w:r>
          </w:p>
          <w:p>
            <w:pPr>
              <w:pStyle w:val="Normal"/>
              <w:jc w:val="left"/>
              <w:rPr>
                <w:rFonts w:ascii="Times New Roman" w:hAnsi="Times New Roman" w:eastAsia="TimesNewRomanPSMT;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(18 – 35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 работа  №2 по теме «Сложение и вычитание трехзна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х чисел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й материал по теме: «Сложение и вычитание трехзначных чисел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 вычитание трехзначных чисел «в столбик» с переходом через разряд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текстовые задач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различные способы проверки сложения и вычитания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имен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изученные способы действий для решения задач в типовых и поисковых ситуациях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нтролиро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правильность и полноту выполнения изученных способов действий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(18 – 35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й материал по теме: «Сложение и вычитание трехзначных чисел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 вычитание трехзначных чисел «в столбик» с переходом через разряд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текстовые задач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различные способы проверки сложения и вычитания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являть причину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ошибки и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рректиро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ее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цени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свою работу.</w:t>
            </w:r>
          </w:p>
          <w:p>
            <w:pPr>
              <w:pStyle w:val="Normal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(1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я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вычитание чисел, использование соответствую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щих терминов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б операции, объекте операции, результате операции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неизвестные объект операции, результат операции, выполняемую операцию, обратную операцию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образов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ект в знаково-символическую модель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ные арифметические завис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(2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ая операция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е и письменные вычисления с натуральными числами. Решение текстовых задач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, что такое «обратная операция», иметь представление об обратимости и необратимости операций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сложение и вычитание трехзначных чисел «в столбик» с переходом через разряд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текстовые задачи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неизвестные объект операции, результат операции, выполняемую операцию, обратную операцию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шение задачи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бир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способ решения задачи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доказывать собственное мн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(3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. Луч. Отрезок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ние и изображение геометрических фигур: прямая, отрезок. Перестановка слагаемых в сумме. Группировка слагаемых в сумме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спознавать прямые, лучи, отрезки; изображать их с помощью линейки, находить и обозначать точки их пересечен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сложение и вычитание трехзначных чисел «в столбик» , производить группировку слагаемых при вычислен суммы нескольких слагаемых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текстовые задачи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спознавать, обознач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трои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с помощью линейки отрезки, лучи, ломаные линии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еобразов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ект в знаково-символическую модель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ные арифметические зависим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(1-3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. Прямая. Луч. Отрезок (с-16,17)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ние и изображение геометрических фигур: прямая, отрезок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спознавать прямые, лучи, отрезки; изображать их с помощью линейки, находить и обозначать точки их пересечен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спознавать, обознач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трои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с помощью линейки отрезки, лучи, ломаные линии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еобразов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ект в знаково-символическую модель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ные арифметические зависим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(4 – 5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действий. Алгоритм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екстовых задач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понятиях: «программа действий», «алгоритм», «блок-схема». Уметь читать и составлять простейшие программы заданных алгоритмов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вления и события с использованием чисел и величин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итать и стро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стейшие алгоритмы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пис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троенные  алгоритмы в разных формах (блок-схемы, схемы, план действий и др.)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ля решения практических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(6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ная. Длина ломаной. Периметр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ение периметра прямоугольник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задачи на вычисление длины ломаной, периметра многоугольни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вления и события с использованием чисел и величин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образов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ект в знаково-символическую модель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дели геометрических фигур, преобразовывать их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тейские ситуации, требующие умения находить геометрические величин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(4 – 6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действий. Перимет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-18)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мплексного применения новых знан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е и письменные вычисления с натуральными числами. Единицы длины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ставлять алгоритм решения текстовых задач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пол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аблиц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 анализ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х данные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поми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памяти кратные числа 2,3,4,5,6 до соответствующего круглого числ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(7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ения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значений числовых выражений со скобками и без них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понятия: «выражение», «числовое выражение», «буквенное выражение», «значение выражения»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ставлять выражения по тексту задач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явления и события с использованием чисел и величин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ключа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групповую работу, согласовывать усилия по достижению общей цели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словые выражения по условиям, заданным словесно, рисунком или таблицей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ражения и равен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(8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действ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ыражениях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орядка выполнения действий в числовых выражениях. Нахождение значений числовых выражений со скобками и без них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использовать скобки для обозначения порядка действий в выражениях, нахождение значений числовых выражений со скобками и без них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явления и события с использованием чисел и величин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ные арифметические зависимости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я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бый интерес к новом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рядок действий в числовом и буквенном выражениях (без скобок и со скобками)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од вычислений в числовом выражении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чения числового и буквенного выраж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(9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ения.Порядок действ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ыражен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-19,20)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мплексного применения новых знан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орядка выполнения действий в числовых выражениях. Нахождение значений числовых выражений со скобками и без них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использовать скобки для обозначения порядка действий в выражениях, нахождение значений числовых выражений со скобками и без них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вления и события с использованием чисел и величин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еобразов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ект в знаково-символическую модель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рядок действий в числовом и буквенном выражениях (без скобок и со скобками)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од вычислений в числовом выражении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чения числового и буквенного выраж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(1 – 9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 работа №3 по теме «Числовые и буквенные выражения. Порядок действий»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й материал по теме: «Числовые и буквенные выражения. Порядок действий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использовать скобки для обозначения порядка действий в выражениях, нахождение значений числовых выражений со скобками и без них, уметь составлять выражения по тексту задач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имен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изученные способы действий для решения задач в типовых и поисковых ситуациях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нтролиро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правильность и полноту выполнения  изученных способов действий.</w:t>
            </w:r>
          </w:p>
          <w:p>
            <w:pPr>
              <w:pStyle w:val="Normal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(1- 9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й работ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 работа над ошибками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коррекции зна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умен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й материал по теме: «Числовые и буквенные выражения. Порядок действий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использовать скобки для обозначения порядка действий в выражениях, нахождение значений числовых выражений со скобками и без них, уметь составлять выражения по тексту задач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-Bold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являть причину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ошибки и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рректиро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ее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цени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свою работу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-Bold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NewRomanPS-Bold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(10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с вопросами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орядка выполнения действий в числовых выражениях. Нахождение значений числовых выражений со скобками и без них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читать программы с вопросами, уметь использовать скобки для обозначения порядка действий в выражениях, нахождение значений числовых выражений со скобками и без них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Чит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трои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алгоритмы разных типов (линейных, разветвленных, циклических)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писы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построенные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алгоритмы в разных формах (блок-схемы, схемы, план действий и др.)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спользо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для решения практических  задач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еобразовы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ект в знаково-символическую модель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явления и события с использованием чисел и величин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я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знавательный интере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(11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алгоритмов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екстовых задач. Определение порядка выполнения действий в числовых выражениях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й материал по теме «Числовые выражения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«линейном алгоритме», «разветвляющемся алгоритме», «циклическом алгоритме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ставлять выражения по тексту задач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Чит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трои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алгоритмы разных типов (линейных,  разветвленных, циклических)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писы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построенные  алгоритмы в разных формах (блок-схемы, схемы, план  действий и др.)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спользо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для решения практических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задач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в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формулировать проблему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явления и события с использованием чисел и величин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(12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ие поверх 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и. Плоскость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плоской поверхности и о плоскост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использовать скобки для обозначения порядка действий в выражениях, нахождение значений числовых выражений со скобками и без них, уметь составлять выражения по тексту задач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явления и события с использованием чисел и величин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образов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ект в знаково-символическую модель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следова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ь: устанавливать закономерности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оские и неплоские поверхности пространственных фигур,плоскую поверхность и плоскость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относ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альные предметы с моделями рассматриваемых геометрических т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(13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. Прямой угол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ние и изображение геометрических фигур: точка, прямая, отрезок, уго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тановка слагаемых в сумме. Группировка слагаемых в сумме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распознавать и изображать геометрические фигуры: точка, прямая, отрезок, угол;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ь группировку слагаемых при вычислении суммы нескольких слагаемых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текстовые задач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ол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ния поискового и творческого характера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личать, обозначать и стро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омощью линейки и чертёжного угольника углы, прямые углы, перпендикулярные прямы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(14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ложения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свойств арифметических действий для рационализации вычислени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использовать свойства  арифметических действий для рационализации вычислений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о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щие свойства сложе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 запис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х в буквенном виде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циональные способы вычислений, используя изученные свойства слож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(15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суммы из числ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свойств арифметических действий для рационализации вычислени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авило и уметь использовать его для рациональных вычислений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текстовые задач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помощью графических схем ситуации, иллюстрирующие порядок выполнения действий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о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щие свойства вычитания суммы из числа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пис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х в буквенном вид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(15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суммы из чис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– 21,22)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свойств арифметических действий для рационализации вычислени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авило и уметь использовать его для рациональных вычислений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текстовые задач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ав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 своей учебной деятельности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ислять и выбир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едства её достижения и оценивать своё умение это делать (на основе применения эталон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(16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числа из суммы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свойств арифметических действий для рационализации вычислени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авило и уметь использовать его для рациональных вычислений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текстовые задач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ученные арифметические зависимости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и: осуществлять поиск и выбор способа решения текстовой задачи, выбор арифметических действий для решения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я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знавательный интере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(16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числа из су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-23)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свойств арифметических действий для рационализации вычислени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авило и уметь использовать его для рациональных вычислений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текстовые задач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ав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 своей учебной деятельности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ислять и выбир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едства её достижения и оценивать своё умение это делать (на основе применения эталон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я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знавательный интере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(17 – 18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. Квадрат. Нахождение периметра квадрата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ние и изображение геометрических фигур. Вычисление периметра прямоугольник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свойства прямоугольника и квадрата, уметь распознавать их, изображать и вычислять периметр этих фигур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дел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прямоугольник (квадрат) из множества четырехугольников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явл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существенные свойства прямоугольника и квадрата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спозна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их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трои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на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клетчатой бумаге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змер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длины их сторон с помощью линейки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числ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периметр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рациональные способы вычислений, используя изученные свойства сложения и вычитания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и возможности решения задач, находить допущенные ошиб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(19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фигур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геометрической фигуры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площади фигур и уметь измерять ее с помощью различных мерок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ставлять буквенные выражения по условиям текстовых задач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станавли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способ нахождения площади прямоугольника (квадрата)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раж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его в речи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писывать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 в виде буквенной формулы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спользо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построенный способ для решения практических задач и вывода переместительного свойства умножения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еометрические образы для решения задачи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ставл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равни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числовые и буквенные выражения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порядок действий в выражениях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их значения наиболее рациональным способ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(20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площади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геометрической фигуры. Единицы площад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 единицах площад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ставлять буквенные выражения по условиям текстовых задач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итуации, требующие перехода от одних единиц измерения к другим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гуры по площади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змер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различными мерками на основе использования общего принципа измерения величин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рт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игуры заданной площади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еометрические образы для решения задачи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и возможности решения, находить допущенные ошиб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( 21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й параллел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пед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геометрической фигуры. Единицы площад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овые понятия: «вершина», «грань», «ребро» параллелепипед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анализировать и решать задачи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писывать свойства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прямоугольного параллелепипеда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зготавли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его предметную модель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казы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на ней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вершины, ребра и грани прямоугольного параллелепипеда, соотносить модель с предметами окружающей обстановки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бирать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общ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едставл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данные (работая в  группе или самостоятельно)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ставл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собственные задачи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и вычислительные примеры всех изученных типов.</w:t>
            </w:r>
          </w:p>
          <w:p>
            <w:pPr>
              <w:pStyle w:val="Normal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(19-21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фигур. Единицы площади. (С – 25)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геометрической фигуры. Единицы площад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-BoldMT;Arial Unicode MS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станавливать </w:t>
            </w:r>
            <w:r>
              <w:rPr>
                <w:rFonts w:eastAsia="TimesNewRomanPS-BoldMT;Arial Unicode MS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оотношения между общепринятыми единицами площади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еобразовывать, сравнивать, складывать,</w:t>
            </w:r>
            <w:r>
              <w:rPr>
                <w:rFonts w:eastAsia="TimesNewRomanPS-BoldMT;Arial Unicode MS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ычитать</w:t>
            </w:r>
            <w:r>
              <w:rPr>
                <w:rFonts w:eastAsia="TimesNewRomanPS-BoldMT;Arial Unicode MS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значения площадей, выраженные в заданных единицах измерений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зрешать </w:t>
            </w:r>
            <w:r>
              <w:rPr>
                <w:rFonts w:eastAsia="TimesNewRomanPS-BoldMT;Arial Unicode MS" w:cs="Times New Roman" w:ascii="Times New Roman" w:hAnsi="Times New Roman"/>
                <w:bCs/>
                <w:sz w:val="20"/>
                <w:szCs w:val="20"/>
                <w:lang w:eastAsia="ru-RU"/>
              </w:rPr>
              <w:t>житейские ситуации, требующие умения находить значение площади (планировка, размет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NewRomanPS-BoldMT;Arial Unicode MS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я работа  №4по теме «Свойства сложения. Площадь фигур»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знания по теме: «Свойства сложения. Площадь фигур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анализировать и решать задач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свойства  и уметь использовать их для рациональных вычислений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имен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изученные способы действий для решения задач в типовых и поисковых ситуациях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нтролиро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правильность и полноту выполнения изученных способов действий.</w:t>
            </w:r>
          </w:p>
          <w:p>
            <w:pPr>
              <w:pStyle w:val="Normal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(10 – 21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 и коррекция знаний учащихся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коррекции зна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умен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знания по теме: «Свойства сложения. Площадь фигур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ыт творческой работы по составлению «Новогодних задач» всех изученных типов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-Bold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являть причину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ошибки и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рректиро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ее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цени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свою работу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-Bold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кс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зультат своей учебной деятельнос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 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лон для обоснования правильности выполнения учебного задания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ё умение это дела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(22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мерки и умножение. Смысл умножения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, использование соответствующих компонентов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ьзоваться изученной математической терминологией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в практической деятельности и повседневной жизни для: сравнения и упорядочения объектов по разным признакам: длине, площади, массе, вместимост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ним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смысл действия умножения, его связь с решением практических задач на переход к меньшим меркам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оделиро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действие умножения чисел с помощью предметов, схематических рисунков, прямоугольников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писы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умножение в числовом и буквенном виде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мен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сумму одинаковых слагаемых произведением слагаемого на количество слагаемых, и, наоборот (если возможно)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елю и одноклассникам познавательные вопрос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(23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и взаимосвязь компонентов действия умножения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, использование соответствую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 название компонентов, связь между множителями и произведением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зы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компоненты действия умножения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блюд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ражать в речи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зависимость результата умножения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от увеличения (уменьшения) множителей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пользовать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зависимости между компонентами  и результатами сложения, вычитания и умножения для сравнения выражений и для упрощения вычислений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и: осуществлять поиск и выбор способа решения текстовой задачи, выбор арифметических действий для решения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сть проведения анализа задач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(24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 умножения. Название и взаимосвязь компонентов (С – 26)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, использование соответствую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: смысл умножения; название компонентов; связь между множителями и произведением;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йства умножения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станавли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переместительное свойство умножения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писы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его в буквенном виде и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спользо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для вычислений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ставл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задачи по заданному выражению (числовому и буквенному), задачи с различными величинами, имеющие одинаковое решение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изменением решения задачи при изменении ее условия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находить и исправлять допущенные ошиб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(25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рямоугольника. Переместительное свойство умножения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геометрической фигуры. Единицы площади. Вычисление площади прямоугольник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: смысл умножения; название компонентов; связь между множителями и произведением;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йства умножени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числять площадь и периметр прямоугольни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в практической деятельности и повседневной жизни для: сравнения и упорядочения объектов по разным признакам: длине, площади, массе, вместимост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станавли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способ нахождения площади прямо угольника (квадрата)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раж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его в речи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писывать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 в виде буквенной формулы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спользо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построенный способ для решения практических задач и вывода переместительного свойства умножения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след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туации, требующие сравнения чисел и величин, их упорядочения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и: осуществлять поиск и выбор способа решения текстовой задачи, выбор арифметических действий для реш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(26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ое свойство умножения. Площадь прямоугольн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-27)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тановка множителей в произведени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войство умножения, уметь применять его при вычислениях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числять площадь и периметр прямоугольни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станавли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способ нахождения площади прямоугольника (квадрата)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раж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его в речи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писывать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 в виде буквенной формулы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спользо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построенный способ для решения практических задач и вывода переместительного свойства умнож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устранять ошибки логического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след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итуации, требующие сравнения чисел и величин, их упорядочения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танавл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местительное свойство умноже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 запис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го в буквенном виде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ля вычислений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ств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, оценивать процесс и результат решения коммуникативной задач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(27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0 и 1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нулем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ть свойства умножения на 0 и 1.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вычисления с нуле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в практической деятельности и повседневной жизни для: сравнения и упорядочения объектов по разным признакам: длине, площади, массе, вместимост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ним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невозможность использования общего способа умножения для случаев умножения на 0 и 1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следовать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 данные случаи умножения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елать вывод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писывать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его в буквенном виде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и: осуществлять поиск и выбор способа решения текстовой задачи, выбор арифметических действий для решения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ключа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групповую работу, согласовывать усилия по достижению общей цел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(28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умножен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таблице умножения, уметь ею пользоваться при вычислении значений выражений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ставл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таблицу умножения однозначных чисел, анализировать ее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явл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закономерности, с помощью таблицы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произведение однозначных множителей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ешать уравнения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с неизвестным множителем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помин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оспроизводить по памяти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таблицу умножения на 2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еш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текстовые задачи с числовыми и буквенными данными на смысл умножения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вить и форму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блем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(29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ла 2. Умножение на 2</w:t>
              <w:tab/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умножен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аблицу и частные случаи умножения на 0 и 1.                                    Уметь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решать текстовые задачи арифметическим способом;                          - решать задачи в одно действие, раскрывающие конкретный смысл умножен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ешать уравнения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с неизвестным множителем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помин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оспроизводить по памяти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таблицу умножения на 2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еш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текстовые задачи с числовыми и буквенными данными на смысл умножения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трои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сполн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вычислительные алгоритмы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крепл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изученные приемы устных и письменных вычислений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ключать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групповую работу, согласовывать усилия по достижению общей цел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(30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е случаи умножения.Таблица умножения на 2. (С – 28)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умножен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аблицу и частные случаи умножения на 0 и 1.                                    Уметь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решать текстовые задачи арифметическим способом;                          - решать задачи в одно действие, раскрывающие конкретный смысл умножен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збивать на части (классифицировать)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заданное множество чисел по выбранному самостоятельно признаку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еш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текстовые задачи с числовыми и буквенными данными на смысл умножения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(31- 32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ысл деления. Названия компонентов деления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умножен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ысл деления;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деления с умножением.          Уметь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шать текстовые задачи арифметическим способом;                          - решать задачи в одно действие, раскрывающие конкретный смысл умножен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ним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смысл действия деления, его связь с действием умножения (обратное действие) и с решением практических задач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оделиро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действие деления чисел с помощью предметов, схематических рисунков, прямоугольника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писы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деление в числовом и буквенном виде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зы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компоненты действия деления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наруживать и устра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шибки логического и арифметического характе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(33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0 и 1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действия с нулем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ысл деления;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я компонентов при делении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случаи деления.          Уметь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решать текстовые задачи арифметическим способом;                          - решать задачи в одно действие, раскрывающие конкретный смысл умножен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сследо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случаи деления с 0 и 1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елать вывод, записы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его в  буквенном виде и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имен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для решения примеров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станавли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взаимосвязь между действиями умножения и деления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спользо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ее для проверки правильности выполнения этих действий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явл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аналогию с взаимосвязью между сложением и вычитанием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наруживать и устра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шибки логического и арифметического характе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(31 - 33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 деления. Частные случаи деления. (С – 29)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умножен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ысл деления;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вания компонентов при делении.     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решать текстовые задачи арифметическим способом;                          - решать задачи в одно действие, раскрывающие конкретный смысл умножен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MT;Arial Unicode MS" w:cs="Times New Roman" w:ascii="Times New Roman" w:hAnsi="Times New Roman"/>
                <w:b/>
                <w:sz w:val="20"/>
                <w:szCs w:val="20"/>
                <w:lang w:eastAsia="ru-RU"/>
              </w:rPr>
              <w:t>Понимать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 смысл деления, его связь с действием умножения (обратное действие) и с решением практических задач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оделиро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действие деления чисел с помощью предметов, схематических рисунков, прямоугольника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писы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деление в числовом и буквенном виде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зы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компоненты действия деления</w:t>
            </w:r>
          </w:p>
          <w:p>
            <w:pPr>
              <w:pStyle w:val="Normal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(34 - 35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ные и нечетные числ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четных и нечетных числах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ысл деления;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я компонентов при делении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е случаи деления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зовать 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ения и события с использованием чисел и величин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ученные арифметические зависимости величин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поми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спроиз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памяти таблицу деления на 2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ётные и нечётные числа для изученных случаев де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(36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по содержанию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свойств арифметических действий при выполнении вычислени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вязь действия умножения и деления с графической моделью прямоугольни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решать текстовые задачи арифметическим способом;                          - решать задачи в одно действие, раскрывающие конкретный смысл умножения и делен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танавл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заимосвязь между действиями умножения и деления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ё для проверки правильности выполнения этих действи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 выя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огию с взаимосвязью между сложением и вычитание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ш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чи на смысл де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(31 – 36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умножения и деления. Деление по содержанию. (С – 30)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свойств арифметических действий при выполнении вычислени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горитмы анализа объекта и сравнения двух объектов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ё умение это делать (на основе применения этало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 работа  №5по теме «Таблица умножения»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й материал по теме «Таблица умножения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вязь действия умножения и деления с графической моделью прямоугольни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решать текстовые задачи арифметическим способом;                          - решать задачи в одно действие, раскрывающие конкретный смысл умножения и делен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имен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изученные способы действий для решения задач в типовых и поисковых ситуациях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нтролиро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правильность и полноту выполнения изученных способов действий.</w:t>
            </w:r>
          </w:p>
          <w:p>
            <w:pPr>
              <w:pStyle w:val="Normal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(22 – 36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й работы и коррекция знаний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коррекции зна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умен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й материал по теме «Таблица умножения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вязь действия умножения и деления с графической моделью прямоугольни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решать текстовые задачи арифметическим способом;                          - решать задачи в одно действие, раскрывающие конкретный смысл умножения и делен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являть причину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ошибки и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рректиро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ее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цени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свою работу.</w:t>
            </w:r>
          </w:p>
          <w:p>
            <w:pPr>
              <w:pStyle w:val="Normal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 (37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на 3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умножен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ысл умножения и деления и взаимосвязь между ними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у умножен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решать текстовые задачи арифметическим способом;                          - решать задачи в одно действие, раскрывающие конкретный смысл умножения и делен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помин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оспроизводить по памяти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таблицу умножения и деления на 3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относи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компоненты умножения и деления со сторонами и площадью прямоугольника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ую терминологию при записи и решении уравнений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еш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задачи на нахождение стороны и площади прямоугольника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площадь фигур, составленных из прямоугольни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(38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глов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ние и изображение геометрических фигур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 «острый угол», «тупой угол»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ысл умножения и деления и взаимосвязь между ними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у умножен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решать текстовые задачи арифметическим способом;                          - решать задачи в одно действие, раскрывающие конкретный смысл умножения и деления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злич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виды углов (острые, прямые, тупые)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трои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из бумаги их предметные модели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углы заданного вида в окружающей обстановке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виды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углов многоугольника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трои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углы заданного вида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полн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задания поискового и творческого характера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именять алгоритм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исправления ошибок в учебной деятельности, и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цени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свое умение это делать (на основе применения эталона)</w:t>
            </w:r>
          </w:p>
          <w:p>
            <w:pPr>
              <w:pStyle w:val="Normal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(39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на 3. Виды углов. (С – 31)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геометрической фигуры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ысл умножения и деления и взаимосвязь между ними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у умножен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решать текстовые задачи арифметическим способом;                          - решать задачи в одно действие, раскрывающие конкретный смысл умножения и деления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относи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компоненты умножения и деления со сторонами и площадью прямоугольника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сполн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вычислительные алгоритмы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крепл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изученные приемы устных и письменных вычислений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ставлять </w:t>
            </w:r>
            <w:r>
              <w:rPr>
                <w:rFonts w:eastAsia="TimesNewRomanPS-BoldMT;Arial Unicode MS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ыражения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авнивать</w:t>
            </w:r>
            <w:r>
              <w:rPr>
                <w:rFonts w:eastAsia="TimesNewRomanPS-BoldMT;Arial Unicode MS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их, используя свойства сложения и умножения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ование 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а решения задач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 (1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я ви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: x = b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 : a = b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ысл умножения и деления и взаимосвязь между ними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у умножения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о нахождения неизвестного множител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решать текстовые задачи арифметическим способом;                          - решать задачи в одно действие, раскрывающие конкретный смысл умножения и деления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относи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компоненты умножения и деления со сторонами и площадью прямоугольника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трои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общий способ решения уравнений вида </w:t>
            </w:r>
            <w:r>
              <w:rPr>
                <w:rFonts w:eastAsia="TimesNewRomanPS-ItalicMT;Arial Unicode MS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a 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</w:t>
            </w:r>
            <w:r>
              <w:rPr>
                <w:rFonts w:eastAsia="TimesNewRomanPS-ItalicMT;Arial Unicode MS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x = b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; </w:t>
            </w:r>
            <w:r>
              <w:rPr>
                <w:rFonts w:eastAsia="TimesNewRomanPS-ItalicMT;Arial Unicode MS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a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eastAsia="TimesNewRomanPS-ItalicMT;Arial Unicode MS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x = b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; </w:t>
            </w:r>
            <w:r>
              <w:rPr>
                <w:rFonts w:eastAsia="TimesNewRomanPS-ItalicMT;Arial Unicode MS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x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eastAsia="TimesNewRomanPS-ItalicMT;Arial Unicode MS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a = b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на основе взаимосвязи между сторонами и площадью прямоугольника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писы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его с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помощью алгоритма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еш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уравнения данного вида, используя построенный алгоритм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мментиро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решение и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полнять проверку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решения.</w:t>
            </w:r>
          </w:p>
          <w:p>
            <w:pPr>
              <w:pStyle w:val="Normal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(2 – 3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развития уме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навык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ысл умножения и деления и взаимосвязь между ними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у умножения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о нахождения неизвестного делител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решать текстовые задачи арифметическим способом;                          - решать задачи в одно действие, раскрывающие конкретный смысл умножения и деления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относи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компоненты умножения и деления со сторонами и площадью прямоугольника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трои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общий способ решения уравнений вида </w:t>
            </w:r>
            <w:r>
              <w:rPr>
                <w:rFonts w:eastAsia="TimesNewRomanPS-ItalicMT;Arial Unicode MS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a 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</w:t>
            </w:r>
            <w:r>
              <w:rPr>
                <w:rFonts w:eastAsia="TimesNewRomanPS-ItalicMT;Arial Unicode MS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x = b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; </w:t>
            </w:r>
            <w:r>
              <w:rPr>
                <w:rFonts w:eastAsia="TimesNewRomanPS-ItalicMT;Arial Unicode MS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a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eastAsia="TimesNewRomanPS-ItalicMT;Arial Unicode MS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x = b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; </w:t>
            </w:r>
            <w:r>
              <w:rPr>
                <w:rFonts w:eastAsia="TimesNewRomanPS-ItalicMT;Arial Unicode MS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x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eastAsia="TimesNewRomanPS-ItalicMT;Arial Unicode MS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a = b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на основе взаимосвязи между сторонами и площадью прямоугольника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писы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его с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помощью алгоритма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еш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уравнения данного вида, используя построенный алгоритм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мментиро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решение и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полнять проверку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решения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еш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простые и составные задачи (2−3 действия)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равни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различные способы решения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наиболее рациональный способ.</w:t>
            </w:r>
          </w:p>
          <w:p>
            <w:pPr>
              <w:pStyle w:val="Normal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 (4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. (С-32)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ысл умножения и деления и взаимосвязь между ними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у умножения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о нахождения неизвестного делимого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решать текстовые задачи арифметическим способом;                          - решать задачи в одно действие, раскрывающие конкретный смысл умножения и деления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трои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общий способ решения уравнений вида </w:t>
            </w:r>
            <w:r>
              <w:rPr>
                <w:rFonts w:eastAsia="TimesNewRomanPS-ItalicMT;Arial Unicode MS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a 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</w:t>
            </w:r>
            <w:r>
              <w:rPr>
                <w:rFonts w:eastAsia="TimesNewRomanPS-ItalicMT;Arial Unicode MS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x = b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; </w:t>
            </w:r>
            <w:r>
              <w:rPr>
                <w:rFonts w:eastAsia="TimesNewRomanPS-ItalicMT;Arial Unicode MS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a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eastAsia="TimesNewRomanPS-ItalicMT;Arial Unicode MS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x = b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; </w:t>
            </w:r>
            <w:r>
              <w:rPr>
                <w:rFonts w:eastAsia="TimesNewRomanPS-ItalicMT;Arial Unicode MS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x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eastAsia="TimesNewRomanPS-ItalicMT;Arial Unicode MS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a = b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на основе взаимосвязи между сторонами и площадью прямоугольника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писы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его с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помощью алгоритма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еш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уравнения данного вида, используя построенный алгоритм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мментиро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решение и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полнять проверку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решения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находить и исправлять ошибки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сполн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вычислительные алгоритмы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крепл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изученные приемы устных и письменных вычислений.</w:t>
            </w:r>
          </w:p>
          <w:p>
            <w:pPr>
              <w:pStyle w:val="Normal"/>
              <w:jc w:val="left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(5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на 4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умножен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ысл умножения и деления и взаимосвязь между ними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у умножен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решать уравнения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ешать текстовые задачи арифметическим способом.                       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помин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оспроизводить по памяти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таблицу умножения и деления на 4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трои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общий способ решения задач на увеличение и уменьшение в несколько раз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еш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задачи данного вида на основе построенного способа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ую терминологию при записи и решении уравнений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ода решения задач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(6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уменьш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есколько раз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я «больше в…», «меньше в…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ысл умножения и деления и взаимосвязь между ними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у умножен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решать уравнения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решать текстовые задачи арифметическим способом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ешать новый вид задач на увеличение (уменьшение) в несколько раз.                   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писы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действия «увеличение (уменьшение) на …» и «увеличение (уменьшение) в …» с помощью буквенных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выражений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ставл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равни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числовые и буквенные выражения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порядок действий в выражениях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их значения наиболее рациональным способом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трои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сполн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вычислительные алгоритмы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крепл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изученные приемы устных и письменных вычисл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(7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увеличение,меньш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есколько раз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екстовых задач арифметическим способом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ысл умножения и деления и взаимосвязь между ними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у умножен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решать уравнения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решать текстовые задачи арифметическим способом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ешать новый вид задач на увеличение (уменьшение) в несколько раз.                   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трои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общий способ решения задач на увеличение и уменьшение в несколько раз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еш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задачи данного вида на основе построенного способа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матическую терминологию при записи и решении уравнений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ода решения задач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(8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увеличение, уменьшение в несколько раз. (С – 33)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екстовых задач арифметическим способом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решать уравнения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решать текстовые задачи арифметическим способом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ешать новый вид задач на увеличение (уменьшение) в несколько раз.                   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еш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задачи данного вида на основе построенного способа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атематическую терминологию при записи и решении уравнений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ода решения задачи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аблицы для представления результатов выполнения задан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(9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на 5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умножен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ысл умножения и деления и взаимосвязь между ними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у умножен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решать уравнения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решать текстовые задачи арифметическим способом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ешать новый вид задач на увеличение (уменьшение) в несколько раз.  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-Bold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помин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оспроизводить по памяти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таблицу</w:t>
            </w:r>
            <w:r>
              <w:rPr>
                <w:rFonts w:eastAsia="TimesNewRomanPS-BoldMT;Arial Unicode MS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умножения и деления на 5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чи по самостоятельно составленному выражению, а также задачи с различными величинами, имеющими одинаковое решение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 изменением решения задачи при изменении услов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 (10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йствий в выражениях без скобок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орядка выполнения действий в числовых выражениях. Нахождение значений числовых выражений без скобок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аблицу умножения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рядка действий в выражениях без скобок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решать уравнения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решать текстовые задачи арифметическим способом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ешать новый вид задач на увеличение (уменьшение) в несколько раз.    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трои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общий способ определения порядка действий в выражениях, содержащих все 4 арифметических действия  (со скобками)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имен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построенный способ для вычислений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еш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задачи и уравнения изученных видов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равни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условия и решения различных задач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явл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сходство и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различие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ставл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задачи с различными величинами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имеющие одинаковое решени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ключаться в групповую работу, согласовывать усилия по достижению общей цели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(11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ели и кратные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и деление чисел, использование соответствующих термино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овые понятия «делитель», «кратное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решать уравнения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решать текстовые задачи арифметическим способом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ешать новый вид задач на увеличение (уменьшение) в несколько раз.    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блюд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ражать в речи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зависимость результата деления от увеличения (уменьшения) делимого и делителя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спользо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зависимости между компонентами и результатами деления для сравнения выражений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ноз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зультат вычисления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яс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особы решения задач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снов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целесообразность выбора способа реш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(9 – 11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на 5. Порядок действий в выражениях без скобок. Делители и кратные. (С – 34)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и деление чисел, использование соответствующих термино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-BoldMT;Arial Unicode MS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ставлять и сравнивать</w:t>
            </w:r>
            <w:r>
              <w:rPr>
                <w:rFonts w:eastAsia="TimesNewRomanPS-BoldMT;Arial Unicode MS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числовые и буквенные выражения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пределять</w:t>
            </w:r>
            <w:r>
              <w:rPr>
                <w:rFonts w:eastAsia="TimesNewRomanPS-BoldMT;Arial Unicode MS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орядок действий в выражениях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ходить</w:t>
            </w:r>
            <w:r>
              <w:rPr>
                <w:rFonts w:eastAsia="TimesNewRomanPS-BoldMT;Arial Unicode MS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их значения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оить и исполнять</w:t>
            </w:r>
            <w:r>
              <w:rPr>
                <w:rFonts w:eastAsia="TimesNewRomanPS-BoldMT;Arial Unicode MS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вычислительные алгоритмы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креплять</w:t>
            </w:r>
            <w:r>
              <w:rPr>
                <w:rFonts w:eastAsia="TimesNewRomanPS-BoldMT;Arial Unicode MS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изученные приёмы устных и письменных вычисл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NewRomanPS-BoldMT;Arial Unicode MS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я работа  № 6 по теме «Таблица умножения на 4 и на 5»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й материал по теме  «Таблица умножения на 4 и на 5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й материал по теме  «Таблица умножения на 4 и на 5»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имен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изученные способы действий для решения задач в типовых и поисковых ситуациях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нтролиро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правильность и полноту выполнения изученных способов действий.</w:t>
            </w:r>
          </w:p>
          <w:p>
            <w:pPr>
              <w:pStyle w:val="Normal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( 1 – 11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коррекции зна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умен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й материал по теме  «Таблица умножения на 4 и на 5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аблицу умножения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рядка действий в выражениях без скобок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решать уравнения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решать текстовые задачи арифметическим способом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ешать новый вид задач на увеличение (уменьшение) в несколько раз.    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являть причину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ошибки и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рректиро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ее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цени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свою работу.</w:t>
            </w:r>
          </w:p>
          <w:p>
            <w:pPr>
              <w:pStyle w:val="Normal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(12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на 6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умножен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у умножения; новые понятия «делитель», «кратное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решать уравнения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решать текстовые задачи арифметическим способом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ешать новый вид задач на увеличение (уменьшение) в несколько раз.    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вить и форму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цели заданий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помин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оспроизводить по памяти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таблицу умножения и деления на 6. </w:t>
            </w:r>
            <w:r>
              <w:rPr>
                <w:rFonts w:eastAsia="TimesNewRomanPSMT;Arial Unicode MS" w:cs="Times New Roman" w:ascii="Times New Roman" w:hAnsi="Times New Roman"/>
                <w:b/>
                <w:sz w:val="20"/>
                <w:szCs w:val="20"/>
                <w:lang w:eastAsia="ru-RU"/>
              </w:rPr>
              <w:t>Ан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ледовательность собственных действий при работе над задач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(13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йствий в выражениях со скобками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орядка выполнения действий в числовых выражениях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аблицу умножения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рядка действий в выражениях со скобкам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решать уравнения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решать текстовые задачи арифметическим способом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ешать новый вид задач на увеличение (уменьшение) в несколько раз.    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ставлять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чит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писы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числовые и буквенные выражения, содержащие все 4 арифметические действия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порядок действий в выражениях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их значения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трои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сполн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вычислительные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алгоритмы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крепл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изученные приемы устных и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письменных вычислений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яс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особы решения задач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свои возможности решения, находить допущенные ошибки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ключа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групповую работу, согласовывать усилия по достижению общей цели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(14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йствий в выражениях со скобками. (С – 35)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умножен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ть таблицу умножения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рядка действий в выражениях со скобкам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решать уравнения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решать текстовые задачи арифметическим способо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еш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задачи и уравнения изученных видов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равни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условия и решения различных задач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явл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сходство и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различие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ставл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задачи с различными величинами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имеющие одинаковое решени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зец, подробный образец и эталон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х назначение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разных этапах урока и оценивать своё умение это дела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(15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на 7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умножен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аблицу умножения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рядка действий в выражениях со скобкам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решать уравнения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решать текстовые задачи арифметическим способо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помин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оспроизводить по памяти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таблицу умножения и деления на 7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порядок действий в выражениях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их значения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трои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сполн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вычислительные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алгоритмы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крепл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изученные приемы устных и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письменных вычислений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еш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задачи и уравнения изученных видов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равни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условия и решения различных задач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явл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сходство и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различие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ставл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задачи с различными величинами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имеющие одинаковое решение.</w:t>
            </w:r>
          </w:p>
          <w:p>
            <w:pPr>
              <w:pStyle w:val="Normal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(16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между компонентами и результатами деления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и деление чисел, использование соответствующих термино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аблицу умножения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рядка действий в выражениях со скобкам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решать уравнения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решать текстовые задачи арифметическим способо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блюдать и выраж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речи зависимость результата деления от увеличения (уменьшения) делимого и делителя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висимости между компонентами и результатами деления для сравнения выражений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итуации, требующие перехода от одних единиц измерения к други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 (17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ное сравнение. Решение задач на кратное сравнение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екстовых задач арифметическим способом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аблицу умножения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рядка действий в выражениях со скобкам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ешать уравнения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решать текстовые задачи арифметическим способом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ешать задачи на кратное сравнени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еш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задачи на кратное сравнение чисел, вычисление площади фигур, составленных из прямоугольников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ставлять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чит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писы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числовые и буквенные выражения, содержащие все 4 арифметические действия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и возможности решения, находить допущенные ошиб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(15 – 17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на 7.Кратное сравнение. (С – 36)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и деление чисел, использование соответствующих термино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спользовать </w:t>
            </w:r>
            <w:r>
              <w:rPr>
                <w:rFonts w:eastAsia="TimesNewRomanPS-BoldMT;Arial Unicode MS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таблицы для представления результатов выполнения задания.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Cs/>
                <w:sz w:val="20"/>
                <w:szCs w:val="20"/>
                <w:lang w:eastAsia="ru-RU"/>
              </w:rPr>
              <w:t>Выполнять задания поискового и творческого характера.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 (18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 умножения и дел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8, 9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умножен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аблицу умножения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рядка действий в выражениях со скобкам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решать уравнения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решать текстовые задачи арифметическим способом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ешать задачи на кратное сравнение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помин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оспроизводить по памяти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таблицу умножения на 8 и 9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порядок действий в выражениях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ходить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 их значения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трои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сполн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вычислительные алгоритмы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крепл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изученные приемы устных и письменных вычислений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еш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задачи и уравнения изученных видов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равни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условия и решения различных задач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явл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сходство и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различие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ставл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задачи с различными величинами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имеющие одинаковое решение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ивать 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и возможности решения, находить допущенные ошиб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 (19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ние: окружность и круг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 «окружность», «радиус», «диаметр»; таблицу умножения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рядка действий в выражениях со скобками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окружность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решать уравнения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решать текстовые задачи арифметическим способом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ешать задачи на кратное сравнение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злич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окружность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относи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ее с предметами  окружающей обстановк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полн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задания поискового и творческого характер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способы решения задач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ива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ь свои возможности решения, находить допущенные ошибки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троить с помощью циркуля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узоры из окружностей с центрами в заданных точках.</w:t>
            </w:r>
          </w:p>
          <w:p>
            <w:pPr>
              <w:pStyle w:val="Normal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(20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– 37)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тия ум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навык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ние: окружность и круг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я «окружность», «радиус», «диаметр»; таблицу умножения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рядка действий в выражениях со скобками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окружность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решать уравнения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решать текстовые задачи арифметическим способом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ешать задачи на кратное сравнение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злич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окружность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относи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ее с предметами  окружающей обстановки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означ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центр, радиус, диаметр окружность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троить с помощью циркуля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окружность данного радиуса, узоры из окружностей с центрами в заданных точках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яс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особы решения задач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и возможности решения, находить допущенные ошиб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(21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на 10 и 10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умножен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умножения на 10 и 100; таблицу умножения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рядка действий в выражениях со скобками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окружность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решать уравнения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решать текстовые задачи арифметическим способом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ешать задачи на кратное сравнение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вить  и форму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ые проблемы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трои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общие способы умножения и деления на 10 и  на 100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имен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их для вычислений при решении примеров, задач, уравнений изученных видов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глядные модели изображения чисел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снов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доказывать собственное мнение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важ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ую точку зр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(22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на 10 и 100. (С – 38)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умножен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умножения на 10 и 100; таблицу умножения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рядка действий в выражениях со скобками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окружность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решать уравнения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решать текстовые задачи арифметическим способом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ешать задачи на кратное сравнение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трои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общие способы умножения и деления на 10 и  на 100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имен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их для вычислений при решении примеров, задач, уравнений изученных видов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а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ь за изменением задачи при изменении ее условия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яснять 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обы решения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я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сть в учебной деятельности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ё умение это дела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 работа  № 7 по теме «Таблица умножения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й материал по теме «Таблица умножения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умножения на 10 и 100; таблицу умножения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рядка действий в выражениях со скобкам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                             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решать уравнения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решать текстовые задачи арифметическим способом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ешать задачи на кратное сравнение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имен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изученные способы действий для решения задач в типовых и поисковых ситуациях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нтролиро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правильность и полноту выполнения изученных способов действий.</w:t>
            </w:r>
          </w:p>
          <w:p>
            <w:pPr>
              <w:pStyle w:val="Normal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 (12 – 22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коррекции зна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умен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й материал по теме «Таблица умножения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умножения на 10 и 100; таблицу умножения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рядка действий в выражениях со скобками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ешать уравнения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решать текстовые задачи арифметическим способом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ешать задачи на кратное сравнение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являть причину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ошибки и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рректиро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ее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цени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свою работу.</w:t>
            </w:r>
          </w:p>
          <w:p>
            <w:pPr>
              <w:pStyle w:val="Normal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 (23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гуры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и упорядочение объектов по вместимости. Единицы вместимости (литр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онятие «объем», единицы объема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ешать уравнения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решать текстовые задачи арифметическим способо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равни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фигуры по объему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змер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объем различными мерками на основе использования общего принципа  измерения величин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трои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общий способ нахождения объема прямоугольного параллелепипеда по площади основания и высоте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писы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его в буквенном виде и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спользо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для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решения задач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ключаться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групповую работу, согласовывать усилия по достижению общей цели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 (24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я, последовательность и запись чисел от 0 до 100 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чтение и запись числа 1000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ешать уравнения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решать текстовые задачи арифметическим способом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числять объем прямоугольного параллелепипед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разовы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тысячу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чит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писы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число 1000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оделиро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получение числа 1000 с помощью  треугольников и точек разными способами (10 сотен; 9сотен и 10 десятков; 9 сотен, 9 десятков т 10 единиц и др.)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писы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соответствующие выражения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чужой и собственной работе ошибки, объяснять причину в чужой и собственной работе ошибки, объяснять причин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(25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умножения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тановка множителей в произведении. Группировка множителей в произведени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очетательное свойство умножения и использовать его при вычислении значений выражений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ешать уравнения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решать текстовые задачи арифметическим способом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числять объем прямоугольного параллелепипед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ставлять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читать записы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числовые и буквенные выражения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порядок действий в выражениях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их значения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трои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сполн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вычислительные алгоритмы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крепл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изученные приемы устных и письменных вычислений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иксиро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последовательность действий на втором шаге коррекционной деятельности, и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цени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свое умение это делать (на основе применения эталона)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(25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умножения. (С – 39)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умножения. Круглые числа и действия с ними. Решение текстовых задач арифметическим способом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ешать уравнения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решать текстовые задачи арифметическим способом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числять объем прямоугольного параллелепипед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равнивать </w:t>
            </w:r>
            <w:r>
              <w:rPr>
                <w:rFonts w:eastAsia="TimesNewRomanPS-BoldMT;Arial Unicode MS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фигуры по объёму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змерять</w:t>
            </w:r>
            <w:r>
              <w:rPr>
                <w:rFonts w:eastAsia="TimesNewRomanPS-BoldMT;Arial Unicode MS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бъём различными мерками на основе использования общего принципа измерения величин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полн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задания поискового и творческого характера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иксиро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последовательность действий на втором шаге коррекционной деятельности, и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цени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свое умение это делать (на основе применения эталона)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 (26 - 27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круглых чисел. Деление круглых чисел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свойств арифметических действий при выполнении вычислени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войства умножения и использовать его при вычислении значений выражений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ешать уравнения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решать текстовые задачи арифметическим способо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води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общий способ умножения и деления круглых чисел (в пределах 1000)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имен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его для вычислений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ставлять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чит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писы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числовые и буквенные выражения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порядок действий в выражениях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их значения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трои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сполн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вычислительные алгоритмы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крепл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изученные приемы устных и письменных вычислений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еш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задачи и уравнения изученных видов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равни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условия и решения различных задач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явл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сходство и различие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ставл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задачи по выражениям,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задачи с различными величинами, имеющие одинаковое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решение.</w:t>
            </w:r>
          </w:p>
          <w:p>
            <w:pPr>
              <w:pStyle w:val="Normal"/>
              <w:jc w:val="left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 (26 – 27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круглых чисел. (С – 40)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ием деления круглых чисе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вычислять значения выражений;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ешать уравнения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решать текстовые задачи арифметическим способо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води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общий способ умножения и деления круглых чисел (в пределах 1000)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имен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его для вычислений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ставлять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чит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писы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числовые и буквенные выражения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порядок действий в выражениях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их значения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трои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сполн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вычислительные алгоритмы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крепл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изученные приемы устных и письменных вычислений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еш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задачи и уравнения изученных видов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равни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условия и решения различных задач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явл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сходство и различие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ставл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задачи по выражениям,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задачи с различными величинами, имеющие одинаковое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решение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полн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задания поискового и творческого характера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ивать 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и возможности решения, находить и исправлять ошиб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(29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ла на сумму. Умножение однозначного числа на двузачное. Внетабличное умножение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йства сложения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умножен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войства сложения и умножения , использовать их при вычислении значений выражений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ешать уравнения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решать текстовые задачи арифметическим способо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станавли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распределительное свойство умножения (умножение суммы на число и числа на сумму)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писы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его в буквенном виде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имен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для вычислений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води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общие способы внетабличного умножения двузначного числа на однозначное и однозначного на двузначное (24 · 6; 6 · 24)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имен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их для вычислений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равни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выражения, используя взаимосвязь между компонентами и результатами арифметических действий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еш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вычислительные примеры, уравнения, простые и составные задачи всех изученных типов с использованием внетабличного умножения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 решения задач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виг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положения: находить основания для выбора арифметических действ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 (23 – 29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8 по теме  «Внетабличное умножение и деление»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знания по изученным темам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                            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образовывать именованные числа;              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числять значения выражений;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ешать уравнения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решать текстовые задачи арифметическим способо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втор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истематизиро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изученные знания.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имен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изученные способы действий для решения задач в типовых и поисковых ситуациях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основывать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правильность выполненного действия с помощью обращения к общему правилу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шагово контролиро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выполняемое действие, при необходимости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являть причину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ошибки и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рректиро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ее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(30,34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длины. Миллиметр. Километр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 длины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овые единицы длин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войства умножения и использовать его при вычислении значений выражений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ывать именованные числа;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ешать уравнения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решать текстовые задачи арифметическим способо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следовать</w:t>
            </w:r>
            <w:r>
              <w:rPr>
                <w:rFonts w:eastAsia="TimesNewRomanPS-BoldMT;Arial Unicode MS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итуации, требующие введения новых единиц длины – 1мм,1км;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станавливать</w:t>
            </w:r>
            <w:r>
              <w:rPr>
                <w:rFonts w:eastAsia="TimesNewRomanPS-BoldMT;Arial Unicode MS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оотношения между единицами длины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авнивать</w:t>
            </w:r>
            <w:r>
              <w:rPr>
                <w:rFonts w:eastAsia="TimesNewRomanPS-BoldMT;Arial Unicode MS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длины отрезков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еобразовывать</w:t>
            </w:r>
            <w:r>
              <w:rPr>
                <w:rFonts w:eastAsia="TimesNewRomanPS-BoldMT;Arial Unicode MS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их, в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ыполнять</w:t>
            </w:r>
            <w:r>
              <w:rPr>
                <w:rFonts w:eastAsia="TimesNewRomanPS-BoldMT;Arial Unicode MS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с ними арифметические действия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полн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задания поискового и творческого характера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спользо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приемы понимания собеседника без слов, и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цени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свое умение это делать (на основе применения)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 (31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сумм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число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суммы на число. Использование свойств арифметических действий при выполнении вычислени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ием деления суммы на число и использовать его при вычислении значений выражений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                                      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числять значения выражений;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ешать уравнения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решать текстовые задачи арифметическим способо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-Bold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станавли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свойство деления суммы на число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писы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его в буквенном виде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имен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для вычислений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води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общие способы внетабличного деления двузначного числа на однозначное и двузначного на двузначное (72 : 6, 36 : 12)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имен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их для вычислений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 решения задач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двиг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положения: находить основания для выбора арифметических действ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(32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табличное деление: 72 : 6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суммы на число. Использование свойств арифметических действий при выполнении вычислени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иемы внетабличного умножения и деления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                                      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числять значения выражений;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ешать уравнения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решать текстовые задачи арифметическим способо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еш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вычислительные примеры, уравнения, простые и составные задачи всех изученных типов с использованием внетабличного деления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води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общие способы внетабличного деления двузначного числа на однозначное и двузначного на двузначное (72 : 6, 36 : 12)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имен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их для вычислений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полн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задания поискового и творческого характера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иксиро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положительные качества других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, использо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их в соей учебной деятельности для достижения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учебной задачи, и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цени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свое умение это делать (на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основе применения эталона).</w:t>
            </w:r>
          </w:p>
          <w:p>
            <w:pPr>
              <w:pStyle w:val="Normal"/>
              <w:jc w:val="left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(33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табличное деление: 36 : 12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свойств арифметических действий при выполнении вычислени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иемы внетабличного умножения и деления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                                      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числять значения выражений;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ешать уравнения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решать текстовые задачи арифметическим способо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води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общие способы внетабличного деления двузначного числа на однозначное и двузначного на двузначное (72 : 6, 36 : 12)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имен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их для вычислений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полн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задания поискового и творческого характера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ля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ь план решения задач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(31 – 33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табличное деление. (С – 42)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иемы внетабличного умножения и деления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                                      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числять значения выражений;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ешать уравнения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решать текстовые задачи арифметическим способо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кс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ожительные качества других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х в своей учебной деятельности для достижения учебной задачи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ё умение это делать (на основе применения этало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 (35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 деления с остатком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алгоритм деления с остатком и его графическую модель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ывать именованные числа;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ешать уравнения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решать текстовые задачи арифметическим способо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оделиро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деление с остатком с помощью схематических рисунков и числового луча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явл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свойства деления с остатком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станавли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взаимосвязь между его </w:t>
            </w:r>
            <w:r>
              <w:rPr>
                <w:rFonts w:eastAsia="TimesNewRomanPS-BoldMT;Arial Unicode MS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компонентами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троить алгоритм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деления с остатком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имен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построенный алгоритм для вычислений.</w:t>
            </w:r>
          </w:p>
          <w:p>
            <w:pPr>
              <w:pStyle w:val="Normal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 (36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 деления с остатком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алгоритм деления с остатком и его графическую модель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ывать именованные числа;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ешать уравнения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решать текстовые задачи арифметическим способо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оделиро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деление с остатком с помощью схематических рисунков и числового луча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явл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свойства деления с остатком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станавли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взаимосвязь между его </w:t>
            </w:r>
            <w:r>
              <w:rPr>
                <w:rFonts w:eastAsia="TimesNewRomanPS-BoldMT;Arial Unicode MS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компонентами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троить алгоритм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деления с остатком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имен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построенный алгоритм для вычислений.</w:t>
            </w:r>
          </w:p>
          <w:p>
            <w:pPr>
              <w:pStyle w:val="Normal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(35 - 36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. (С – 43)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 деления с остатком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алгоритм деления с остатком и его графическую модель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ывать именованные числа;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ешать уравнения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решать текстовые задачи арифметическим способо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оделиро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деление с остатком с помощью схематических рисунков и числового луча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явл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свойства деления с остатком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станавли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взаимосвязь между его </w:t>
            </w:r>
            <w:r>
              <w:rPr>
                <w:rFonts w:eastAsia="TimesNewRomanPS-BoldMT;Arial Unicode MS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компонентами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троить алгоритм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деления с остатком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имен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построенный алгоритм для вычислений.</w:t>
            </w:r>
          </w:p>
          <w:p>
            <w:pPr>
              <w:pStyle w:val="Normal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 (37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ево возможностей.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тельные признаки объемов, упорядочение объемов по различным признакам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иемы систематического перебора варианто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                         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образовывать именованные числа;             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вычислять значения выражений;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ешать уравнения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решать текстовые задачи арифметическим способо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еш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задачи на систематический перебор вариантов с помощью дерева возможностей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полн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задания поискового и творческого характера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иксиро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положительные качества других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, использо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их в своей учебной деятельности для достижения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учебной задачи, и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цени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свое умение это делать (на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основе применения эталона)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ля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ь план решения задач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вигать предположения: находить основания для выбора арифметических действ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(38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о возможно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й.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свойств арифметических действий при выполнении вычислени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иемы систематического перебора варианто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                            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образовывать именованные числа;             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вычислять значения выражений;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ешать уравнения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решать текстовые задачи арифметическим способо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еш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задачи на систематический перебор вариантов с помощью дерева возможностей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полн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задания поискового и творческого характера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иксиро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положительные качества других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, использо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их в своей учебной деятельности для достижения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учебной задачи, и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цени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свое умение это делать (на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основе применения эталона)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ля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ь план решения задач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вигать предположения: находить основания для выбора арифметических действ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(39 - 40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о возможно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й.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свойств арифметических действий при выполнении вычислени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иемы систематического перебора вариантов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                          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образовывать именованные числа;           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вычислять значения выражений;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ешать уравнения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решать текстовые задачи арифметическим способо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еш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задачи на систематический перебор вариантов с помощью дерева возможностей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полн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задания поискового и творческого характера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иксиро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положительные качества других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, использо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их в своей учебной деятельности для достижения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учебной задачи, и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цени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свое умение это делать (на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основе применения эталона)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ля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ь план решения задач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вигать предположения: находить основания для выбора арифметических действ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- 13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повторени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й изученный материал за год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                          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образовывать именованные числа;           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вычислять значения выражений;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ешать уравнения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решать текстовые задачи арифметическим способом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втор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истематизиро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изученные знания.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имен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изученные способы действий для решения задач в типовых и поисковых ситуациях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основывать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MT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правильность выполненного действия с помощью обращения к общему правилу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шагово контролиро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выполняемое действие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при необходимости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являть причину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ошибки и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рректиро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ее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ботать в группах: </w:t>
            </w:r>
            <w:r>
              <w:rPr>
                <w:rFonts w:eastAsia="TimesNewRomanPS-ItalicMT;Arial Unicode MS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распредел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роли между членами группы, </w:t>
            </w:r>
            <w:r>
              <w:rPr>
                <w:rFonts w:eastAsia="TimesNewRomanPS-ItalicMT;Arial Unicode MS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планиро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работу, </w:t>
            </w:r>
            <w:r>
              <w:rPr>
                <w:rFonts w:eastAsia="TimesNewRomanPS-ItalicMT;Arial Unicode MS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распредел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виды работ, </w:t>
            </w:r>
            <w:r>
              <w:rPr>
                <w:rFonts w:eastAsia="TimesNewRomanPS-ItalicMT;Arial Unicode MS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сроки, </w:t>
            </w:r>
            <w:r>
              <w:rPr>
                <w:rFonts w:eastAsia="TimesNewRomanPS-ItalicMT;Arial Unicode MS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представл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результаты с помощью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сообщений, рисунков, средств ИКТ, </w:t>
            </w:r>
            <w:r>
              <w:rPr>
                <w:rFonts w:eastAsia="TimesNewRomanPS-ItalicMT;Arial Unicode MS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оцени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результат работы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истематизиро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свои достижения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едставл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их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явля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 xml:space="preserve">свои проблемы, 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ланировать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способы их</w:t>
            </w: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sz w:val="20"/>
                <w:szCs w:val="20"/>
                <w:lang w:eastAsia="ru-RU"/>
              </w:rPr>
              <w:t>решения.</w:t>
            </w:r>
          </w:p>
          <w:p>
            <w:pPr>
              <w:pStyle w:val="Normal"/>
              <w:jc w:val="left"/>
              <w:rPr>
                <w:rFonts w:ascii="Times New Roman" w:hAnsi="Times New Roman" w:eastAsia="TimesNewRomanPS-BoldMT;Arial Unicode MS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NewRomanPS-BoldMT;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odzag120"/>
        <w:spacing w:before="280" w:after="280"/>
        <w:rPr>
          <w:b/>
          <w:b/>
        </w:rPr>
      </w:pPr>
      <w:r>
        <w:rPr>
          <w:b/>
        </w:rPr>
        <w:t xml:space="preserve">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zag120">
    <w:name w:val="podzag_120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0:12:00Z</dcterms:created>
  <dc:creator>Аня</dc:creator>
  <dc:description/>
  <dc:language>en-US</dc:language>
  <cp:lastModifiedBy>Оксана</cp:lastModifiedBy>
  <cp:lastPrinted>2012-06-18T19:31:00Z</cp:lastPrinted>
  <dcterms:modified xsi:type="dcterms:W3CDTF">2013-04-21T10:12:00Z</dcterms:modified>
  <cp:revision>2</cp:revision>
  <dc:subject/>
  <dc:title>Пояснительная записка к рабочей программе по математике</dc:title>
</cp:coreProperties>
</file>