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 «ШКОЛА № 45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6116955" cy="13233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7120" cy="1323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ИСТОР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МОЕЙ СЕМЬИ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104.25pt;width:481.6pt;height:104.1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 xml:space="preserve">ИСТОРИЯ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МОЕЙ СЕМЬИ</w:t>
                      </w:r>
                    </w:p>
                  </w:txbxContent>
                </v:textbox>
                <v:path textpathok="t"/>
                <v:textpath on="t" fitshape="t" string="ИСТОРИЯ &#10;МОЕЙ СЕМЬИ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ыполнила: Карунас Анна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ца 7 «А» класса, МБОУ «Школа  № 45»</w:t>
      </w:r>
    </w:p>
    <w:p>
      <w:pPr>
        <w:pStyle w:val="Normal"/>
        <w:tabs>
          <w:tab w:val="clear" w:pos="709"/>
          <w:tab w:val="left" w:pos="9072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: Марсова О. П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 истории и обществознания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Style16"/>
        <w:shd w:fill="FFFFFF" w:val="clear"/>
        <w:spacing w:lineRule="auto" w:line="360"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jc w:val="center"/>
        <w:rPr/>
      </w:pPr>
      <w:r>
        <w:rPr>
          <w:rStyle w:val="StrongEmphasis"/>
          <w:b w:val="false"/>
          <w:sz w:val="28"/>
          <w:szCs w:val="28"/>
        </w:rPr>
        <w:t>Прокопьевск, 2013</w:t>
      </w:r>
    </w:p>
    <w:p>
      <w:pPr>
        <w:pStyle w:val="Normal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816"/>
      </w:tblGrid>
      <w:tr>
        <w:trPr/>
        <w:tc>
          <w:tcPr>
            <w:tcW w:w="9039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………………………………………………………………………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ервая Мировая война и её значение в жизни Макары М.А…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Вторая Мировая война и послевоенная жизнь………………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……………………………………………………………………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сок литературы…………………………………………………………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Style15"/>
        <w:spacing w:lineRule="auto" w:line="360" w:before="0" w:after="0"/>
        <w:ind w:left="0" w:firstLine="708"/>
        <w:contextualSpacing/>
        <w:jc w:val="both"/>
        <w:rPr/>
      </w:pPr>
      <w:r>
        <w:rPr/>
        <w:t xml:space="preserve">История России всегда была богата явлениями и личностями, которые могли бы послужить нам примером для подражания, вызвать гордость за свой народ и Родину. История - один из моих самых любимых уроков: она помогает нам выбрать правильную высоконравственную жизненную позицию, стать преемником великих свершений нашей страны, значительно повлиявших на ход мировой истории. Именно с высоты этого опыта молодежь и должна осмысливать сегодняшнюю жизнь. Но история страны – это и история отдельного человека. Который жил, трудился, отдавал Родине всего себя без остатка, особенно тогда, когда Родина в этом очень нуждалась. Именно поэтому мы не должны забывать ни одного человека, который внес свой вклад в историю страны. Данная тема для меня очень интересна, потому что это память о моей любимой бабушке. Эта память помогает воспитать интерес к истории моей семьи, к её профессиональной деятельности, помогает укрепить традиции и способствует укреплению взаимопониманию между детьми и взрослыми.  </w:t>
      </w:r>
    </w:p>
    <w:p>
      <w:pPr>
        <w:pStyle w:val="Style15"/>
        <w:spacing w:lineRule="auto" w:line="360" w:before="0" w:after="0"/>
        <w:ind w:left="0" w:firstLine="708"/>
        <w:contextualSpacing/>
        <w:jc w:val="both"/>
        <w:rPr/>
      </w:pPr>
      <w:r>
        <w:rPr/>
        <w:t xml:space="preserve">Цель работы: изучить историю жизни моей бабушки – Макары Марии Арсентьевна. </w:t>
      </w:r>
    </w:p>
    <w:p>
      <w:pPr>
        <w:pStyle w:val="Style15"/>
        <w:spacing w:lineRule="auto" w:line="360" w:before="0" w:after="0"/>
        <w:ind w:left="0" w:firstLine="708"/>
        <w:contextualSpacing/>
        <w:jc w:val="both"/>
        <w:rPr/>
      </w:pPr>
      <w:r>
        <w:rPr/>
        <w:t xml:space="preserve">Задачи работы: 1. Проанализировать историческую обстановку, в которой родилась и жила моя бабушка. 2. Выяснить основные события, сыгравшие в её жизни большое значение. 3. Проанализировать её вклад в историю нашей страны. </w:t>
      </w:r>
    </w:p>
    <w:p>
      <w:pPr>
        <w:pStyle w:val="Style15"/>
        <w:spacing w:lineRule="auto" w:line="360" w:before="0" w:after="0"/>
        <w:ind w:left="0" w:firstLine="708"/>
        <w:contextualSpacing/>
        <w:jc w:val="both"/>
        <w:rPr/>
      </w:pPr>
      <w:r>
        <w:rPr/>
        <w:t xml:space="preserve">Объект исследования:  судьба сибирских украинцев. Предмет исследования: влияние войны на судьбу Макары Марии Арсентьевны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следования: опрос, анализ литературы, наблюдение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значимость работы: проведение классных часов и экскурсий в школьном музее. Подготовка доклада, стать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и: периодическая печать, мемуары бабушки, личные вещи бабушки, воспоминани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ПЕРВАЯ МИРОВАЯ ВОЙНА И ЕЁ ЗНАЧЕНИЕ В ЖИЗНИ МАКАРЫ М.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ара Мария Арсентьевна родилась 20 декабря 1907 года в семье крестьян, в старинном селе Руснов, основанном ещё  в 1577 году и существующем в наши дни. Оно располагается в Владимиро-Волынском районе, на Украин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а была единственным ребёнком в семье. Мать звали Омелия, отца - Арсентий. Прабабушка плохо его помнила, так как  он погиб на фронте во время первой мировой войны, в 1914 году. Мать снова вышла замуж. Отчимом Марии  Арсентьевны был крестьянин Иван. Марии  Арсентьевна окончила 2 класса, когда началась война. Читала и писала она слабо, но вместо учебы ей пришлось в скором времени нянчить  чужих дет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йна – это не только сражения, донесения о подвигах, победных маршах и торжественных парадах, это и история жизни гражданского населения в полосе ведения боевых действий, на территориях, переходивших из рук в руки. Серые страшные будни, голод, холод, лишения, непосильный труд, беспросветное существование мирного населения, насилия, грабежи, убийства – неотъемлемая сторона любой войны, в которой на долю гражданского населения, зачастую выпадают не меньшие тяготы, лишения и невзгоды, чем на долю солдат. </w:t>
      </w:r>
      <w:r>
        <w:rPr>
          <w:rFonts w:cs="Times New Roman" w:ascii="Times New Roman" w:hAnsi="Times New Roman"/>
          <w:sz w:val="28"/>
          <w:szCs w:val="28"/>
        </w:rPr>
        <w:t>В годы войны на оккупированных территориях Восточной Европы и России немцы проводили массовый угон гражданского населения на работу в Германию. Этих людей из Восточной Европы, как правило, славян (поляков, украинцев, русских и др.) было угнано в Германию около 5 миллионов человек. Из них примерно 2,5 миллиона это украинцы, 1,5 млн. поляки, 400 тыс. белорусов. Доля русских была относительно мала, т.к. немцы, в целом, не смогли захватить густонаселенные русские регионы и большие города. Пригнанную рабсилу, немцы называли остарбайтеры (Ostarbeiter) или восточные рабочие. Жизнь остарбайтеров напоминала таджиков-мигрантов в современной РФ, только с более жесткими ограничениями. Рабочие с Востока жили в специально отведенных местах (общежитиях, трудовых лагерях), работали 12 часов в день 6 дней в неделю. Обязаны были носить специальную нашивку на груди. Зарплата остарбайтера составляла примерно 1/3 от оплаты немца за тот же труд. Кроме того, из этой зарплаты вычиталась стоимость еды, которую рабочий получал от работодателя. Свободное перемещение по Германии исключалось, сексуальные контакты с немцами - тоже. Вернее немец мог вступить в половую связь с женщиной-остарбайтером (за это ему ничего особенного не грозило), а вот немка за связь с восточным рабочим сурово наказывалась - публичным сидением у позорного столба и отправкой в концлагерь. Ибо это уже была угроза чистоте германской рас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том 1915 года Германия в результате наступления оккупировала Польшу и большую часть Украины. Немцы семью отослали в Днепропетровск. Марии  Арсентьевна оказалась в услужении у барыни - немки. В 8 лет она нянчила младенца. За хорошую работу барыня кормила и давала домой прабабушке свежие яйца, поэтому у неё всегда был полный сундучок яиц. Вскоре,  после окончания первой мировой войны она вернулась в родное село. Жилось лучше. При дележе земли им досталось 7 гектаров. У соседа, бедного крестьянина,  было два сына и одна дочь. Старший брат посватался к Марии Арсентьевне, завидной невесте. Вышла замуж она в 16 лет. Свадьба состоялась в 1923 году. На это знаменательное событие она сама сшила себе свадебный наряд: красивую юбку и очаровательную белую блузку. В 1925 году у неё родилась первая дочь - Прасковь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ВТОРАЯ МИРОВАЯ ВОЙНА И ПОСЛЕВОЕННАЯ ЖИЗН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DFEFF" w:val="clear"/>
        </w:rPr>
      </w:pPr>
      <w:r>
        <w:rPr>
          <w:rFonts w:cs="Times New Roman" w:ascii="Times New Roman" w:hAnsi="Times New Roman"/>
          <w:sz w:val="28"/>
          <w:szCs w:val="28"/>
        </w:rPr>
        <w:t>Вторая Мировай война. Она коснулась практически каждого человека. Одни воевали на её фронтах. Другие ковали победу в тылу. А третьим выпала на долю самая ужасная участь – быть рабочей силой. В 1941 году, когда немецко-фашистские войска оккупировали Донбасс и Украину, семья Макары тоже оказалась в окружении. Как и многих других людей их отправили на принудительные работы в Германию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е место в гитлеровской оккупационной политике занимало массовое использование иностранных гражданских лиц и военнопленных на рабско-крепостнической каторге в Германии. Это было вопиющее нарушение элементарных международных норм и обычаев, установленных международными конвенциями в Гааге. Согласно плану </w:t>
      </w:r>
      <w:r>
        <w:rPr>
          <w:sz w:val="28"/>
          <w:szCs w:val="28"/>
          <w:shd w:fill="FDFEFF" w:val="clear"/>
        </w:rPr>
        <w:t>«</w:t>
      </w:r>
      <w:r>
        <w:rPr>
          <w:bCs/>
          <w:sz w:val="28"/>
          <w:szCs w:val="28"/>
        </w:rPr>
        <w:t>Ост»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 xml:space="preserve">(нем. </w:t>
      </w:r>
      <w:r>
        <w:rPr>
          <w:i/>
          <w:iCs/>
          <w:sz w:val="28"/>
          <w:szCs w:val="28"/>
          <w:lang w:val="de-DE"/>
        </w:rPr>
        <w:t>Generalpla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de-DE"/>
        </w:rPr>
        <w:t>Ost</w:t>
      </w:r>
      <w:r>
        <w:rPr>
          <w:sz w:val="28"/>
          <w:szCs w:val="28"/>
        </w:rPr>
        <w:t>) — обширная программа закрепления господства германского рейха в Восточной Европе, предусматривал принудительное выселение с территории Польши и оккупированных областей СССР до 75 — 85 процентов населения и размещение его в Западной Сибири, на Северном Кавказе и в Южной Америке. Этот план колонизации и германизации восточных территорий разрабатывался на основе расовой доктрины под эгидой рейхсфюрера СС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Генриха Гиммлера, который в качестве рейхскомиссара по укреплению германской народности с осен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1939 год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едал также вопросами выселения, заселения и переселения на Востоке. План был рассчитан на 30 лет. К его реализации предполагалось приступить после победы рейха в войне против Советского Союза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о уже в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1943 году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его разработка была окончательно прекращена.</w:t>
      </w:r>
      <w:r>
        <w:rPr>
          <w:color w:val="000000"/>
          <w:sz w:val="28"/>
          <w:szCs w:val="28"/>
          <w:shd w:fill="FFFFFF" w:val="clear"/>
        </w:rPr>
        <w:t xml:space="preserve"> По некоторым данным, «План „Ост“» был разделён на два — «Малый план» (нем. </w:t>
      </w:r>
      <w:r>
        <w:rPr>
          <w:i/>
          <w:iCs/>
          <w:color w:val="000000"/>
          <w:sz w:val="28"/>
          <w:szCs w:val="28"/>
          <w:shd w:fill="FFFFFF" w:val="clear"/>
        </w:rPr>
        <w:t>Kleine Planung</w:t>
      </w:r>
      <w:r>
        <w:rPr>
          <w:color w:val="000000"/>
          <w:sz w:val="28"/>
          <w:szCs w:val="28"/>
          <w:shd w:fill="FFFFFF" w:val="clear"/>
        </w:rPr>
        <w:t>) и «Большой план» (нем. </w:t>
      </w:r>
      <w:r>
        <w:rPr>
          <w:i/>
          <w:iCs/>
          <w:color w:val="000000"/>
          <w:sz w:val="28"/>
          <w:szCs w:val="28"/>
          <w:shd w:fill="FFFFFF" w:val="clear"/>
        </w:rPr>
        <w:t>Große Planung</w:t>
      </w:r>
      <w:r>
        <w:rPr>
          <w:color w:val="000000"/>
          <w:sz w:val="28"/>
          <w:szCs w:val="28"/>
          <w:shd w:fill="FFFFFF" w:val="clear"/>
        </w:rPr>
        <w:t>). Малый план предстояло провести во время войны. На Большом плане немецкое правительство хотело сосредоточиться после войны. План предусмотрел различный процент германизации для различных покорённых славянских и других народов. «Негерманизированные» должны были быть выселены в Западную Сибирь или подвергнуты физическому уничтожению. Исполнение плана должно было гарантировать, что завоёванные территории приобрели бы безвозвратно немецкий характе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окончании войны Мария Арсентьевна с подругами вернулась домой, а Прасковья – сестра Марии вышла в Германии замуж и остаётся жить там. Это так называемая репатриация перемещённых советских граждан. Этим занималось специальное ведомство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бразованное в октябре 1944 г. Управление уполномоченного Совета Народных Комиссаров (Совета Министров) СССР по делам репатриации (это ведомство возглавлял генерал-полковник Ф.И. Голиков, бывший руководитель военной разведки)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 репатриацией советских перемещенных лиц имели место элементы и насилия, и нарушения прав человека, и гуманитарного преступления. В своей основе, несмотря на все издержки, это была естественная и волнующая эпопея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обретения Родины</w:t>
      </w:r>
      <w:r>
        <w:rPr>
          <w:rStyle w:val="Appleconvertedspace"/>
          <w:rFonts w:cs="Times New Roman" w:ascii="Times New Roman" w:hAnsi="Times New Roman"/>
          <w:i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иллионами людей, насильственно лишенных ее чужеземными завоевателями. Из документов ведомства Ф.И. Голикова можно заключить, что осенью 1944 г. советское руководство было обеспокоено сообщениями из англо-американских источников о том, что большинство советских военнопленных будто бы враждебно настроено к советскому правительству и не желает возвращаться в Советский Союз. Достоверность этой информации была сомнительной. В дальнейшем из различных источников, в том числе по линии внешней и военной разведок, были получены подтверждения, что основная масса советских военнопленных и интернированных гражданских лиц желает возвратиться на Родину, несмотря на идеологическую обработку со стороны геббельсовской и власовской пропаганды. Ей не удалось привить чувство ненависти ни к советской власти, ни к англо-американским «плутократам». В среде находившихся в неволе советских граждан с удовлетворением воспринимались известия о победах Красной Армии и англо-американских войск. В то же время этих людей беспокоила вероятность того, что в случае возвращения в СССР у них могут быть неприятности по фактам расследования жизни и деятельности за границей, обстоятельств сдачи в плен и т.д. Но больше всего их волновала другая проблема: зная о негативном и подозрительном отношении советского правительства к людям, побывавшим за рубежом, они сомневались, что им разрешат вернуться на Родину.</w:t>
      </w:r>
      <w:r>
        <w:rPr>
          <w:rFonts w:cs="Times New Roman" w:ascii="Times New Roman" w:hAnsi="Times New Roman"/>
          <w:sz w:val="28"/>
          <w:szCs w:val="28"/>
        </w:rPr>
        <w:t xml:space="preserve"> Основная масса репатриантов проходила проверку и фильтрацию во фронтовых и армейских лагерях и сборно-пересыльных пунктах (СПП) Наркомата обороны (НКО) и проверочно-фильтрационных пунктах (ПФП) НКВД, часть военнопленных - в запасных воинских частях. Выявленные преступные элементы и «внушавшие подозрение» обычно направлялись для более тщательной проверки в спецлагеря НКВД, переименованные в феврале 1945 г. в проверочно-фильтрационные лагеря (ПФЛ) НКВД, а также в исправительно-трудовые лагеря (ИТЛ) ГУЛАГа. Лица, проходившие проверку и фильтрацию в лагерях, СПП и запасных частях НКО и ПФП НКВД, в отличие от направленных в ПФЛ и ИТЛ, не являлись спецконтингентом НКВД. Большинство репатриантов, переданных в распоряжение НКВД, составляли лица, запятнавшие себя прямым сотрудничеством с чужеземными завоевателями и подлежавшие по закону за переход на сторону противника в военное время самому суровому наказанию, вплоть до смертной казни. Однако на практике их чаще направляли на спецпоселение на 6 лет и не привлекали к уголовной ответственности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инструкциям, имевшимся у начальников ПФЛ и других проверочных органов, из числа репатриантов подлежали аресту и суду следующие лица: руководящий и командный состав органов полиции, «народной стражи», «народной милиции», «русской освободительной армии», национальных легионов и других подобных организаций; рядовые полицейские и рядовые участники перечисленных организаций, принимавшие участие в карательных экспедициях или проявлявшие активность при исполнении обязанностей; бывшие военнослужащие Красной Армии, добровольно перешедшие на сторону противника; бургомистры, крупные фашистские чиновники, сотрудники гестапо и других немецких карательных и разведывательных органов; сельские старосты, являвшиеся активными пособниками оккупантов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 мая 1945 г. ГКО принял постановление, устанавливавшее 10-дневный срок регистрации и проверки гражданских репатриантов и отправки их по месту жительства. Практика показала, что этот срок оказался нереальным, и они находились в лагерях и СПП, как правило, 1-2 месяца и даже дольше. К 30 мая 1945 г. лагеря и СПП могли вмещать в общей сложности до 1,3 млн человек. Никакой разницы между лагерями и СПП не было. В данном случае термин «лагерь» означал не место заключения, а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сборный пункт,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>равно как и СПП. Большинство этих сборных пунктов находилось за границей (в Германии, Австрии, Польше, Румынии и других странах). Создание сети лагерей и СПП диктовалось не только необходимостью тщательной проверки перемещенных лиц и выявлением в их среде преступных элементов, но и рядом других причин. Сосредоточение в сборных пунктах распыленных чуть ли не по всей Европе масс перемещенных лиц значительно облегчало задачу поставки их на централизованное продовольственное снабжение (репатрианты от момента поступления в лагеря и СПП до прибытия на место жительства получали паек, соответствующий нормам питания личного состава тыловых частей Красной Армии).</w:t>
      </w:r>
      <w:r>
        <w:rPr>
          <w:sz w:val="28"/>
          <w:szCs w:val="28"/>
          <w:shd w:fill="FFFFFF" w:val="clear"/>
        </w:rPr>
        <w:t xml:space="preserve"> До августа 1945 г. часть репатриантов проживала на частных квартирах вблизи СПП и лагерей, но характер их взаимоотношений с местными жителями вынудил направить их в лагеря и СПП, дабы уберечь от соблазна устраивать самосуды над местным немецким, австрийским и другим населением. С медицинской точки зрения предварительная изоляция репатриантов перед отправкой в СССР была совершенно необходима, так как в их среде были распространены различные инфекционные заболевания, причем удручающе много было зараженных гонореей и сифилисом. В лагерях и СПП работало достаточное количество венерологов, гинекологов, терапевтов и других специалистов. В числе главных причин создания сети сборных пунктов в виде лагерей и СПП было стремление придать процессу репатриации организованные формы, не допустить анархии в этом дел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одясь в Германии, в 1928 году Мария Арсентьевна родила дочь - Анну. В 1930 году у неё родился первый и единственный сын – Николай, который в 1996 году умер. В 1931 году – дочь Лидия, а в 1935 – Ольга.  В 1945 году родилась моя бабушка, самая младшая дочь  Марии Арсентьевны – Христин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947 году их семью сослали в Сибирь, в Прокопьевск. В Сибири к этому времени было создано несколько лагерей системы ПФЛ. В  частности на территории нашей област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«спецконтингента НКВД» созданы были лагеря для обслуживания угольной промышленности. Лагеря системы ОПФЛ: Кизеловский ПФЛ № 0302, Прокопьевский ПФЛ № 0315, Кемеровский ПФЛ № 0314 и Прокопьевский лагерь № 525 системы Главного управления по делам военнопленных и интернированных (ГУПВИ). </w:t>
      </w:r>
      <w:r>
        <w:rPr>
          <w:rFonts w:cs="Times New Roman" w:ascii="Times New Roman" w:hAnsi="Times New Roman"/>
          <w:sz w:val="28"/>
          <w:szCs w:val="28"/>
        </w:rPr>
        <w:t xml:space="preserve">В лагере она пробыла до 1952 года, затем была реабилитирован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з все испытания: ссылки, жизненные трудности с Макара Марией  Арсентьевной прошла её мать Омелия, которая умерла и была похоронена на кладбище села Шарап в 1947 году. В конце своей жизни она была награждена орденом «Мать Героиня». В 1997 году она умерла и была похоронена на кладбище «Высокий». Её излюбленными блюдами были: украинский борщ, драники и жареная картошка.  В конце своей жизни она жила вместе с моей бабушкой,  моим дедушкой, мамой и моим дядей. Она шила многие вещи домашнего обихода: рушники, рубахи, простыни, блузки и юбки, для себя и для детей, перины и подушки так как они держали гус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ЗАКЛЮЧЕНИЕ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80" w:after="280"/>
        <w:ind w:firstLine="709"/>
        <w:jc w:val="both"/>
        <w:outlineLvl w:val="1"/>
        <w:rPr>
          <w:rFonts w:ascii="Times New Roman" w:hAnsi="Times New Roman" w:eastAsia="Times New Roman" w:cs="Times New Roman"/>
          <w:bCs/>
          <w:strike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Жизнь Марии Арсентьевны была полна многими радостными и горестными событиями. Война, послевоенное лихолетье и рождение детей; спецпоселение и реабилитация; унижения и счастье. Все смогла с честью и достоинством преодолеть она. Я считаю, что её – жизнь – это подвиг и пример стойкости и мужества.  В самой сложной жизненной ситуации она не теряла самообладание, всегда трудилась и старалась каждый день сделать что-нибудь необычное, чтобы родным и близким было легче. Ведь самое главное в жизни – это любовь и взаимопонимание, душевная доброта и ласка. А счастье – оно не в деньгах и не в их количестве. Сегодня я очень благодарна ей, что она смогла воспитать в своих детях любовь и уважение, взаимопонимание и именно это воспитывают сейчас во мне мои родители – потомки моей прабабушки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trike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trike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ПИСОК ЛИТЕРАТУРЫ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езыменский Л. А. Германские генералы — с Гитлером и без него. М.: Мысль, 1964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мечания и предложения «Восточного министерства» по генеральному плану «Ост»/ Научно-просветительский журнал «Скепсис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б не ПОБЕДА… Информационно-справочный портал Gorod48.ru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ельников Д. Е., Черная Л. Б. Преступник № 1. Нацистский режим и его фюрер. М.: Новости, 1991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йхсфюрер СС Генрих Гиммлер был 07.10.1939 года назначен Адольфом Гитлером имперским комиссаром по вопросам консолидации германского народа с задачей координировать все действия Главного управления СС по делам расы и поселений и Главного управления СС по репатриации этнических немцев «Фольксдойче Миттельштелле», а также по колонизации оккупированных территорий. В 1939 году Г. Гиммлер сформировал Штабное управление имперского комиссара, которое с июня 1941 года получило статус Главного управления СС. Во главе этого управления бессменно стоял обергруппенфюрер СС и генерал полиции Ульрих Грейфельт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Сорокина Оль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Этносы на оккупированной территории СССР в годы второй мировой войны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Смирнов М.Б., Сигачев С.П., Шкапов Д.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 Система мест заключения в СССР 1929 – 1960 / Система исправительно-трудовых лагерей в СССР, 1923 – 1960: Справочник / О-во «Мемориал», ГАРФ. Сост. М.Б. Смирнов. Под ред. Н.Г.Охотина, А.Б.Рогинского. М., 1998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9–30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Спецпереселенцы</w:t>
      </w:r>
      <w:r>
        <w:rPr>
          <w:rStyle w:val="Appleconvertedspace"/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Западной Сибири. 1939 – 1945 гг. С.3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точник: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htt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wikipedia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org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wik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План_«Ост»</w:t>
      </w:r>
    </w:p>
    <w:p>
      <w:pPr>
        <w:pStyle w:val="Normal"/>
        <w:shd w:fill="FFFFFF" w:val="clear"/>
        <w:spacing w:lineRule="auto" w:line="360" w:before="0" w:after="0"/>
        <w:jc w:val="both"/>
        <w:rPr>
          <w:vanish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www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genocide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/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lib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/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genocides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/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generalplan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ost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htm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560" w:right="707" w:gutter="0" w:header="0" w:top="709" w:footer="2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Верхний колонтитул Знак"/>
    <w:basedOn w:val="Style12"/>
    <w:qFormat/>
    <w:rPr>
      <w:sz w:val="22"/>
      <w:szCs w:val="22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4:15:00Z</dcterms:created>
  <dc:creator>User</dc:creator>
  <dc:description/>
  <cp:keywords/>
  <dc:language>en-US</dc:language>
  <cp:lastModifiedBy>Олеся</cp:lastModifiedBy>
  <dcterms:modified xsi:type="dcterms:W3CDTF">2013-03-26T21:46:00Z</dcterms:modified>
  <cp:revision>150</cp:revision>
  <dc:subject/>
  <dc:title/>
</cp:coreProperties>
</file>