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введения новых знаний при изучении на уроках математики в 6 классе темы «Положительные и отрицательные числа» представляется целесообразным использование технологии проблемного обучения, применение приемов и методов которой позволяет создать условия для творческого усвоения знаний учащими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ть урок можно с выполнения устной работы, где должны обязательно присутствовать задания, в ходе выполнения которых обычно и создается проблемная ситуация. Учитель, задавая определенные вопросы, помогает учащимся самостоятельно сформулировать тему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иска решения проблемы обычно используется прием «подводящий от проблемы диалог», когда ученики отвечают на вопросы или выполняют посильные задания в четко определенной последовательности. В результате этой работы учитель подводит учащихся к формулировке необходимого правила действий с положительными и отрицательными чис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закрепления полученных знаний учащимся предлагается обучающая самостоятельная рабо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приведены технологические карты уроков и тексты обучающих самостоятель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ие карты уроков по теме «Положительные и отрицательные числа», 6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ложительные и отрицательные чис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лемная ситуация  - с затруднением; побуждающий от проблемы диало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759"/>
        <w:gridCol w:w="1559"/>
        <w:gridCol w:w="3338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ка 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действия, и укажите, каким числом будет результат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+13; 105 + 11; 17∙3; 5∙18;42:3; 1:2; 104 – 15;14 – 14; 5 – 9; 1 - 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буждающий от проблемы диалог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могли выполнить задание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/частично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е получилось?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9; 1 - 7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? Чем это задание не похоже на предыдущие?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меньшего числа вычитается большее.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озникает вопрос?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полнить действие, и каким числом будет результат?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ответить на поставленные вопросы решим задачу: В ходе игры команда «Старт» забила 5 мячей в ворота соперника и тем самым набрала 5 очков. Но за многократные удаления в ходе игры арбитр присудил команде «Старт» 9 штрафных очков. Сколько очков имеет на своем счету команда «Старт» по итогам игры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рафных очка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рафных очка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буждающий от проблемы диалог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ое очко – это хорошо или плохо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хо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 математическим символом (или знаком) можно обозначить понятия «хорошо» и «плохо»?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или – 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атематике тоже есть числа со знаком «+» и «–». Числа со знаком «+» называю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ожитель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 знак «+» перед числом обычно не пишут), а числа со знаком «–» называю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рицатель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 же числом мы можем обозначить «4 штрафных очка»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рафных очка, – 4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с каким новым понятием мы познакомились? Какова тема нашего урока?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и положительные числа.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б истории отрицательных чисел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ите примеры из жизни, где вы встречали отрицательные числа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измерении температуры воздух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измерении высоты местности над уровнем мо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°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числа</w:t>
            </w:r>
          </w:p>
        </w:tc>
      </w:tr>
      <w:tr>
        <w:trPr>
          <w:trHeight w:val="427" w:hRule="atLeast"/>
        </w:trPr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аком числе мы забыли?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исле 0.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ль – это положительное или отрицательное число?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 то ни другое.</w:t>
            </w:r>
          </w:p>
        </w:tc>
        <w:tc>
          <w:tcPr>
            <w:tcW w:w="4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не является ни положительным, ни отрицательным числом.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давайте пофантазируем и попробуем написать сказку «Откуда взялись отрицательные числа и почему так много разных чисел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этого вспомним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числа мы встретили при выполнении задания 1?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туральными.</w:t>
            </w:r>
          </w:p>
        </w:tc>
        <w:tc>
          <w:tcPr>
            <w:tcW w:w="4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сказк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уральные числ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натуральными числам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дробных и отрицательных чисе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0.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два действия всегда можно выполнить с натуральными числами?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умножение.</w:t>
            </w:r>
          </w:p>
        </w:tc>
        <w:tc>
          <w:tcPr>
            <w:tcW w:w="4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натуральных чисел людям оказалось мало? </w:t>
            </w:r>
          </w:p>
        </w:tc>
        <w:tc>
          <w:tcPr>
            <w:tcW w:w="4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сегда можно выполнить вычитание и деление.</w:t>
            </w:r>
          </w:p>
        </w:tc>
        <w:tc>
          <w:tcPr>
            <w:tcW w:w="4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еще числа пришлось придумать людям?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и дробные.</w:t>
            </w:r>
          </w:p>
        </w:tc>
        <w:tc>
          <w:tcPr>
            <w:tcW w:w="4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 написать сказку, стихотворение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авнение положительных и отрицательных чисел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лемная ситуация  - с затруднением; побуждающий от проблемы диало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1559"/>
        <w:gridCol w:w="613"/>
        <w:gridCol w:w="215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ка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машнего задания (отметить числа на координатной прямо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записывает решение на доске. 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к координатной прямой с отмеченными числам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равните чис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 и 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 и 125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– 1 и –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и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–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могли выполнить задание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. Не полностью.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е получается?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ь числа в пункте б)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это задание не похоже на предыдущее?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нужно сравнить положительные и отрицательные числа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озникает вопрос?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равнивать положительные и отрицательные числа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же тема нашего урока?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ложительных и отрицательных чисел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ложительных и отрицательных чисе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вернемся с сравнению положительных чисел. Отметим пары чисел 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; 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;  0,25 и 0,5 на координатной прямой.</w:t>
              <w:tab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доски поочередно работают 3 ученика, выполняя задание учителя.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ая пара чисел отмечается на рисунке разным ц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&lt; 2;  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&lt;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  0,25 &lt; 0,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сполагаются числа каждой пары на координатной прямой?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е число всегда расположено правее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им на координатной прямой пары чисел  – 1 и – 3;    – 0,5 и 0;   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 и воспользуемся указанным прави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ученик работает у доски, выполняя зад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равее – 3, значит, – 1 &gt; –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левее 0, значит, – 0,5 &gt; 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вее 2, значит,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&lt; 2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ая пара чисел отмечается на рисунке разным цв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&gt; – 3; – 0,5 &gt; 0;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&lt;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сравните числа – 115 и – 397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могли выполнить задание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ем затруднение?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числа нельзя отложить в тетради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озникает вопрос?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ли другого способа сравнения?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второй рисунок, выпишите все отрицательные числа в порядке возраст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;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– 1; – 0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;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– 1; – 0,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модули этих чисел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ученик работает у доски, выполняя задание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|– 3| = 3; |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| =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|– 1| = 1; |– 0,5| = 0,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модули этих чисел в порядке возрастания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; 1;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3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нтересного в расположении чисел и их модулей вы заметили?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больше отрицательное число, тем меньше его модуль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как же мы будем сравнивать числа – 115 и – 397?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сравним их модули. Больше то отрицательное число, у которого модуль меньше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|– 115| = 115</w:t>
            </w:r>
          </w:p>
        </w:tc>
        <w:tc>
          <w:tcPr>
            <w:tcW w:w="27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420" w:hRule="atLeast"/>
        </w:trPr>
        <w:tc>
          <w:tcPr>
            <w:tcW w:w="53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|– 397| = 397</w:t>
            </w:r>
          </w:p>
        </w:tc>
        <w:tc>
          <w:tcPr>
            <w:tcW w:w="27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&gt; – 397</w:t>
            </w:r>
          </w:p>
        </w:tc>
      </w:tr>
      <w:tr>
        <w:trPr>
          <w:trHeight w:val="420" w:hRule="atLeast"/>
        </w:trPr>
        <w:tc>
          <w:tcPr>
            <w:tcW w:w="53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&lt; 397</w:t>
            </w:r>
          </w:p>
        </w:tc>
        <w:tc>
          <w:tcPr>
            <w:tcW w:w="2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мы получили правило сравнения отрицательных чисел. Запишите  его в тетрад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то отрицательное число, у которого модуль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нас остался еще один нерешенный вопрос: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 закономерность в расположении положительных и отрицательных чисел на координатной прямой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числа расположены справа от нуля, а отрицательные – слева от нуля.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замените в этой формулировке несколько слов и получится новое правило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числа больше нуля, а отрицательные – меньше нуля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&gt; 0; 2 &gt; 0; 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&gt;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&lt; 0;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&lt; 0 ; – 1 &lt; 0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 мое предложение «Если положительные числа больше нуля, а отрицательные – меньше нуля, то …»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число всегда больше отрицательного.</w:t>
            </w:r>
          </w:p>
        </w:tc>
        <w:tc>
          <w:tcPr>
            <w:tcW w:w="43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&gt;  – 3; 0,25 &gt; – 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обозначить числа буквами, то предложение «с – отрицательное число, а р – положительное число» можно записать с помощью математических симво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&lt; 0, если с – отрицатель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&gt; 0, если р – положительное числ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ожение отрицательных чисел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лемная ситуация  - с затруднением; побуждающий от проблемы диало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340"/>
        <w:gridCol w:w="1438"/>
        <w:gridCol w:w="720"/>
        <w:gridCol w:w="719"/>
        <w:gridCol w:w="143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ка  </w:t>
            </w:r>
          </w:p>
        </w:tc>
      </w:tr>
      <w:tr>
        <w:trPr>
          <w:trHeight w:val="135" w:hRule="atLeast"/>
        </w:trPr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: вычислить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75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+ 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+ (– 2)</w:t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могли выполнить задание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. Частично.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е получается? В чем сомневаетесь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ее задание.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оно не похоже на предыдущие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складывали положительные числа, а здесь надо сложить отрицательные.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озникает вопрос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полнять сложение отрицательных чисел?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тема урока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м 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итогам предыдущих матчей команда «Штурм» имела 6 штрафных очков. В ходе очередной игры команда получила еще 2 штрафных очка. Сколько штрафных очков имеет команда «Штурм» на своем счету?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штрафных очков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оздуха в полдень была 14° мороза, а к вечеру она понизилась еще на 4°. Какой стала температура воздуха вечером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° мороз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жно записать решение этих задач, используя математические понятия и символы?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ные очки можно записать, используя отрицательные числа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гда – 6 + (– 2) = – 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+ (– 2)  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– 8</w:t>
            </w:r>
          </w:p>
        </w:tc>
      </w:tr>
      <w:tr>
        <w:trPr>
          <w:trHeight w:val="280" w:hRule="atLeast"/>
        </w:trPr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 полдень была – 14°, а к вечеру изменилась на – 4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гда – 14 + (– 4) = – 18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+ (– 4) 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– 18</w:t>
            </w:r>
          </w:p>
        </w:tc>
      </w:tr>
      <w:tr>
        <w:trPr>
          <w:trHeight w:val="280" w:hRule="atLeast"/>
        </w:trPr>
        <w:tc>
          <w:tcPr>
            <w:tcW w:w="4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попробует сформулировать правило сложения отрицательных чисел?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сложить два отрицательных числа, надо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ить общий знак (минус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ить модули чисе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+ (– 2) =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6 +  2) = 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+ (– 4) =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4 + 4) =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5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ее учащимся предлагается обучающая самостоятельная работа по теме урока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 написать сказку, стихотворение или составить загадку, схему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ожение чисел с разными знаками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лемная ситуация  - с затруднением; побуждающий от проблемы диало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7"/>
        <w:gridCol w:w="1438"/>
        <w:gridCol w:w="1439"/>
        <w:gridCol w:w="143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ка  </w:t>
            </w:r>
          </w:p>
        </w:tc>
      </w:tr>
      <w:tr>
        <w:trPr>
          <w:trHeight w:val="278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: найти значение выра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данных значен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если:</w:t>
            </w:r>
          </w:p>
        </w:tc>
      </w:tr>
      <w:tr>
        <w:trPr>
          <w:trHeight w:val="27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 0,1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 1,5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 10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1,5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2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 5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5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-9 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могли выполнить задание?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. Частично.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е получается? В чем не уверены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е задания.</w:t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это задание не похоже на предыдущие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складывали отрицательные числа, а здесь надо сложить положительные и отрицательные.</w:t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тема урока?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положительных и отрицательных чисел.</w:t>
            </w:r>
          </w:p>
        </w:tc>
        <w:tc>
          <w:tcPr>
            <w:tcW w:w="4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разными знаками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жно записать решение задачи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м температура воздуха была + 2°С, а к вечеру она понизилась на 5°С. Какой стала температура воздуха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+ (- 5) = - 3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+ (- 5) =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- 3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игры команда «Старт» забила в ворота команды соперников 5 мячей, и, тем самым, набрала 5 очков. Но за многократные удаления в ходе игры арбитр присудил команде «Старт» 9 штрафных очков. Сколько очков имеет на своем счету команда «Старт» по итогам игры? 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+ (- 9) = - 4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+ (- 9) =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- 4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же надо сделать, чтобы сложить два числа с разными знаками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поставить знак того слагаемого, у которого модуль больше.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+ (- 5) =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(5 – 2) =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большего модуля вычесть меньший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+ (- 9)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(9 – 5) =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этапе закрепления полученных знаний учащимся предлагается обучающая самостоятельная работа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оординатная плоскость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лемная ситуация  - с затруднением; побуждающий от проблемы диало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7"/>
        <w:gridCol w:w="431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ска  </w:t>
            </w:r>
          </w:p>
        </w:tc>
      </w:tr>
      <w:tr>
        <w:trPr>
          <w:trHeight w:val="19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я принесла на урок эти предметы (шахматная доска, глобус, билет в театр и т.д.) и хочу, чтобы вы ответили мне на вопрос: «А что же объединяет все эти предмет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еще я хочу прочитать вам отрывок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й главы романа Ж. Верна «Дети капитана Гранта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с изображением указанных предмето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чтения отрывков из первой главы учащимся предлагается ответить на вопросы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героям романа пришлось преодолеть столько километров пути в поисках пропавшей экспедиции?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вестно точное местонахождение героев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 географии описывается точно местонахождение объекта? 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широта и долгота (географические координаты)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 географии определяются широта и долгота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раллели и меридиану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общего у предметов, которые были предъявлены вам в начале урока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позволяют определить положение (место) человека в зрительном зале или фигуры на шахматной доске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математике и подумаем, а как нам описать положение точки на плоскости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тоже ввести координаты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ова тема урока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им образом мы можем ввести координаты на плоскости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 географии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географические координаты (широта и долгота) – это воображаемые окружности на поверхности земного шара. Что можно взять на плоскости вместо окружностей?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.</w:t>
            </w:r>
          </w:p>
        </w:tc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рямых и каково их взаимное расположение? –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пересекающиеся прямые.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рное, таким же образом рассуждал другой великий француз – Рене Декарт – когда предложил использовать две взаимно перпендикулярные прямые для введения координат на плоскости. С тех пор математики так и говорят: прямоугольная система координат или декартова система координат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Декарт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ая система координа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положение точки М на плоскости будет описываться двумя числами, соответствующими данной точке по осям Ох и Оу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(х;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х – абсцисса точки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у – ордината точки 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на уроке рассматриваются типовые задачи (нахождение координат точки и построение точки по заданным координатам) и выполняется задание «Рисуем по координатам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Зашифруй рисунок»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з повседневной жизни, где мы встречаемся с координатами на плоскости 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 самостоятельные рабо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ОТРИЦАТЕЛЬНЫХ ЧИС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а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емпература воздуха в утром была 10° С,  к полудню она изменилась на 3° С. Какой стала температура в полден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° + 3° = 13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а 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воздуха в полдень была – 10° С, а к вечеру она изменилась на – 3° С. Какой стала температура вечеро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ту задачу, как и предыдущую, будем решать сложением. Искомая температура будет равна (– 10°) + (– 3°), найдем ее. Температура изменилась на – 3° С, т.е. она понизилась на 3° С и стала – 13° С. Таким образом, (– 10°) + (– 3°) = – 13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, </w:t>
      </w:r>
      <w:r>
        <w:rPr>
          <w:rFonts w:cs="Times New Roman" w:ascii="Times New Roman" w:hAnsi="Times New Roman"/>
          <w:b/>
          <w:i/>
          <w:sz w:val="24"/>
          <w:szCs w:val="24"/>
        </w:rPr>
        <w:t>чтобы найти сумму отрицательных чисел, надо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тавить общий знак (минус)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жить модули слагае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, - 20 + ( - 5) = - (20 + 5) = -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- 3,4 + ( - 5,6) = - (3,4 + 5,6) = -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заметить, что </w:t>
      </w:r>
      <w:r>
        <w:rPr>
          <w:rFonts w:cs="Times New Roman" w:ascii="Times New Roman" w:hAnsi="Times New Roman"/>
          <w:b/>
          <w:i/>
          <w:sz w:val="24"/>
          <w:szCs w:val="24"/>
        </w:rPr>
        <w:t>сумма отрицательных чисел есть число отрицатель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ложени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4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- 17 + ( - 3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2,5 + ( - 3,5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( 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-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 - 3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– 200 + ( -3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– 1,3 + ( - 0,07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оды в бассейне изменялась дважды: вначале на - 4° С, а затем на - 6° С. На сколько градусов изменилась температура воды в бассейн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оды в реке в субботу изменился на – 40 см, а в воскресенье на – 35 см. На сколько сантиметров изменился уровень воды в реке за два дн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ружины вначале изменилась на – 7 см, а затем на – 10 см. на сколько сантиметров изменилась длина пружин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нака ☼ знак &gt;, &lt; или = так, чтобы получилось верное равенство или неравенств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 217 + ( - 83) ☼ - 30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– 139 + ( - 287) ☼ -16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217 + ( - 83) ☼ - 299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– 139 + ( - 17) ☼ -16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– 217 + ( - 83) ☼ - 30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– 139 + ( - 28) ☼ -167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7"/>
        <w:gridCol w:w="2118"/>
        <w:gridCol w:w="2117"/>
        <w:gridCol w:w="211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4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10,57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+ 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+ 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ночь термометр показывал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° С. За ночь температура изменилась на - 4° С. Составьте выражение и найдите его значение, если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-2; - 5; - 7; -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ЧИСЕЛ С РАЗНЫМИ ЗНАК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емпература воздуха утром была - 10° С, к полудню она  изменилась на 2° С. Какой стала температура воздуха в полден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 будем решать задачу сложением. Температура воздуха изменилась на 2° С, т.е. повысилась на 2° С и стала равна - 8° С. Следовательно, - 10 + 2 = -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, </w:t>
      </w:r>
      <w:r>
        <w:rPr>
          <w:rFonts w:cs="Times New Roman" w:ascii="Times New Roman" w:hAnsi="Times New Roman"/>
          <w:b/>
          <w:i/>
          <w:sz w:val="24"/>
          <w:szCs w:val="24"/>
        </w:rPr>
        <w:t>чтобы сложить два числа с разными знаками, надо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тавить знак слагаемого, имеющего больший модуль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 большего модуля вычесть меньш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им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- 9 + 6 = - (9 – 6) = -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9 + 16 = + (16 – 9) =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зводя вычислений, укажите задания, в которых сумма отрицательн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4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- 4,25 + 67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792,8 + 79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,5 + (- 60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279 + (- 280,9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- 7 + 50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48 +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0,1 + (- 4,9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7 + (- 5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1 + (- 29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0,06 + (-0,6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8 + (-8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– 3,8 + 6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10 + (- 10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о знака ☼ знак &gt;, &lt; или = так, чтобы получилось верное равенство или неравенств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 3,8 + 1,7 ☼ - 2,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3,8 + (–1,7) ☼ -2,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3,8 + (- 1,7)  ☼ - 5,6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– 3,8 + 1,7 ☼ 5,6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- 11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- 29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- 1,8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- 7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1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- 1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- 800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7"/>
        <w:gridCol w:w="2118"/>
        <w:gridCol w:w="2117"/>
        <w:gridCol w:w="211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4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10,57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+ 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+ 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еременной, при котором верно равенство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3,5 + 7 = х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4,8 + (- 5,2) = 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0,2 + (- 7,2) =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8,1 + (- 4,1) =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ТАНИЕ ПОЛОЖИТЕЛЬНЫХ И ОТРИЦАТЕЛЬНЫХ ЧИСЕ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е отрицательных чисел имеет тот же смысл, что и вычитание положительных чисел: по данной сумме и одному из слагаемых находят другое слагаем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уравнение х + 8 = 17. Неизвестное слагаемое находится вычитанием: х = 17 – 8. Мы знаем, что 17 – 8 = 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 17 – 8 можно найти по-другому: к уменьшаемому прибавить число противоположное вычитаемому. Но 17 + (- 8) = 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b/>
          <w:sz w:val="24"/>
          <w:szCs w:val="24"/>
        </w:rPr>
        <w:t>17 – 8 = 17 + (- 8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, </w:t>
      </w:r>
      <w:r>
        <w:rPr>
          <w:rFonts w:cs="Times New Roman" w:ascii="Times New Roman" w:hAnsi="Times New Roman"/>
          <w:b/>
          <w:i/>
          <w:sz w:val="24"/>
          <w:szCs w:val="24"/>
        </w:rPr>
        <w:t>чтобы из одного числа вычесть другое надо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первому прибавить число, противоположное второму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жить полученные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– 40 =  25 + (- 40) = - (40 – 25) = - 15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– (- 9) = 18 + 9 = 27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 – (- 40) = - 25 + 40 = + (40 – 25) = 15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 – 9 =  – 18 + (– 9) = - (18 + 9) = -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адание, в котором неверно выполнена замена вычитания сложением. Выполните вычисления, исправив ошибк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 3 – 4 = – 3 + (– 4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– 4 – 3 = – 4 + 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 – 10 = 2 + (– 1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– 15 – (– 21) = – 15 + 2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яя действия, замените вычитание сложение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 3 – 4 = – 3 + (– 4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– 4 – 3 = – 4 + 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 – 10 = 2 + (– 1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– 15 – (– 21) = – 15 + 2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6  – 13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13  – 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6  – (– 13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13  – (– 6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– 6  – (– 13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– 13  – 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6  – 13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– 13  – (– 6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з одного числа вычесть другое, надо к первому ________________ число, ___________________ втором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знака ☼ запишите переменную так, чтобы получилось верное равенство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, верно ли выполнены вычисления. Исправьте ошибку там, где это необходимо:</w:t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0,789 – (– 1392) = – 1392, 78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5 – (– 160) = – 159,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7"/>
        <w:gridCol w:w="2118"/>
        <w:gridCol w:w="2117"/>
        <w:gridCol w:w="211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вычитание: – 30  – (– 8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ыражения имеют то же значение: а) – 30 + 8; б) – 30  – 8; в) 8 – 30? Подтвердите свой выбор вычисления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нака ☼ знак &gt;, &lt; или = так, чтобы получилось верное равенство или неравенств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5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693"/>
        <w:gridCol w:w="2694"/>
      </w:tblGrid>
      <w:tr>
        <w:trPr/>
        <w:tc>
          <w:tcPr>
            <w:tcW w:w="23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5  – (– 10) ☼ 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– 5  – (– 5) ☼ – 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– 10  – (– 5) ☼ – 15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ПОЛОЖИТЕЛЬНЫХ И ОТРИЦАТЕЛЬНЫХ ЧИС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Уровень воды в реке каждый час изменяется на 0,2 м. Как изменится уровень воды в реке за 8 час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Уровень воды повысился на 0,2 ∙ 8 = 1,6 (м). Следовательно, уровень воды изменился на 1,6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</w:rPr>
        <w:t>Уровень воды в реке каждый час изменяется на – 0,2 м. Как изменится уровень воды в реке за 8 час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. </w:t>
      </w:r>
      <w:r>
        <w:rPr>
          <w:rFonts w:cs="Times New Roman" w:ascii="Times New Roman" w:hAnsi="Times New Roman"/>
          <w:sz w:val="24"/>
          <w:szCs w:val="24"/>
        </w:rPr>
        <w:t>Уровень воды понизился на 0,2 ∙ 8 = 1,6 (м). Следовательно, уровень воды изменился на – 1,6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– 0,2 ∙ 8 = – 1,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изменении знака одного из множителей знак произведения изменится, а модуль останется тем 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пример: </w:t>
        <w:tab/>
        <w:t>3 ∙ 5 = 15,</w:t>
        <w:tab/>
        <w:t>– 3 ∙ 5 = – 15,</w:t>
        <w:tab/>
        <w:tab/>
        <w:t>3 ∙ (– 5) = –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знаков обоих множителей знак произведения изменится дважды и в результате знак произведения не меняется! Модуль произведения остается тем 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пример: </w:t>
        <w:tab/>
        <w:t xml:space="preserve">3 ∙ 5 = 15, </w:t>
        <w:tab/>
        <w:t>– 3 ∙ (– 5) =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зведение двух отрицательных чисел есть число положительно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изведение двух чисел с разными знаками есть число отрицатель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, </w:t>
      </w:r>
      <w:r>
        <w:rPr>
          <w:rFonts w:cs="Times New Roman" w:ascii="Times New Roman" w:hAnsi="Times New Roman"/>
          <w:b/>
          <w:i/>
          <w:sz w:val="24"/>
          <w:szCs w:val="24"/>
        </w:rPr>
        <w:t>чтобы умножить два числа надо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ь знак произвед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множить модули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зводя умножения, укажите выражения, в которых произведение:</w:t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рицательно;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ож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5 ∙ 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4 ∙ 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– 5 ∙ 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4 ∙ (– 3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 ∙ (– 7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– 4 ∙ 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– 5 ∙ (– 7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– 4 ∙ (– 3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– 3,3 ∙ (– 10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5 ∙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– 30 ∙ (– 0,02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– 3,3 ∙ 0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4 ∙ (– 0,9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– 2,7 ∙ 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3 ∙ (– 1,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– 4,5 ∙ (– 9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8,1 ∙ (– 0,7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чисел с разными знаками есть число________________________, а произведение чисел с __________________________ знаками есть число положительно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0"/>
        <w:gridCol w:w="2001"/>
        <w:gridCol w:w="200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о знака ☼ знак &gt;, &lt; или = так, чтобы получилось верное равенство или неравенств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– 13 ∙ 3 ☼ 13 ∙ (– 3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– 13 ∙ (– 3) ☼ 13 ∙ 3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– 13 ∙ (– 3) ☼ 13 ∙ (– 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ЕНИЕ ПОЛОЖИТЕЛЬНЫХ И ОТРИЦАТЕЛЬНЫХ ЧИС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трицательных чисел имеет тот же смысл, что и деление положительных чисел: по данному произведению и одному из множителей находят другой множи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ешим уравнение: – 8х = – 16. Найдем неизвестный множитель: х = – 16 : (– 8). Подбором находим корень уравнения – это число 2, т.к. – 8 ∙ 2 = – 16. Таким образом, – 16 : (– 8) = 2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налогично можно показать, что – 16 :  8 = – 2 и 16 : (– 8) = –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ное двух отрицательных чисел есть число положительн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ное двух чисел с разными знаками есть число отрицатель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, </w:t>
      </w:r>
      <w:r>
        <w:rPr>
          <w:rFonts w:cs="Times New Roman" w:ascii="Times New Roman" w:hAnsi="Times New Roman"/>
          <w:b/>
          <w:i/>
          <w:sz w:val="24"/>
          <w:szCs w:val="24"/>
        </w:rPr>
        <w:t>чтобы разделить два числа надо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ь знак частного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ить модуль первого числа на модуль втор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ом найдите корень уравне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а = 6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– 3у = – 1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10с = – 6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0,1р = – 0,1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ользуйтесь результатами, полученными в упражнении 1, и найдите частное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28"/>
      </w:tblGrid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60 : 1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– 15 : (– 3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60 : (– 1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0,1 : (– 0,1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двух отрицательных чисел есть число __________________________. Чтобы найти модуль частного, надо ________________ модули чисе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2х = – 14;</w:t>
        <w:tab/>
        <w:tab/>
        <w:t>б) – 2х = 14;</w:t>
        <w:tab/>
        <w:tab/>
        <w:t>в) – 10с = – 100;</w:t>
        <w:tab/>
        <w:tab/>
        <w:t>г) 10с = – 10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астное, используя результаты, полученные в упражнении 4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– 14 : 2; </w:t>
        <w:tab/>
        <w:tab/>
        <w:t>б) 14 : (– 2);</w:t>
        <w:tab/>
        <w:tab/>
        <w:t xml:space="preserve">в) – 100 : (– 10); </w:t>
        <w:tab/>
        <w:tab/>
        <w:t>г) – 100 : 1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двух чисел с разными знаками есть число __________________________. Чтобы найти модуль частного, надо _____________ модули чисе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астное:</w:t>
      </w:r>
    </w:p>
    <w:tbl>
      <w:tblPr>
        <w:tblW w:w="81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35"/>
        <w:gridCol w:w="2835"/>
      </w:tblGrid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– 33 : (– 1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45 :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– 30 : (– 2)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– 33 : 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45 : (– 9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– 27 : 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3 : (– 1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– 45 : (– 9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81 : (– 9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0"/>
        <w:gridCol w:w="2001"/>
        <w:gridCol w:w="200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: 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рь, верно ли  равенство (неравенство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402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 : (– 300) = – 3 : 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– 3 : (– 300) &gt; – 300 : 3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3 : (– 300) &lt; – 300 : 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– 0,1 : (– 300) = – 300 : 3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нака ☼ знак &gt;, &lt; или = так, чтобы получилось верное равенство или неравенств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– 90 : (– 0,9) ☼ 90 : 0,9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б) – 90 : 9 ☼ – 90 : (– 9)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11:00Z</dcterms:created>
  <dc:creator>Татьяна</dc:creator>
  <dc:description/>
  <cp:keywords/>
  <dc:language>en-US</dc:language>
  <cp:lastModifiedBy>Татьяна</cp:lastModifiedBy>
  <dcterms:modified xsi:type="dcterms:W3CDTF">2013-04-11T11:28:00Z</dcterms:modified>
  <cp:revision>3</cp:revision>
  <dc:subject/>
  <dc:title/>
</cp:coreProperties>
</file>