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диопередача  «Трагедия Михизеевой Полян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 1:</w:t>
      </w:r>
      <w:r>
        <w:rPr>
          <w:sz w:val="28"/>
          <w:szCs w:val="28"/>
        </w:rPr>
        <w:t xml:space="preserve"> Прошла война, прошла страд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о боль взывает к людям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авайте, люди, никог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б этом не забудем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едущий 2:</w:t>
      </w:r>
      <w:r>
        <w:rPr>
          <w:sz w:val="28"/>
          <w:szCs w:val="28"/>
        </w:rPr>
        <w:t xml:space="preserve"> Да, трудно забыть о гибели близких, родных, любимых. О дорогих местах, превращенных в пожарища. Война… Кажется, само это слово несет  горе, слезы, разлуку. Война – чудовищное бедствие, которое не щадит ни детей, ни женщин, ни стариков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едущий 1:</w:t>
      </w:r>
      <w:r>
        <w:rPr>
          <w:sz w:val="28"/>
          <w:szCs w:val="28"/>
        </w:rPr>
        <w:t xml:space="preserve"> В конце 20-х годов в предгорья Кавказа переселились лесорубы. На лесной поляне в 1937 г. построили небольшой лесопильный завод и стали строить поселок, который назвали прекрасным именем – Михизеева Поляна. Поселок рос. Появились клуб, школа, новые дома, магазин. Это был мирный поселок, но его постигла  участь Хатыни.</w:t>
      </w:r>
    </w:p>
    <w:p>
      <w:pPr>
        <w:pStyle w:val="Normal"/>
        <w:rPr/>
      </w:pPr>
      <w:r>
        <w:rPr>
          <w:sz w:val="28"/>
          <w:szCs w:val="28"/>
          <w:u w:val="single"/>
        </w:rPr>
        <w:t>Ведущий 2:</w:t>
      </w:r>
      <w:r>
        <w:rPr>
          <w:sz w:val="28"/>
          <w:szCs w:val="28"/>
        </w:rPr>
        <w:t xml:space="preserve"> Слышен овчарок ла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лачем наполнен лес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Бьет людей полицай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ерный слуга СС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орек земли наря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красной листве ду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юдям в спины прикла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Эй, шевелись, раб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Мамо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Я с то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Мамочка мо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става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ол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 за болью – бол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Чего гляди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Доби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 черных осенних ветв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ыплется красный 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Целит в сердца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ерным штыком фаш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елорукавник п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ло вытирает с лиц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рижды убитых бь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ыродок – полица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орных вершин се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иком белей, чем м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ать шестерых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тала из мертвых 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ловно месть, взо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оги едва волоч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оре подняв, по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ямо на пал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ерствый палач обмя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Оторопел фашис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олго летел в дубн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уль запоздалых свист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едущий 2:</w:t>
      </w:r>
      <w:r>
        <w:rPr>
          <w:sz w:val="28"/>
          <w:szCs w:val="28"/>
        </w:rPr>
        <w:t xml:space="preserve"> Трудно поверить в то, что все это было именно так. Утром 13 ноября 1942 года гитлеровскими солдатами были зверски расстреляны 207 человек: 72 женщины и 115 дете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едущий 1:</w:t>
      </w:r>
      <w:r>
        <w:rPr>
          <w:sz w:val="28"/>
          <w:szCs w:val="28"/>
        </w:rPr>
        <w:t xml:space="preserve"> Немцы окружили поселок, приказали всем выйти из домов, даже больным старикам и детям. Собрав на площади все население, солдаты разбили людей на 7 групп. Мужчины были собраны в одну. Их отвели в сторону и приказали рыть яму. После чего  раздели и расстреляли из пулеметов и автоматов. Вслед за мужчинами были раздеты женщины и де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истовые крики, раздирающие душу, громкий плач людей… Фашисты хладнокровно расстреливали одну группу за другой. Женщины нескольких групп оставались еще в живых. Никто из них не просил о пощаде, никто не становился перед фашистами на колени. Слышались только проклят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неных добивали самыми зверскими способами. Трупы столкнули в ямы и в течение семи суток никого к ним не подпускали. Только через неделю немецкая военная комендатура разрешила жителям хутора Погуляева закопать трупы расстрелянных. Имущество, снятое с убитых и находившееся в домах, было разграблено гитлеровцами, а поселок полностью сожжен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едущий 2:</w:t>
      </w:r>
      <w:r>
        <w:rPr>
          <w:sz w:val="28"/>
          <w:szCs w:val="28"/>
        </w:rPr>
        <w:t>О трагедии людям поведали чудом уцелевшие после расправы жители поселка Николай Петрович Копанев и Анна Георгиевна Малакеева. Копанев был тогда подростком. Малакеева – матерью шестерых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/звучит музыка Дж. Каччини « </w:t>
      </w:r>
      <w:r>
        <w:rPr>
          <w:sz w:val="28"/>
          <w:szCs w:val="28"/>
          <w:lang w:val="en-US"/>
        </w:rPr>
        <w:t>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IA</w:t>
      </w:r>
      <w:r>
        <w:rPr>
          <w:sz w:val="28"/>
          <w:szCs w:val="28"/>
        </w:rPr>
        <w:t xml:space="preserve">»/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едущий 1:</w:t>
      </w:r>
      <w:r>
        <w:rPr>
          <w:sz w:val="28"/>
          <w:szCs w:val="28"/>
        </w:rPr>
        <w:t xml:space="preserve"> Это было более 60-ти лет назад. Но, словно храня память о жертвах этой трагедии, с тех пор не селятся люди на месте бывшего поселка. Сюда, к скромному обелиску на семи могильных холмах, каждый год приходят близкие родственники погибших, ветераны войны, молодежь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едущий 2:</w:t>
      </w:r>
      <w:r>
        <w:rPr>
          <w:sz w:val="28"/>
          <w:szCs w:val="28"/>
        </w:rPr>
        <w:t xml:space="preserve"> Мы знаем о чешской деревне Лидице, белорусской деревне Хатынь, литовской деревне Пирчупис, кубанском поселке Михизеева поляна и тысячах других, не сдавшихся, питавших справедливую месть тех, кто шел к победной весне сорок пятого.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2:23:00Z</dcterms:created>
  <dc:creator>у</dc:creator>
  <dc:description/>
  <cp:keywords/>
  <dc:language>en-US</dc:language>
  <cp:lastModifiedBy>у</cp:lastModifiedBy>
  <cp:lastPrinted>2007-04-11T23:30:00Z</cp:lastPrinted>
  <dcterms:modified xsi:type="dcterms:W3CDTF">2007-04-11T19:31:00Z</dcterms:modified>
  <cp:revision>3</cp:revision>
  <dc:subject/>
  <dc:title>                                                      Линейка</dc:title>
</cp:coreProperties>
</file>