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1 класс.  Окружающий мир. Программы для начальной школы комплект « Перспектива»под редакцией А.А.Плешакова М.Ю.Новиц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: « Просвещение» ,2008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: «Мы в сем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оведение до сознания детей, что семья – это самое дорогое, самое близкое,   что  есть у человека. Сплоченность семьи – это фундамент благополуч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ая </w:t>
      </w:r>
      <w:r>
        <w:rPr>
          <w:sz w:val="28"/>
          <w:szCs w:val="28"/>
        </w:rPr>
        <w:t>1. Раскрыть понятие «семья»,  выявить её особен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 xml:space="preserve">  2. Развивать речь, внимание, мышление, память, творческое воображ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  3.Воспитывать уважение к членам своей семьи,  эстетически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ик « Окружающий мир» А.А.Плешаков М.Ю.Новицкая в 2-х ч.М.: « Просвещение», 2008 , рабочая тетрадь,  изображения солнышек, показывающих разное настроение,  презентация « Моя семья», стихотворения о маме, папе; пословицы о ма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Орг.  момент. Психологический на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изображения солнышек с лицами, выражающими разн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нимательно на доску и выберите то солнышко, которое больше нравится. Почему выбрали именно это солнышко? Вам больше понравилось улыбающееся солнце потому, что у вас хорошее настроение. Сегодня мы рассмотрим очень интересную и важную тему, и, я надеюсь, что вы будете активно работать, и у всех вас до конца урока сохранится прекрасное настроение. А сейчас посмотрите на своего соседа по парте и пожелайте друг другу у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вторение ранее изученного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</w:rPr>
        <w:t>Мы закончили изучение темы « Какие животные бывают», и сейчас давайте проверим, как вы усвоили материал данной тем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</w:rPr>
        <w:t>Игра «  Да - Нет».</w:t>
      </w:r>
      <w:r>
        <w:rPr>
          <w:sz w:val="28"/>
          <w:szCs w:val="28"/>
        </w:rPr>
        <w:t xml:space="preserve">  Да-зеленый цвет светофорика, </w:t>
      </w:r>
      <w:r>
        <w:rPr>
          <w:sz w:val="28"/>
          <w:szCs w:val="28"/>
          <w:lang w:val="kk-KZ"/>
        </w:rPr>
        <w:t>нет-красны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Волк- домашнее животное. 2)  Детеныша лягушки называют головастиком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У  животных осенью начинается линька.4)    Птенцов, которые находятся в гнезде нельзя трогать руками</w:t>
      </w:r>
    </w:p>
    <w:p>
      <w:pPr>
        <w:pStyle w:val="Normal"/>
        <w:rPr/>
      </w:pPr>
      <w:r>
        <w:rPr>
          <w:sz w:val="28"/>
          <w:szCs w:val="28"/>
          <w:lang w:val="kk-KZ"/>
        </w:rPr>
        <w:t>5)     У насекомых 8 ног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 xml:space="preserve">Ключ. </w:t>
      </w:r>
      <w:r>
        <w:rPr>
          <w:sz w:val="28"/>
          <w:szCs w:val="28"/>
          <w:lang w:val="kk-KZ"/>
        </w:rPr>
        <w:t>О Х Х Х Х. Слайд 1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  <w:u w:val="single"/>
          <w:lang w:val="kk-KZ"/>
        </w:rPr>
        <w:t xml:space="preserve"> </w:t>
      </w:r>
      <w:r>
        <w:rPr>
          <w:sz w:val="28"/>
          <w:szCs w:val="28"/>
          <w:lang w:val="kk-KZ"/>
        </w:rPr>
        <w:t>Отгадывание ребуса Слайд 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Сообщение темы урок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У меня есть мама,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У меня есть папа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У меня есть дедушка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У меня есть бабушка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А у них есть я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Что это?            </w:t>
      </w:r>
      <w:r>
        <w:rPr>
          <w:sz w:val="28"/>
          <w:szCs w:val="28"/>
          <w:u w:val="single"/>
          <w:lang w:val="kk-KZ"/>
        </w:rPr>
        <w:t>СЕМЬЯ</w:t>
      </w:r>
      <w:r>
        <w:rPr>
          <w:sz w:val="28"/>
          <w:szCs w:val="28"/>
          <w:lang w:val="kk-KZ"/>
        </w:rPr>
        <w:t>. Слайд 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годня мы поговорим о семье.  </w:t>
      </w:r>
    </w:p>
    <w:p>
      <w:pPr>
        <w:pStyle w:val="Normal"/>
        <w:rPr/>
      </w:pPr>
      <w:r>
        <w:rPr>
          <w:sz w:val="28"/>
          <w:szCs w:val="28"/>
          <w:lang w:val="kk-KZ"/>
        </w:rPr>
        <w:t>4. Изучение нового материал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Как вы понимаете слово семья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мья- это люди, которые не всегда живут вместе, но они никогда не забывают заботиться друг о друге. А самое главное – они родные друг друг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аньше на Руси  говорили : семья – это семь Я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Чтение рассказа В.Ю.Драгунского учителем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У меня слишком маленькая семья.Папа, мама и я.Это потому что я еще сам маленький.А стану большим, и семья у меня станет большая: папа, мама, дедушка, бабушка, сестра, брат, сынок, дочка  и четверо внуча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чему Дениска считал свою семью маленькой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 какой семье он мечтал? </w:t>
      </w:r>
    </w:p>
    <w:p>
      <w:pPr>
        <w:pStyle w:val="Normal"/>
        <w:rPr/>
      </w:pPr>
      <w:r>
        <w:rPr>
          <w:sz w:val="28"/>
          <w:szCs w:val="28"/>
          <w:lang w:val="kk-KZ"/>
        </w:rPr>
        <w:t>Раньше семьи всегда были большими. А сейчас есть семьи большие, есть и маленькие. А у вас семья большая? Расскажите мне о своей семье.  Сколько человек в твоей семье? Есть ли у тебя старшие братья и сестр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(Дети рассказывают о своих семьях)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Скажите, дети, какая семья называется дружной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ение рассказа Д.Родари учителем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Я спросил одну девочку : Кто командует у тебя в доме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на смотрит на меня и молчит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у, кто же командует – папа или мама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на опять смотрт и молчит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Не знаешь , что значит командовать?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Да ,нет она знает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в чем же дело?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8"/>
          <w:szCs w:val="28"/>
        </w:rPr>
        <w:t>Она смотрит на меня и молчит. Вдруг как побежит от меня Потом остановилась и прокричала: Никто не командует,  потому что мы любим друг друга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Как относятся друг к другу девочка и родители?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у них семья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то в вашей семье стирает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ходит в магазин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гуляет и делает уроки с детьм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убира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о когда в семье все быстро и дружно справляются с обязанност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качества дружной семьи вы можете назв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4        Понимание Любовь Уважение Доверие Доброта Заб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щь Др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тём названия этих качест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аждый член семьи будет следовать этим правилам, то в семье будут царить: мир, согласие.  А значит, все будут счастлив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для вас в семье ближе и дороже всех на с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мама ближе всех на с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стихотворения о маме учен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ая мама в этом стихотворении? Как относится к маме ребенок? Расскажите, какие же они, ваши мамы?  </w:t>
      </w:r>
    </w:p>
    <w:p>
      <w:pPr>
        <w:pStyle w:val="Normal"/>
        <w:rPr/>
      </w:pPr>
      <w:r>
        <w:rPr>
          <w:sz w:val="28"/>
          <w:szCs w:val="28"/>
        </w:rPr>
        <w:t>Рассказы детей о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ма, мамочка. Сколько тепла хранит это магическое слово, которое называет человека самого близкого, самого дорогого, единствен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лайд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рдце матери лучше солнца греет. При солнышке – тепло, при матери до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понимаете эту послов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очень жаркое, горячее, которое обогреет всех вокруг, сердце мамы доброе, ласковое, в котором есть место для всех. Мама всегда тревожится и заботится о своих детях. Доброта,  забота и вечная тревога матери за судьбы своих детей – вот что с восхищением и чувством великой благодарности стремились запечатлеть живописцы на своих картинах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горчайте своих мам, берегите их.</w:t>
      </w:r>
    </w:p>
    <w:p>
      <w:pPr>
        <w:pStyle w:val="Normal"/>
        <w:rPr/>
      </w:pPr>
      <w:r>
        <w:rPr>
          <w:sz w:val="28"/>
          <w:szCs w:val="28"/>
          <w:u w:val="single"/>
        </w:rPr>
        <w:t>5.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ружная сем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папа, брат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ом любим заним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закал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- счастливая се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папа, брат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тихотворение .О ком оно?</w:t>
      </w:r>
    </w:p>
    <w:p>
      <w:pPr>
        <w:pStyle w:val="Normal"/>
        <w:rPr/>
      </w:pPr>
      <w:r>
        <w:rPr>
          <w:sz w:val="28"/>
          <w:szCs w:val="28"/>
        </w:rPr>
        <w:t>Чтение стихотворения  учеником о  па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Л.Барто</w:t>
      </w:r>
    </w:p>
    <w:p>
      <w:pPr>
        <w:pStyle w:val="Normal"/>
        <w:rPr/>
      </w:pPr>
      <w:r>
        <w:rPr>
          <w:sz w:val="28"/>
          <w:szCs w:val="28"/>
        </w:rPr>
        <w:t>Сколько раз бывали в парке мы с от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дили на байдарке мы с от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днажды ветер жут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был греб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ялись ни минутки мы с от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апа в этом стихотворении? Какой папа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 детей о папах.</w:t>
      </w:r>
    </w:p>
    <w:p>
      <w:pPr>
        <w:pStyle w:val="Normal"/>
        <w:rPr/>
      </w:pPr>
      <w:r>
        <w:rPr>
          <w:sz w:val="28"/>
          <w:szCs w:val="28"/>
        </w:rPr>
        <w:t>6. 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ревле символом семьи являлось дерево, как показатель силы и мощи семьи. Какой орган дерева находится в земле? Корень. Как дерево берёт своё начало от корня, так и нашим появлением на свет мы обязаны папам и мамам, а папы и мамы появились благодаря бабушкам и дедушкам, а раньше бабушек и дедушек на Земле появились ваши прабабушки и прадедушки. Каждому человеку  нужно знать корни своей семьи. Вот и сегодня мы попытаемся создать деревья ваших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появляется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кончили выполнять семейные деревья, а на кого из своей семьи вы хотите быть похожим? Почему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« Закончи предложения, ответив на вопро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едставьте, что ваши родные пришли к нам в класс, давайте скажем им несколько тёпл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лайд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и папа для меня сам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веряю свои тай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 бабушку за т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семью я счита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ным я хочу пожелат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нарисуйте свою семью. Кто члены вашей семьи? Чем вы любите заниматься вместе? Отразите в своих рисунках, какая ваша сем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рисунк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 наш урок окончен. Скажите, не ухудшилось ли ваше настроение? Прекрасн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9.Оцен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Итог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придёте домой, что вы расскажете маме о нашем уроке. О чём мы сегодня говорили? Что нового узнали?  Поговорите со своими дедушками и бабушками .Узнайте у них как они жили раньше . Чем любили заним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4:11:00Z</dcterms:created>
  <dc:creator>Admin</dc:creator>
  <dc:description/>
  <cp:keywords/>
  <dc:language>en-US</dc:language>
  <cp:lastModifiedBy>Олга</cp:lastModifiedBy>
  <dcterms:modified xsi:type="dcterms:W3CDTF">2005-01-01T00:37:00Z</dcterms:modified>
  <cp:revision>3</cp:revision>
  <dc:subject/>
  <dc:title/>
</cp:coreProperties>
</file>