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851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СОУ Запрудненская специальная (коррекционная) общеобразовательная </w:t>
      </w:r>
    </w:p>
    <w:p>
      <w:pPr>
        <w:pStyle w:val="Normal"/>
        <w:spacing w:lineRule="auto" w:line="360" w:before="0" w:after="0"/>
        <w:ind w:left="-851" w:righ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-интерн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 вида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ОТКРЫТЫЙ </w:t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ЛАССНЫЙ ЧАС</w:t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на тему: </w:t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Наши права и обязанности»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и провела:</w:t>
      </w:r>
    </w:p>
    <w:p>
      <w:pPr>
        <w:pStyle w:val="Normal"/>
        <w:spacing w:lineRule="auto" w:line="360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«6 а класса»</w:t>
      </w:r>
    </w:p>
    <w:p>
      <w:pPr>
        <w:pStyle w:val="Normal"/>
        <w:spacing w:lineRule="auto" w:line="360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окольникова А.А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-2013 уч. год.</w:t>
      </w:r>
    </w:p>
    <w:p>
      <w:pPr>
        <w:pStyle w:val="Normal"/>
        <w:spacing w:lineRule="auto" w:line="360" w:before="0" w:after="0"/>
        <w:ind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Наши права и обязанности»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знания детей о своих правах и обязанностях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читать бегло и выразительно, отрывки стихотворения читать наизусть.</w:t>
      </w:r>
    </w:p>
    <w:p>
      <w:pPr>
        <w:pStyle w:val="Normal"/>
        <w:spacing w:lineRule="auto" w:line="360" w:before="0" w:after="0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базовую правовую норму посредством приобщения детей к знанию законов РФ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должать обогащать впечатления детей, вызывая яркий эмоциональный отклик. 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360" w:before="0" w:after="0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эстетическое восприятие, эстетическую оценку, эстетическое отношение к окружающему.</w:t>
      </w:r>
    </w:p>
    <w:p>
      <w:pPr>
        <w:pStyle w:val="Normal"/>
        <w:spacing w:lineRule="auto" w:line="36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мышление детей, по средством выполнения коллективного коллажа;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ые интересы, наблюдательность, устойчивое внимание посредством просматривания мультфильмов из серии «Смешарики» «Азбука права»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36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сознательное отношение к окружающим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брые черты характера и любовь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ть детей коллективной работе.</w:t>
      </w:r>
    </w:p>
    <w:p>
      <w:pPr>
        <w:pStyle w:val="Normal"/>
        <w:spacing w:lineRule="auto" w:line="36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в детях чувство ответственности и уважения, как ко взрослым людям, так и к сверстникам.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а; презентация; листы для коллажа; вырезки из журналов; клей, фломастеры и карандаши;  конверт-письмо от Маугли и Гари Поттера; ситуации для разбора; паспорт и свидетельство о рождении. </w:t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Оргмомент. 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- Здравствуйте дети! Сегодня у нас непростое занятие. Сегодня мы с вами поговорим о Ваших правах и обязанностях. Но перед чем как мы начнём скажите а в каких документах записаны ваши права?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2. Тема урока «Наши права и обязанности». 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3. Беседа по теме урока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- Конвенция – это договор, который должен неукоснительно исполняться теми, кто его подписал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 xml:space="preserve">-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20 ноября 1989 г. Конвенция о правах ребенка была единогласно принята Генеральной Ассамблеей ООН. Через год она была ратифицирована нашей страной. Эта Конвенция является наиболее полным документом, в котором права ребенка приобретают силу норм международного права. Она призвана создать благополучные условия для развития детей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+mn-ea" w:cs="Times New Roman" w:ascii="Times New Roman" w:hAnsi="Times New Roman"/>
          <w:sz w:val="28"/>
          <w:szCs w:val="28"/>
        </w:rPr>
        <w:t>(ООН) – международная организация государств, созданная в целях поддержания и укрепления мира, безопасности и развития сотрудничества между государствами. ООН, учреждена 26 июня 1945 на Конференции Объединенных Наций в Сан-Франциско (США)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-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 xml:space="preserve">После принятия Конвенции о правах ребенка Генеральной Ассамблеей ООН (20 ноября 1989 г.), в январе 1990 года началось ее подписание представителями разных стран мира. 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-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Уже в первый день (26 ноября) Конвенцию о правах ребенка подписали представители 61 страны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-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 xml:space="preserve">Наша страна, подписав Конвенцию о правах ребенка, взяла на себя обязательство обеспечить детям России все названные в ней права. 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-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Поэтому каждому ребенку, живущему в России, следует знать об этой Конвенции как можно больше.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- Кто должен заботиться о выполнении в России конвенции о правах ребёнка? 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- К кому вы можете обратиться если нарушаются ваши права?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- Что такое Конституция России?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+mn-ea" w:cs="+mn-cs" w:ascii="Times New Roman" w:hAnsi="Times New Roman"/>
          <w:bCs/>
          <w:sz w:val="28"/>
          <w:szCs w:val="28"/>
          <w:lang w:eastAsia="ru-RU"/>
        </w:rPr>
        <w:t>В Конституции России – самом главном законе страны записано, что защита человека и гражданина – обязанность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+mn-cs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+mn-ea" w:cs="+mn-cs" w:ascii="Times New Roman" w:hAnsi="Times New Roman"/>
          <w:bCs/>
          <w:sz w:val="28"/>
          <w:szCs w:val="28"/>
          <w:lang w:eastAsia="ru-RU"/>
        </w:rPr>
        <w:t xml:space="preserve">Это значит, что все главные лица государства – Президент, Глава Правительства, депутаты Российского Парламента, губернаторы – все они должны думать, что нужно сделать для детей России, чтобы им жилось свободно и счастливо, и стараться выполнить все намеченное. 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+mn-cs"/>
          <w:bCs/>
          <w:sz w:val="28"/>
          <w:szCs w:val="28"/>
          <w:lang w:eastAsia="ru-RU"/>
        </w:rPr>
      </w:pPr>
      <w:r>
        <w:rPr>
          <w:rFonts w:eastAsia="+mn-ea" w:cs="+mn-cs" w:ascii="Times New Roman" w:hAnsi="Times New Roman"/>
          <w:bCs/>
          <w:sz w:val="28"/>
          <w:szCs w:val="28"/>
          <w:lang w:eastAsia="ru-RU"/>
        </w:rPr>
        <w:t>- Скажите пожалуйста, кто знает, что такое право?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/>
          <w:iCs/>
          <w:sz w:val="28"/>
          <w:szCs w:val="28"/>
          <w:lang w:eastAsia="ru-RU"/>
        </w:rPr>
        <w:t xml:space="preserve">Ответ: 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Совокупность установленных и охраняемых государственной властью норм и правил, которые регулируют отношения между людьми. (Из «Толкового словаря русского языка» С. И. Ожегова и Н. Ю. Шведовой).</w:t>
      </w:r>
    </w:p>
    <w:p>
      <w:pPr>
        <w:pStyle w:val="Normal"/>
        <w:spacing w:lineRule="auto" w:line="360" w:before="115" w:after="0"/>
        <w:ind w:left="547" w:hanging="547"/>
        <w:textAlignment w:val="baseline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Какие права записаны в Конвенции о правах ребёнка?</w:t>
      </w:r>
    </w:p>
    <w:p>
      <w:pPr>
        <w:pStyle w:val="Normal"/>
        <w:spacing w:lineRule="auto" w:line="360" w:before="115" w:after="0"/>
        <w:textAlignment w:val="baseline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Право на:- жизнь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им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гражданство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благополучие и любовь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образование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право на отдых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право на личную жизнь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право на мирную жизнь.</w:t>
      </w:r>
    </w:p>
    <w:p>
      <w:pPr>
        <w:pStyle w:val="Style16"/>
        <w:spacing w:lineRule="auto" w:line="360" w:before="134" w:after="0"/>
        <w:jc w:val="both"/>
        <w:textAlignment w:val="baseline"/>
        <w:rPr>
          <w:sz w:val="28"/>
          <w:szCs w:val="28"/>
        </w:rPr>
      </w:pPr>
      <w:r>
        <w:rPr>
          <w:rFonts w:eastAsia="+mn-ea"/>
          <w:bCs/>
          <w:sz w:val="28"/>
          <w:szCs w:val="28"/>
        </w:rPr>
        <w:t>- Статья 1. Об определении ребёнка.</w:t>
      </w:r>
      <w:r>
        <w:rPr>
          <w:rFonts w:eastAsia="+mn-ea" w:cs="+mn-cs" w:ascii="Franklin Gothic Book" w:hAnsi="Franklin Gothic Book"/>
          <w:b/>
          <w:bCs/>
          <w:color w:val="4E3B30"/>
          <w:sz w:val="56"/>
          <w:szCs w:val="56"/>
        </w:rPr>
        <w:t xml:space="preserve"> </w:t>
      </w:r>
      <w:r>
        <w:rPr>
          <w:rFonts w:eastAsia="+mn-ea"/>
          <w:bCs/>
          <w:sz w:val="28"/>
          <w:szCs w:val="28"/>
        </w:rPr>
        <w:t>Каждый человек</w:t>
      </w:r>
      <w:r>
        <w:rPr>
          <w:sz w:val="28"/>
          <w:szCs w:val="28"/>
        </w:rPr>
        <w:t xml:space="preserve"> </w:t>
      </w:r>
      <w:r>
        <w:rPr>
          <w:rFonts w:eastAsia="+mn-ea"/>
          <w:bCs/>
          <w:sz w:val="28"/>
          <w:szCs w:val="28"/>
        </w:rPr>
        <w:t>до 18 лет считается,</w:t>
      </w:r>
      <w:r>
        <w:rPr>
          <w:sz w:val="28"/>
          <w:szCs w:val="28"/>
        </w:rPr>
        <w:t xml:space="preserve"> </w:t>
      </w:r>
      <w:r>
        <w:rPr>
          <w:rFonts w:eastAsia="+mn-ea"/>
          <w:bCs/>
          <w:sz w:val="28"/>
          <w:szCs w:val="28"/>
        </w:rPr>
        <w:t>в соответствии с законом своей страны,</w:t>
      </w:r>
      <w:r>
        <w:rPr>
          <w:sz w:val="28"/>
          <w:szCs w:val="28"/>
        </w:rPr>
        <w:t xml:space="preserve"> </w:t>
      </w:r>
      <w:r>
        <w:rPr>
          <w:rFonts w:eastAsia="+mn-ea"/>
          <w:bCs/>
          <w:sz w:val="28"/>
          <w:szCs w:val="28"/>
        </w:rPr>
        <w:t>ребенком и обладает всеми правами,</w:t>
      </w:r>
      <w:r>
        <w:rPr>
          <w:sz w:val="28"/>
          <w:szCs w:val="28"/>
        </w:rPr>
        <w:t xml:space="preserve"> </w:t>
      </w:r>
      <w:r>
        <w:rPr>
          <w:rFonts w:eastAsia="+mn-ea"/>
          <w:bCs/>
          <w:sz w:val="28"/>
          <w:szCs w:val="28"/>
        </w:rPr>
        <w:t>заключенными в данной Конвенции.</w:t>
      </w:r>
    </w:p>
    <w:p>
      <w:pPr>
        <w:pStyle w:val="Normal"/>
        <w:spacing w:lineRule="auto" w:line="360" w:before="115" w:after="0"/>
        <w:textAlignment w:val="baseline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Мультфильм Смешарики. Право на равенство.</w:t>
      </w:r>
    </w:p>
    <w:p>
      <w:pPr>
        <w:pStyle w:val="Normal"/>
        <w:spacing w:lineRule="auto" w:line="360" w:before="115" w:after="0"/>
        <w:textAlignment w:val="baseline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Статья 2. О предотвращении дискриминации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Каждый ребенок, независимо от расы, цвета кожи, пола, языка, религии, достатка и социального происхождения, обладает всеми правами, предусмотренными данной Конвенцией. Никто не должен подвергаться дискриминации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>- Статья 6. Право на жизнь и развитие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Дети имеют право на выживание и всестороннее развитие, включая физическое, эмоциональное, психосоциальное, познавательное социальное и культурное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- Мультфильм Смешарики. Право на имя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- Статья 7. Об имени и гражданстве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Каждый ребенок имеет право на имя и гражданство при рождении, а также право знать своих родителей и рассчитывать на их заботу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- Разговор о документах (Свидетельство и паспорт)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- Статья 9. О разлучении с родителями.</w:t>
      </w:r>
    </w:p>
    <w:p>
      <w:pPr>
        <w:pStyle w:val="Normal"/>
        <w:spacing w:lineRule="auto" w:line="360" w:before="115" w:after="0"/>
        <w:jc w:val="both"/>
        <w:textAlignment w:val="baseline"/>
        <w:rPr/>
      </w:pPr>
      <w:r>
        <w:rPr>
          <w:rFonts w:eastAsia="+mn-ea" w:cs="Times New Roman" w:ascii="Times New Roman" w:hAnsi="Times New Roman"/>
          <w:sz w:val="28"/>
          <w:szCs w:val="28"/>
        </w:rPr>
        <w:t>Ребенок не должен разлучаться со своими родителями, кроме тех случаев, когда это делается в его интересах (например, когда родители не заботятся о ребенке или жестоко обращаются с ним). Если ребенок разлучается с одним или обоими родителями, он имеет право регулярно встречаться с ними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 Статья 12. Взгляды ребёнка.</w:t>
      </w:r>
    </w:p>
    <w:p>
      <w:pPr>
        <w:pStyle w:val="Normal"/>
        <w:spacing w:lineRule="auto" w:line="360" w:before="115" w:after="0"/>
        <w:jc w:val="both"/>
        <w:textAlignment w:val="baseline"/>
        <w:rPr/>
      </w:pPr>
      <w:r>
        <w:rPr>
          <w:rFonts w:eastAsia="+mn-ea" w:cs="Times New Roman" w:ascii="Times New Roman" w:hAnsi="Times New Roman"/>
          <w:bCs/>
          <w:sz w:val="28"/>
          <w:szCs w:val="28"/>
        </w:rPr>
        <w:t>Детям необходимо давать возможность участвовать в решении всех вопросов, касающихся их жизни, и обеспечивать свободу выражения их мнений. Они имеют право на то, чтобы к их мнению прислушивались и самым серьезным образом принимали его во внимание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- Мультфильм Смешарики. Право на заботу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- Статья 24. О здоровье и здравоохранении.</w:t>
      </w:r>
    </w:p>
    <w:p>
      <w:pPr>
        <w:pStyle w:val="Normal"/>
        <w:spacing w:lineRule="auto" w:line="360" w:before="115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sz w:val="28"/>
          <w:szCs w:val="28"/>
        </w:rPr>
        <w:t>Каждый ребенок имеет право на охрану своего здоровья: на получение медицинской помощи, чистой питьевой воды и полноценного питания. Государства должны обеспечивать сокращение детской смертности и проводить информационные кампании по распространению знаний о здоровье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 Статья об образовании.</w:t>
      </w:r>
    </w:p>
    <w:p>
      <w:pPr>
        <w:pStyle w:val="Normal"/>
        <w:spacing w:lineRule="auto" w:line="360" w:before="115" w:after="0"/>
        <w:jc w:val="both"/>
        <w:textAlignment w:val="baseline"/>
        <w:rPr/>
      </w:pPr>
      <w:r>
        <w:rPr>
          <w:rFonts w:eastAsia="+mn-ea" w:cs="Times New Roman" w:ascii="Times New Roman" w:hAnsi="Times New Roman"/>
          <w:sz w:val="28"/>
          <w:szCs w:val="28"/>
        </w:rPr>
        <w:t>Каждый ребенок имеет право на образование. Начальное образование должно быть обязательным и бесплатным, среднее и высшее — доступным для всех детей. В школах должны соблюдаться права ребенка и проявляться уважение к его человеческому достоинству. Государство должно следить за регулярным посещением детьми школ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 Мультфильм Смешарики. Право на развитие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 Статья 31. Об досуге и отдыхе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Каждый ребенок имеет право на отд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и игры, а также на участие в культур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и творческой жизни.</w:t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- Мультфильм Смешарики. Право на любовь и понимание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 xml:space="preserve">- Статья 32. 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+mn-ea"/>
          <w:kern w:val="2"/>
          <w:sz w:val="28"/>
          <w:szCs w:val="28"/>
        </w:rPr>
        <w:t>Государство должно защищать ребенка от опасной, вредной и непосильной работы. Работа не должна мешать образованию и духовно-физическому развитию ребенка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- Знание прав определяет добросовестное выполнение обязанностей. Что же такое обязанности?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+mn-ea"/>
          <w:sz w:val="28"/>
          <w:szCs w:val="28"/>
        </w:rPr>
        <w:t>Ответ: Круг действий, возложенных на кого-то и обязательных для выполнения. (Из «Толкового словаря русского языка» С. И. Ожегова и Н. Ю. Шведовой).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+mn-ea"/>
          <w:sz w:val="28"/>
          <w:szCs w:val="28"/>
        </w:rPr>
        <w:t>- Обучающиеся обязаны: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sz w:val="28"/>
          <w:szCs w:val="28"/>
        </w:rPr>
        <w:t xml:space="preserve">-- </w:t>
      </w:r>
      <w:r>
        <w:rPr>
          <w:rFonts w:eastAsia="+mn-ea"/>
          <w:bCs/>
          <w:sz w:val="28"/>
          <w:szCs w:val="28"/>
        </w:rPr>
        <w:t>соблюдать Устав школы; правила для обучающихся, распоряжения администрации;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- уважать достоинство обучающихся и работников школы;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- добросовестно учиться, в установленные сроки выполнять уровень заданий;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- бережно относиться к имуществу школы;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+mn-ea"/>
          <w:bCs/>
          <w:sz w:val="28"/>
          <w:szCs w:val="28"/>
        </w:rPr>
        <w:t>-- заботиться о чистоте и порядке в школе и на территории школы;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+mn-ea"/>
          <w:bCs/>
          <w:sz w:val="28"/>
          <w:szCs w:val="28"/>
        </w:rPr>
        <w:t>-- посещать занятия в школьной форме, установленной Советом школы;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+mn-ea"/>
          <w:bCs/>
          <w:sz w:val="28"/>
          <w:szCs w:val="28"/>
        </w:rPr>
        <w:t>-- соблюдать правила техники безопасности и поведения в классе и в школе</w:t>
      </w:r>
      <w:r>
        <w:rPr>
          <w:rFonts w:eastAsia="+mn-ea"/>
          <w:sz w:val="28"/>
          <w:szCs w:val="28"/>
        </w:rPr>
        <w:t>;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+mn-ea"/>
          <w:sz w:val="28"/>
          <w:szCs w:val="28"/>
        </w:rPr>
        <w:t>-- д</w:t>
      </w:r>
      <w:r>
        <w:rPr>
          <w:rFonts w:eastAsia="+mn-ea"/>
          <w:bCs/>
          <w:sz w:val="28"/>
          <w:szCs w:val="28"/>
        </w:rPr>
        <w:t>остойно и культурно вести себя в школе и за ее пределами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 Разбор ситуаций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Очень часто по утрам мне хочется спать и я не могу собраться на уроки. Когда учитель меня зовёт, я говорю, что у меня болит голова или живот. Учитель говорит, что я обязан учиться и выполнять задания, которые нам задают. Кто прав в этой ситуации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На вчерашней подготовке домашнего задания мой одноклассник рисовал на парте. Когда воспитатель попросила помыть парту мальчик заявил, что нарушаются его права и он не обязан трудиться. Кот прав в этой ситуации?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Вчера мой одноклассник Коля во время урока мешал ребятам слушать объяснение учителя. Поэтому я почти ни чего не запомнил. Какие мои права были нарушены и какие обязанности не соблюдал ученик Коля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На перемене  в нашей школе часто слышатся нецензурные выражения. Учителя постоянно делают нам замечания, вызывают на Совет профилактики. Мы им спокойно отвечаем: «Мы не вам это говорим, а просто вылетело». Какие обязанности ученики не соблюдают?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 Юридическая консультация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Здравствуйте дорогие ребята. Пишет вам Гарри Потер. Мой дядя Джон и тётя Эльза не пускают меня в школу в Хадвардс. Я очень хочу учиться и стать настоящим волшебником. Скажите, какие мои права нарушаются7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Здравствуйте ребята. Пишет вам Маугли. Я рос в лесу и совсем не общался с людьми. Меня поймали злые люди и посадили в клетку. Кормят объедками и совсем не дают воды. Если вы срочно назовёте все мои нарушенные права, то меня освободят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 Составление коллажа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Картинка – право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Итог урока.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 В каких документах содержатся права ребёнка?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  <w:t>- Какие обязанности обязан выполнять ученик?</w:t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bCs/>
          <w:sz w:val="28"/>
          <w:szCs w:val="28"/>
        </w:rPr>
      </w:pPr>
      <w:r>
        <w:rPr>
          <w:rFonts w:eastAsia="+mn-ea"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115" w:after="0"/>
        <w:jc w:val="both"/>
        <w:textAlignment w:val="baseline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bCs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0:00Z</dcterms:created>
  <dc:creator>Tonya</dc:creator>
  <dc:description/>
  <cp:keywords/>
  <dc:language>en-US</dc:language>
  <cp:lastModifiedBy>User</cp:lastModifiedBy>
  <dcterms:modified xsi:type="dcterms:W3CDTF">2013-04-15T06:30:00Z</dcterms:modified>
  <cp:revision>2</cp:revision>
  <dc:subject/>
  <dc:title/>
</cp:coreProperties>
</file>