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шиловского района города Ростова-на-Дон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Эврика-Развити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Gungsuh" w:cs="Times New Roman" w:ascii="Monotype Corsiva" w:hAnsi="Monotype Corsiva"/>
          <w:b/>
          <w:bCs/>
          <w:color w:val="003366"/>
          <w:sz w:val="56"/>
          <w:szCs w:val="56"/>
        </w:rPr>
        <w:t xml:space="preserve">Особенности формул приветствия и прощания в эпистолярной литературе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Monotype Corsiva" w:hAnsi="Monotype Corsiva"/>
          <w:color w:val="003366"/>
          <w:sz w:val="36"/>
          <w:szCs w:val="36"/>
        </w:rPr>
        <w:t xml:space="preserve">(на примере писем М.А.Шолохова)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лова Влада, 7 класс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ильникова Наталья Валентиновн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2-2013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  <w:gridCol w:w="1559"/>
      </w:tblGrid>
      <w:tr>
        <w:trPr/>
        <w:tc>
          <w:tcPr>
            <w:tcW w:w="765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5</w:t>
            </w:r>
          </w:p>
        </w:tc>
      </w:tr>
      <w:tr>
        <w:trPr/>
        <w:tc>
          <w:tcPr>
            <w:tcW w:w="76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1. Эпистолярная литература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720" w:right="601" w:hanging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 эпистолярного жанра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эпистолярного жан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9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7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-9</w:t>
            </w:r>
          </w:p>
        </w:tc>
      </w:tr>
      <w:tr>
        <w:trPr/>
        <w:tc>
          <w:tcPr>
            <w:tcW w:w="76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2. Особенности формул приветствия и прощания в письмах М.А.Шолох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иветствия в письмах М.А.Шолох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Обращения в письмах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Прощание в письмах М.А.Шолохова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Подпись в конце письм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7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12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14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16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3. «Письмо – зеркало души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-19</w:t>
            </w:r>
          </w:p>
        </w:tc>
      </w:tr>
      <w:tr>
        <w:trPr/>
        <w:tc>
          <w:tcPr>
            <w:tcW w:w="76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-21</w:t>
            </w:r>
          </w:p>
        </w:tc>
      </w:tr>
      <w:tr>
        <w:trPr/>
        <w:tc>
          <w:tcPr>
            <w:tcW w:w="76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граф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шлом году я представляла работу, посвященную растениям, встречающимся на страницах «Донских рассказов» М.А.Шолохова. Идея работы появилась, когда я впервые побывала на литературной практике в станице Вешенская. Тогда вешенская природа стала для меня именно тем толчком, который и побудил посвятить свое исслед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донской природ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м летом мне посчастливилось вновь побывать на практике. И на этот раз у меня было конкретное задание – поработать с письмами Михаила Александровича Шолохова. Меня поразило огромное количество писем и тот факт, что ни одно письмо, которое приходило Шолохову, не осталось без ответа.  Я обратила внимание на то, что письма не похожи друг на друга: отличались обращения, формулы приветствия и прощания, даже несмотря на то, что письма были обращены к одному и тому же человеку. И именно тогда мне захотелось подробнее изучить шолоховские письма. Во время экскурсий по музею я то и дело останавливала свой взгляд на письмах: обращала внимание на то, кому они были написаны, как писатель здоровался с адресатами, как прощался. А когда в фондах музея мне любезно предоставили ксерокопии писем М.А. Шолохова (об этом можно было только мечтать), то мне представилась возможность познакомиться и с их содержание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Письма играют важную роль в познании мира творческой личности. Эпистолярное наследие всегда вызывает интерес у читателей. Много писем М.А. Шолохова уже опубликовано. Переписка писателя помогает собрать биографические материалы, написанные его окружением и близкими людьми. Она предоставляет широкую возможность глубже проникнуть во внутреннюю жизнь М.А. Шолохова, увидеть его как живого человека: в семье и наедине с самим собой, во время отдыха и в период творческих поисков. (Н.Майбород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«Неизвестные письма М.А. Шолохова»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поэтому в этом году моя работа «Особенности формул приветствия и прощания в эпистолярной литературе (на примере писем М.А.Шолохова)» посвящена письмам великого русского писателя Михаила Александровича Шолохов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реализуется в предметных  рамках литературы и русского языка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ются письма М.А.Шолохова; предметом исследования – формулы приветствия и проща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отеза исследования заключается в том, что все письма, несмотря на то, кому они адресованы (политикам или родным), каким стилем написаны (официальным или разговорным), имеют четкие правила построения и что такие небольшие элементы письма, как формулы приветствия и прощания, могут достаточно рассказать об авторе писе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я поставила перед собой следующую цель – определить особенности формул приветствия и прощания в письмах (на примере писем М.А.Шолохова) и понять, как данные формулы могут характеризовать адреса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сследования определила следующие задач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литературой по тем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 проанализировать эпистолярное наследие М.А.Шолохова, в частности письма к А.И.Сергину, П.П.Зайцевой, Д.Г.Ефремову, В.И.Ходунову, А.С.Серафимовичу, А.А.Фадееву, И.В.Сталину, А.К.Котову, матери, сыну Михаилу и его жене,  жене Марии Петровн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проанализированный материал по письма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и раскрыть особенности формул приветствия и прощания в письмах М.А.Шолохова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следовании были использованы следующие методы: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комство с литературой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текстов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поставл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данной работы заключается в том, что собранный материал можно использовать на уроках литературы и краеведения при изучении жизни и творчества писателя, а также примеры писем можно использовать на уроках развития реч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зна данной работы заключается в том, что письма в целом – явление  мало изученное. Их исследование находится на пересечении нескольких дисциплин, они являются объектом истории, литературоведения, языкознания и других наук. Лингвисты исследовали только некоторые особенности отдельных видов писем, следовательно, целостная картина данного вида литературной деятельности в науке отсутствуе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стоит из трех глав. Первая глава, теоретическая, знакомит с историей и особенностями эпистолярного жанра. Вторая и третьи главы, исследовательские: вторая глава рассматривает формулы приветствия и прощания в письмах М.А.Шолохова, третья глава помогает через письма ближе познакомиться с писателе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Эпистолярная литература</w:t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эпистолярного жанр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я стала знакомиться с письмами, я узнала, что в литературе даже есть специальный жанр, который представляет собой переписку людей – это эпистолярная литерату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пистолярная литература (от греч. </w:t>
      </w:r>
      <w:r>
        <w:rPr>
          <w:rFonts w:cs="Times New Roman" w:ascii="Times New Roman" w:hAnsi="Times New Roman"/>
          <w:sz w:val="28"/>
          <w:szCs w:val="28"/>
          <w:lang w:val="en-US"/>
        </w:rPr>
        <w:t>epistole</w:t>
      </w:r>
      <w:r>
        <w:rPr>
          <w:rFonts w:cs="Times New Roman" w:ascii="Times New Roman" w:hAnsi="Times New Roman"/>
          <w:sz w:val="28"/>
          <w:szCs w:val="28"/>
        </w:rPr>
        <w:t xml:space="preserve"> – послание, письмо) – переписка, изначально задуманная или позднее осмысленная как художественная или публицистическая проза. Развилась из бытовой переписки, превратив обмен корреспонденцией в повествовательный  прием, «корреспондентов» — в персонажей. Эпистолярная форма обладает свойствами лирики, позволяющей автору, по определению Аристотеля, «оставаться самим собой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Письмо возникло на базе звучащей речи как способ сохранения речевых произведений во времени, как хранилище человеческих знаний и накопленного опыта, как зеркало культуры и традиций каждой страны. «Подобно тому, как индивидуальное сознание обладает своими механизмами памяти, коллективное сознание, обнаруживая потребность фиксировать нечто общее всего коллектива, создает механизмы коллективной памяти. К ним следует отнести и письменность» (Лотман Ю.М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ьма создаются не как литературные произведения, а возникают</w:t>
        <w:br/>
        <w:t>по разным практическим поводам, и, естественно, заранее не</w:t>
        <w:br/>
        <w:t>предназначены для опубликования, рассчитаны не на читателей (как</w:t>
        <w:br/>
        <w:t>художественные произведения), а только на двоих: автора и</w:t>
        <w:br/>
        <w:t>конкретного адресата. В этом специфика эпистолярного</w:t>
        <w:br/>
        <w:t>диалогического монолога, отличающегося, в свою очередь, и от</w:t>
        <w:br/>
        <w:t>собственно монолога, яркими образцами которого являются такие</w:t>
        <w:br/>
        <w:t>формы письменного обращения к самому себе (а не к другому лицу),</w:t>
        <w:br/>
        <w:t>как записки и дневник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Письмо» как литературный жанр распространилось со времен античности в греческой и особенно в римской литературе. Письм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ицер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тихотворны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л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тановящиеся особым поэтическим жанром)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не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иния Младше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образцы ранней эпистолярной литературы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ие века в переписке государственных и церковных деятелей эпистолография развивается прежде всего как публицистика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оха Просвещения делает письмо одним из ведущих жанров, используя его в духе идеи «воспитания»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выдающимся явлением были «Письма русского путешественника» (1789-1792) Н.М.Карамзина, обладавшие, по выражению Ф.И.Буслаева, «необычайной цивилизующей силой». 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частная переписка ведется с заведомым намерением предать ее гласности; корреспонденты, работая над письмами, предъявляют к ним те же требования, что и к художественной прозе. И такие письма помещаются, хотя бы частично, в печати наряду с другими произведениями (Дж. Байрон, Пушкин)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яде случаев письма писателей (Б. Шоу, А.П.Чехова, И.А.Бунина) дали основу для драматических произведений, которые уже не относятся собственно к эпистолярному жанр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эпистолярного жанра</w:t>
      </w: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же отмечалось, письмо – это особый (эпистолярный) жанр речи. Оно составляется и направляется адресату с целью сообщить ему что-либо, уведомить о чем-либо, поддержать с ним общение и т. 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письма диктует большую стереотипизированность выражений, чем устное общение, отсюда особый, свойственный эпистолярному жанру набор этикетных выра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кет письма – это часть речевого этикета вообще, однако особая его часть, поскольку контакт между общающимися происходит не непосредственно, а дистантно во времени и пространстве, в письменной форме. И временно-пространственная дистантность, и письменная форма предполагают особый жанр письма и диктуют выбор определенных языковых средств, отличающихся от средств устного речевого этикета. Дистантность «собеседников» в пространстве исключает мимику, жест, интонацию, то, что можно назвать пониманием с полуслова, возможность переспроса, ситуативную подкрепленность, поэтому предполагает сравнительную полноту конструкций, развернутость, последовательность изложения, то есть те особенности, которые характерны для монологической речи. Однако письмо нельзя назвать монологом в полном смысле, так как наличие конкретного адресата, а главное - предполагаемого его ответа вызывает и диалоговые формы общения (приветствие, прощание, обращение и т.п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тность «собеседников» в пространстве может вызвать необходимость описания жеста, например: обнимаю; целую; жму ру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тность «собеседников» во времени вызывает необходимость напоминания адресату о поставленных в его письме вопросах, о возвращении к темам, уже ранее названным (Ты спрашиваешь, как я живу…), то есть опять-таки письмо выделяется как особый жанр диалогическо-монологического текста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эпистолярного жанра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очная структура письма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е обозначение адресата и адресанта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етение устной разговорной и книжно-письменной речи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принужденная, так и официальная форма общения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тикетных формул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вование в 1-м лице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ение авторского «я»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онно письмо состоит из трех частей: 1) зачина (обращение, приветствие и т.д.), 2) информационной части и 3) концовки. В своей работе я решила остановиться на первой и третьей этикетно-эпистолярных единиц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Особенности писем М.А.Шолохова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пистолярных произведениях формулы приветствия и прощания составляют рамку текста, открывают и завершают е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те я проанализировала </w:t>
      </w:r>
      <w:r>
        <w:rPr>
          <w:rFonts w:cs="Times New Roman" w:ascii="Times New Roman" w:hAnsi="Times New Roman"/>
          <w:color w:val="000000"/>
          <w:sz w:val="28"/>
          <w:szCs w:val="28"/>
        </w:rPr>
        <w:t>30</w:t>
      </w:r>
      <w:r>
        <w:rPr/>
        <w:t xml:space="preserve"> писем М.А.Шолохова, адресованных разным людям: </w:t>
      </w:r>
    </w:p>
    <w:tbl>
      <w:tblPr>
        <w:tblW w:w="9142" w:type="dxa"/>
        <w:jc w:val="left"/>
        <w:tblInd w:w="-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а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>
          <w:trHeight w:val="322" w:hRule="atLeast"/>
        </w:trPr>
        <w:tc>
          <w:tcPr>
            <w:tcW w:w="26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ергину</w:t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ергин — двоюродный брат писателя, проживающий в Феодосии</w:t>
            </w:r>
          </w:p>
        </w:tc>
      </w:tr>
      <w:tr>
        <w:trPr>
          <w:trHeight w:val="322" w:hRule="atLeast"/>
        </w:trPr>
        <w:tc>
          <w:tcPr>
            <w:tcW w:w="26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 Зайцевой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 Зайцева — родная сестра М.П. Шолоховой,  жены писателя</w:t>
            </w:r>
          </w:p>
        </w:tc>
      </w:tr>
      <w:tr>
        <w:trPr>
          <w:trHeight w:val="322" w:hRule="atLeast"/>
        </w:trPr>
        <w:tc>
          <w:tcPr>
            <w:tcW w:w="26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Г. Ефремову</w:t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 Дмитрий Гаврилович — с 1942 по 1950 год работал первым секретарем Подтелковского райкома партии Сталинградской области. Дороги М.А. Шолохова и Д.Г. Ефремова пересекались во время войны, когда писатель с семьей эвакуировались  в Николаевск. Знакомство продолжалось и после войны. Любил М.А. Шолохов поохотиться и порыбачить в тех краях.</w:t>
            </w:r>
          </w:p>
        </w:tc>
      </w:tr>
      <w:tr>
        <w:trPr>
          <w:trHeight w:val="322" w:hRule="atLeast"/>
        </w:trPr>
        <w:tc>
          <w:tcPr>
            <w:tcW w:w="26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Ходунову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унов В.И. – друг Шолохова</w:t>
            </w:r>
          </w:p>
        </w:tc>
      </w:tr>
      <w:tr>
        <w:trPr>
          <w:trHeight w:val="322" w:hRule="atLeast"/>
        </w:trPr>
        <w:tc>
          <w:tcPr>
            <w:tcW w:w="26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Серафимовичу</w:t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но Серафимовича Шолохов считал своим первым учителем.</w:t>
            </w:r>
          </w:p>
        </w:tc>
      </w:tr>
      <w:tr>
        <w:trPr>
          <w:trHeight w:val="322" w:hRule="atLeast"/>
        </w:trPr>
        <w:tc>
          <w:tcPr>
            <w:tcW w:w="26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е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Даниловна – мама М.А.Шолохова</w:t>
            </w:r>
          </w:p>
        </w:tc>
      </w:tr>
      <w:tr>
        <w:trPr>
          <w:trHeight w:val="322" w:hRule="atLeast"/>
        </w:trPr>
        <w:tc>
          <w:tcPr>
            <w:tcW w:w="26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Сталину</w:t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1-1950 гг. переписка писателя и вождя</w:t>
            </w:r>
          </w:p>
        </w:tc>
      </w:tr>
      <w:tr>
        <w:trPr>
          <w:trHeight w:val="322" w:hRule="atLeast"/>
        </w:trPr>
        <w:tc>
          <w:tcPr>
            <w:tcW w:w="26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 Котову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в А.К. – литературовед </w:t>
            </w:r>
          </w:p>
        </w:tc>
      </w:tr>
      <w:tr>
        <w:trPr/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у Михаилу и его жене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87" w:right="1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лохов Михаил Михайлович – младший  сын,  Виолетта Антоновна – его жена.</w:t>
            </w:r>
          </w:p>
        </w:tc>
      </w:tr>
      <w:tr>
        <w:trPr/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Фадееву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еев А.А. – прозаик, критик, теоретик литературоведения, общественный деятель; редактор ряда газет и журналов</w:t>
            </w:r>
          </w:p>
        </w:tc>
      </w:tr>
      <w:tr>
        <w:trPr/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а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87" w:right="1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Петровна (Грамославская) (1902-1992)</w:t>
            </w:r>
          </w:p>
        </w:tc>
      </w:tr>
      <w:tr>
        <w:trPr/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 Светлана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right="1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6 год рождение: станица Каргинска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иветствия в письмах М.А.Шолох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ичным элементом зачина в письме является приветствие, которое может начинать частные официальные и неофициальные письма. Письма могут начинаться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) с обращ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важаемый т.Ефремов! (Д.Г.Ефремову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.Сталин (И.В.Сталину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важаемый и дорогой  т. Серафимович! (А.С.Серафимовичу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рогой Биня и Ляля! (сыну Михаилу и его жене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) с приветствия и обращ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дравствуйте В.И! (В.И.Ходунову);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дравствуйте, милые Маруся и Светик! (жене и дочери Светлане); Здравствуй, моя милая!  (жене-Марии Петровне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дравствуйте, мои милые, здравствуйте, мои родные Маруся и Светлячок! (жене и дочери Светлане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дравствуйте, дорогая и уважаемая мамуля! (маме Анастасии Даниловне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) с обращения и приветств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я славная и родная, здравствуй! (жене Марии Петровне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) с приветств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обный вид зачина в письмах Шолохова встречается крайне редко. Мне кажется, это связано с тем, что писатель очень уважительно относился ко всем, кому писал, и просто поздороваться для него было недостаточно – необходимо было еще и обратиться к адресату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иболее употребит</w:t>
      </w:r>
      <w:r>
        <w:rPr>
          <w:rFonts w:cs="Times New Roman" w:ascii="Times New Roman" w:hAnsi="Times New Roman"/>
          <w:sz w:val="28"/>
          <w:szCs w:val="28"/>
        </w:rPr>
        <w:t>ельными стилистически нейтральными являются приветствия: Здравствуй (те)! Добрый день!, которые могут стоять как перед обращением, так и после него, например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дравствуйте В.И! (В.И.Ходунову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дравствуйте, милые Маруся и Светик! (жене и дочери Светлане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дравствуй, моя милая! (жене Марии Петровне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я славная и родная, здравствуй! (жене Марии Петровн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мы видим, для Михаила Александровича характерно размещение приветствия перед обращ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всего среди шолоховских писем встречаются письма с использованием в приветствиях прилагательного </w:t>
      </w:r>
      <w:r>
        <w:rPr>
          <w:rFonts w:cs="Times New Roman" w:ascii="Times New Roman" w:hAnsi="Times New Roman"/>
          <w:i/>
          <w:iCs/>
          <w:sz w:val="28"/>
          <w:szCs w:val="28"/>
        </w:rPr>
        <w:t>дорогой</w:t>
      </w:r>
      <w:r>
        <w:rPr>
          <w:rFonts w:cs="Times New Roman" w:ascii="Times New Roman" w:hAnsi="Times New Roman"/>
          <w:sz w:val="28"/>
          <w:szCs w:val="28"/>
        </w:rPr>
        <w:t xml:space="preserve"> (54%), причем данное прилагательное употребляется и в письмах к родственникам, и к друзьям, и к политикам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рогой т. Сталин! (И.В.Сталину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рогой Саша! (А.А.Фадееву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рогой Саша! (А.И. Сергину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дравствуйте, дорогая и уважаемая мамуля! (Маме Анастасии Даниловне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рогой т.Котов (А.К. Котову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рогая Поляня! (П.П.Зайцевой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рогая моя женка! (жене Марии Петровне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рогая моя детка! (жене Марии Петровне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одная моя и милая! (жене Марии Петровне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рогой Биня и Ляля (Сыну Михаилу и его жен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Обращения в письмах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этикетных форм обращения определяется нормами русского речевого этик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имени и отчества, полной или уменьшительной формы имени, а также имени и наименования родства с ласкательными суффиксами (например: Валечка, мамочка) определяются взаимоотношениями адресата и отправителя, степенью их близости, характером отношений в данный момент, содержанием письма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 же, в письмах, посвященных родным и близким, которых писатель очень любил,  используются ласковые слова и слова с уменьшительно-ласкательными суффикс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дравствуйте, дорогая и уважаемая мамуля! (маме Анастасии Даниловн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илая моя Маруся! (жене Марии Петровне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дравствуйте, мои милые, здравствуйте, мои родные Маруся и Светлячок! (жене и дочери Светлане)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ращения со словом </w:t>
      </w:r>
      <w:r>
        <w:rPr>
          <w:rFonts w:cs="Times New Roman" w:ascii="Times New Roman" w:hAnsi="Times New Roman"/>
          <w:i/>
          <w:iCs/>
          <w:sz w:val="28"/>
          <w:szCs w:val="28"/>
        </w:rPr>
        <w:t>дорогой</w:t>
      </w:r>
      <w:r>
        <w:rPr>
          <w:rFonts w:cs="Times New Roman" w:ascii="Times New Roman" w:hAnsi="Times New Roman"/>
          <w:sz w:val="28"/>
          <w:szCs w:val="28"/>
        </w:rPr>
        <w:t xml:space="preserve"> является широко распространенной. Причем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дорогой</w:t>
      </w:r>
      <w:r>
        <w:rPr>
          <w:rFonts w:cs="Times New Roman" w:ascii="Times New Roman" w:hAnsi="Times New Roman"/>
          <w:sz w:val="28"/>
          <w:szCs w:val="28"/>
        </w:rPr>
        <w:t xml:space="preserve"> носит в этом случае нейтральный характер. Как нейтральное слово оно противопоставлено, с одной стороны, таким «ласковым», «интимным» словам, как милый, родной и т.п., а с другой стороны, таким «официальным» словам, как уважаемый, многоуважаемый и т.п. Следует также отметить, что обращ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дорогой</w:t>
      </w:r>
      <w:r>
        <w:rPr>
          <w:rFonts w:cs="Times New Roman" w:ascii="Times New Roman" w:hAnsi="Times New Roman"/>
          <w:sz w:val="28"/>
          <w:szCs w:val="28"/>
        </w:rPr>
        <w:t xml:space="preserve"> сопровождается местоимением мой (моя), также носит интимный характер (например: Дорогая моя мамочка!). Порядок слов </w:t>
      </w:r>
      <w:r>
        <w:rPr>
          <w:rFonts w:cs="Times New Roman" w:ascii="Times New Roman" w:hAnsi="Times New Roman"/>
          <w:i/>
          <w:iCs/>
          <w:sz w:val="28"/>
          <w:szCs w:val="28"/>
        </w:rPr>
        <w:t>мой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рого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юбимый</w:t>
      </w:r>
      <w:r>
        <w:rPr>
          <w:rFonts w:cs="Times New Roman" w:ascii="Times New Roman" w:hAnsi="Times New Roman"/>
          <w:sz w:val="28"/>
          <w:szCs w:val="28"/>
        </w:rPr>
        <w:t xml:space="preserve"> и др. может быть различным. Например: Дорогой мой! Любимая моя! Или Мой дорогой! Моя любимая!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ах М.А.Шолохова слово «дорогой» помещается в начале высказыв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рогой мой Саша! (А.И.Сергину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рогая Поляня! (П.П.Зайцевой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рогой Биня и Ляля! (сыну Михаилу и его жене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рогая моя женка! (жене Марии Петровне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и дорогие Марусенок и Светик, здравствуйте! (жене и дочери Светлане); Дорогая моя детка! (жене-Марии Петровне)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Прощание в письмах М.А.Шолохо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овка письма так же, как и зачин, имеет нормированную последовательность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неофициального письма располагаются следующие час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итоговые фразы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аш М.Шолохов (П.П.Зайцевой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репко жму руку. М.Шолохов (В.И.Ходунову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му руку. М.Шолохов (Д.Г.Ефремову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удь здорова, не скучай и жди меня. Крепко тебя целую. Твой Михаил (жене Марии Петровн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ую тебя, маму и дочушку! Твой Михаил (жене Марии Петровн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ую мою милую дочурку крепко-раскрепко! Тебя целую еще крепче! Ну, до свидания, милая! (жене Марии Петровн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) повторные извинения, благодарности, поздравл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) предположения, что переписка будет регулярно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) просьба писать и ответить на вопросы (часто эти вопросы перечисляются)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еркните хотя бы две строчки. С приветом Шолохов. (А.С.Серафимовичу); Посылаю тебе, моя славная, 2 пл. шоколаду. Тебе исключительно. Пиши, не дожидаясь от меня письма  (жене Марии Петровн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ую крепко, но от этого мне не легче. Пиши, моя славная скорей! Твой Михаил (жене Марии Петровн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) приветы и просьбу передавать приве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Шлю дружеский привет. М.Шолохов (Д.Г.Ефремову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льзуясь случаем, шлю привет. М.Шолохов (Д.Г.Ефремову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Шлю привет и добрые пожелания. М.Шолохов. (Д.Г.Ефремову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 приветом М.Шолохов. (Д.Г.Ефремову,  И.В.Сталину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ую вас бесчетно! До близкого свиданья, мои милые и дорогие. Привет всем. Весь  ваш. (Подпись) (жене и дочери Светлане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ую вас со Светиком несчетно. Привет всем. Ваш М.Шолохов (жене Марии Петровне и дочери Светлане)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) прощание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) PS - </w:t>
      </w:r>
      <w:r>
        <w:rPr>
          <w:rFonts w:cs="Times New Roman" w:ascii="Times New Roman" w:hAnsi="Times New Roman"/>
          <w:sz w:val="28"/>
          <w:szCs w:val="28"/>
        </w:rPr>
        <w:t>(post scriptum - буквально: после написанного) - где дописывается то, что было случайно пропущено в тексте письм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Смотри не обижай моих Джеков! Чтобы к весне оба были  целы и здоровы, а то будет тебе от меня плох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Машку едва ли есть смысл передавать в колхоз. Дома она будет сохраннее. Бывший хозяин советует её не очень закармливать и побольше давать ей возможность гулять. А если с ней случится то самое, что когда-то в древности случилось с тобой, то тут уж её надо просто силком заставлять ходить и двигаться; иначе она ожиреет, и поросята появятся мёртворождённые. Учти это обстоятельство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Фотографию передай маленькой Анютке»  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ab/>
        <w:tab/>
        <w:tab/>
        <w:t>(письмо к П.П.Зайцево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Дела идут, пишу новые рассказ. В сентябре у меня уже накопляется р.1500. Хорошо это или плохо? А ты все говорила, что я «нишчий»! Да разве такие «нишчие» бывают?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Пиши, давала ли ты моей «световолосой»  конфетку? Все, все пиши! На всякий случай еще раз пишу адрес: Москва, Б. Дмитровка и поезд Художеств. театра, дом 7/5, кв. 13, Кудашева для ме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Привет всем.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>(письмо жене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не все элементы схемы должны присутствовать в письме обязательн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Подпись в конце письм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в конце письма соответствует принятым между корреспондентами формам обращения. Если корреспонденты называют друг друга по имени-отчеству, то отправитель пишет в конце письма свое имя-отчество, а если они называют друг друга по имени или по наименованию родства, то и подписываются именем или наименованием родства, причем уменьшительная форма часто соответствует той, которая привычна для корреспонденто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епко обнимаю и целую. Твой Михаил (А.С.Сергин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типичными подписями для писем М.А.Шолохова является следующие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вой М.Шолохов  (А.С.Сергину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.Шолохов (Д.Г.Ефремову, А.С.Серафимовичу, И.В.Сталину, жене Марии Петровне и дочери Светлане)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аш М. Шолохов    (П.П.Зайцевой, жене Марии Петровне и дочери Светлане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аш Михаил (жене Марии Петровне и дочери Светлане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вой Михаил  (жене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.А.Шолохов (А.А.Фадееву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ывая письма, М.А.Шолохов очень часто использует притяжательные местоимения: ваш и твой. Данные местоимения он употребляет не только в письмах к родственникам, но и к политикам. Тем самым писатель как бы снимает налет официальности и показывает, что он очень заинтересован всем тем, о чем пишет. 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3. «Письма – зеркало души»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ясь с письмами М.А.Шолохова, я все яснее представляла себе писателя. Мне даже казалось, что это позволяет мне наблюдать за Михаилом Александровичем, когда он пишет кому-то письмо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шолоховские письма, я пришла к выводу, что даже по формулам приветствия и прощания, а также по тому, как человек обращается к адресатам, можно лучше узнать человек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я узнавала о писателе как о человеке во время наших практик в станицу Вешенская, во время уроков литературы, подтверждалось при знакомстве с перепиской М.А.Шолохов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Шолохов  очень любил людей и уважал всех, кому писал. Именно поэтому в его письмах помимо приветствий всегда  есть обращения. Для Шолохова было обязательным называть того, к кому он обращался. Мы не найдем в его переписке писем, где встречалось бы просто приветствие: привет, здравствуй, добрый день и пр., также нет ни одного письма, которое осталось бы неподписанны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ель был воспитанным человеком, поэтому не допускал формулы приветствия, придающие речи жаргонный характер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же если письма обращены к политическим деятелям, например, И.В.Сталину, и содержание письма обличительное, писатель проявляет себя корректным и сдержанным человеком. Эти письма Михаил Александрович тоже мог подписать, используя притяжательное местоим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ваш</w:t>
      </w:r>
      <w:r>
        <w:rPr>
          <w:rFonts w:cs="Times New Roman" w:ascii="Times New Roman" w:hAnsi="Times New Roman"/>
          <w:sz w:val="28"/>
          <w:szCs w:val="28"/>
        </w:rPr>
        <w:t xml:space="preserve">. Это говорит о том, что Шолохов очень переживает за народ, пытается быть к нему как можно ближе, проявляет заинтересованность, поэтому он пытается сделать так, чтобы Сталин поверил ему и смог доверять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их письмах писатель предстает в масштабе всенародного защитника. Откуда писатель знает все то, что описывает, а главное – зачем ему это надо? А просто по-другому он не мог. Шолохов – народный писатель и его интересовало все то, что творилось вокруг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хаил Александрович очень трепетно и нежно относился к своей семье, именно поэтому в его письмах так много обращений, в которых использованы уменьшительно-ласкательные суффиксы: мамуля, Марусенок, Поляня, Светик, Светлячок, дочушка, Светленький и пр., а также различные прилагательные: милые, родные, дорогие, славная, ненаглядна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Милая моя и родная, родная мне безмерно, дорогая моя детка…</w:t>
      </w:r>
      <w:r>
        <w:rPr>
          <w:rFonts w:cs="Times New Roman" w:ascii="Times New Roman" w:hAnsi="Times New Roman"/>
          <w:sz w:val="28"/>
          <w:szCs w:val="28"/>
        </w:rPr>
        <w:t>» Не каждый даже к любимому человеку сможет так обращаться в письмах. А он мог, и не только в письмах!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 бы, перед нами письма близкому человеку. Значит, должны присутствовать стилевые черты разговорного стиля. Присутствуют. Только как-то по-гениальному. Эмоциональность создается особым духом писем, какой-то теплотой и светом, а уж потом языковыми особенностями. Прислушайтесь, как Михаил Александрович обращается к жене и дочери (слова с оценочными суффиксами): Маруся, Светлячок, дочурка, Светляк, Светик, женка, родненький, роднушочек, даже слова "поганка" (обращение к дочери) и "паршивка" (в адрес жены) звучат как-то очень ласково и обожающ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но письмо, приходившее писателю, не оставалось незамеченным. Он отвечал всем: родственникам, друзьям, политикам. И в каждом письме мы можем видеть человека заботливого, любящего, переживающего. </w:t>
      </w:r>
      <w:r>
        <w:rPr>
          <w:i/>
          <w:iCs/>
          <w:sz w:val="28"/>
          <w:szCs w:val="28"/>
        </w:rPr>
        <w:t xml:space="preserve"> </w:t>
      </w:r>
    </w:p>
    <w:p>
      <w:pPr>
        <w:pStyle w:val="Default"/>
        <w:bidi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работа посвящена анализу формул приветствия и прощания в эпистолярной литературе на примере писем великого русского писателя М.А.Шолохова. </w:t>
      </w:r>
    </w:p>
    <w:p>
      <w:pPr>
        <w:pStyle w:val="Default"/>
        <w:bidi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исьма, мы увидели, что Михаил Александрович придерживался  основных правил построения писем: он использовал формулы приветствия и прощания, которые и составляли рамку письма. Однако в его письмах можно найти особенности использования данных выражений:</w:t>
      </w:r>
    </w:p>
    <w:p>
      <w:pPr>
        <w:pStyle w:val="Default"/>
        <w:numPr>
          <w:ilvl w:val="0"/>
          <w:numId w:val="7"/>
        </w:numPr>
        <w:bidi w:val="0"/>
        <w:spacing w:lineRule="auto" w:line="360"/>
        <w:jc w:val="both"/>
        <w:rPr/>
      </w:pPr>
      <w:r>
        <w:rPr>
          <w:sz w:val="28"/>
          <w:szCs w:val="28"/>
        </w:rPr>
        <w:t>В начале письма писатель не использовал просто приветствий. В его письмах всегда назван адресат. Это говорит о том, что Михаил Александрович очень уважал людей, и ему было очень важно обратиться к человеку.</w:t>
      </w:r>
    </w:p>
    <w:p>
      <w:pPr>
        <w:pStyle w:val="Default"/>
        <w:numPr>
          <w:ilvl w:val="0"/>
          <w:numId w:val="7"/>
        </w:numPr>
        <w:bidi w:val="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е распространенное прилагательное при обращении, которое использует автор и в письмах к родственникам, и в письмах к друзьям, и даже в письмах к политикам – слово «дорогой».</w:t>
      </w:r>
    </w:p>
    <w:p>
      <w:pPr>
        <w:pStyle w:val="Default"/>
        <w:numPr>
          <w:ilvl w:val="0"/>
          <w:numId w:val="7"/>
        </w:numPr>
        <w:bidi w:val="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Шолохов в концовке письма использовал не все части: письма всегда содержат итоговые фразы, подпись, иногда  встречаются приветы и просьбы передавать приветы. Не встречаются извинения, благодарности, а также предположения, что переписка будет регулярн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ы увидели, что все шолоховские письма, несмотря на то, кому они адресованы (политикам или родным), каким стилем написаны (официальным или разговорным), имеют четкие правила построения и что такие небольшие элементы письма, как формулы приветствия и прощания, действительно помогли нам ближе познакомиться с Михаилом Александровичем Шолоховым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Балакай А.Г. Эпистолярная фразеология русского речевого этикета // Балакай А.Г. Русский речевой этикет и принципы его лексикографического описания. – Новокузнецк, 2002. – 228с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индин С.И. Биография в структуре писем и эпистолярного произведения // Язык и личность. / Под. ред. Д.Н. Шмелёва. – М.: Наука, 1989. – 64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рин Ю.Г. Писатель и вождь. Переписка М.А.Шолохова с И.В.Сталиным. 1931-1950 годы. Сборник документов из личного архива И.В.Сталина. – М.: Раритет, 1997. – 159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олохов М.А. Письма / Под. ред. А.А. Козловского. – М.: ИМЛИ РАН, 2003. – 13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олохов М.М. Об отце. Очерки-воспоминания разных лет. – М.: Советский писатель, 2004. – 230с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99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9:29:00Z</dcterms:created>
  <dc:creator/>
  <dc:description/>
  <dc:language>en-US</dc:language>
  <cp:lastModifiedBy>Наталья</cp:lastModifiedBy>
  <cp:lastPrinted>2013-02-24T13:25:00Z</cp:lastPrinted>
  <dcterms:modified xsi:type="dcterms:W3CDTF">2013-02-24T10:25:00Z</dcterms:modified>
  <cp:revision>13</cp:revision>
  <dc:subject/>
  <dc:title/>
</cp:coreProperties>
</file>