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рспективный  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витию связной речи в свобод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неделю, средняя группа)</w:t>
      </w:r>
    </w:p>
    <w:p>
      <w:pPr>
        <w:pStyle w:val="Normal"/>
        <w:spacing w:before="0" w:after="0"/>
        <w:jc w:val="center"/>
        <w:rPr/>
      </w:pPr>
      <w:r>
        <w:rPr/>
        <w:t>Виды деятельност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3052"/>
        <w:gridCol w:w="30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я половина д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 о н  е д е л ь н  и  к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сихогимнас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ч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вивать артистические спосо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д медведь в лесу нашел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дост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о меда – много пчел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руст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-ма, м-м-мам-ма, м-меду нам-м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няются сила и тембр голоса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Марш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дный мишка заболе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шка много меда съ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шка плачет и кричи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 меня живот болит!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Бобы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весная игра «Поезд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ч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батывать умение вести коллективное повествование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е за дожд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ширять представления о явлениях прир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вать мнение устанавливать причинно-следственные связи, делать умозаключения, рассуждать, связно излагая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 ударил с высоты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м – бом – бо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чик спрятался в кусты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 твой д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ждик тучку разорвал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же та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над лесом зарыдал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, кап, кап…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Чемод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ая народная игра «Огород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речевой слух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ение рассказов – характеристик лисы, медведя, волка по знакомым сказк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ч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вивать умение самостоятельно сочинять описательные расск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сматривание журналов и детских газ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ширять представления об окружающем ми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зывать интерес к жизни об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страивать на уважительное отношение к С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т газета для дет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 в газете забав и затей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Алифанова, Н.Ег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– драматизация «Тиш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ч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вивать интанационную выразительность речи, дикцию, умение перевоплощаться в образ литературного гер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е приснилось: я не Тиш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котенок, не котиш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 я Тихоном – кот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т с таким большим хвосто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поймал такую мыш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и в книжку не вместишь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 о р н и 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с пением «Стай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ширять представления о природном мире, изучая пти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огащать активный словарный запас названиями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й-ка, подпевай-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сять птичек – стай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 птичка – вороб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 птичка – солов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 птичка – совушка, сонная головуш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 птичка – свирист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 птичка – корост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 птичка – скворушка, серенькое перышк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 – зяблик, эта – чиж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 – развеселый стриж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 птичка – злой ор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чки, птички, по домам!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 работа «Птицы нашего участ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реплять в речевой практике названия птиц, прилетающих на территорию детского са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вать умение описыва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ая игра «Зайцы в огород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ершенствовать диалогическую реч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ть умение соотносить движения с тек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йки, где вы пропад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ы в капусте отдыхали. Трясутся от стра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 капусту вы не е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олько носиком за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ас бы надо наказ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ак попробуй нас догнать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День радостной встречи со сказ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держивать интерес детей к сказ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вать умение самостоятельно делать умозаключения, соотносить содержание загадок с текстом ска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ет зайка сотню сказ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 загадок, сто за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ывает всех вес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ой он домик под сосной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Алифанова, Н.Ег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а в чаще заблудила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трем медведям в дом явила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 у мишки похлеба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льчик маленький слом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льчиковые игры: «Стульчики», «Крокодил»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р е д 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ение описательного рассказа об игрушке «Веселый ежик – ни головы, ни ноже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ч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умение самостоятельно составлять расск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иновый еж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роще калинов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още осиновой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именины к ще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шляпе малин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л ежик резин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ырочкой в правом боку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.Мор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«Ответь на вопро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й Ивашка – деревянная руба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 носом ведет, там след кладет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арандаш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вете все на все похож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мея – на ремешок из ко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на – на круглый глаз огром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авль – на тощий кран подъем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 полосатый – на пижа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– на тебя, а ты – на маму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Сеф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е за лягуш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вать умение характеризовать особенности внешнего вида лягушки с использованием сх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блюдать последовательность о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Цапля и ляг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– веселые лягуш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– зеленые квакуш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ко квакаем с утра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, ква, кв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т они, лягуш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ые квак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гитесь, я ид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вас всех переловлю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должи рассказ «Прогулка в ле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: развивать связность речи, умение находить общие признаки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ходной день мы всей семьей пошли в лес. Как только подошли к опушке, навстречу нам вышел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это бы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что произошло дальше?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ики смею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канавки две козя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ют ежам була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ежи-то хохо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не могут перест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Эх вы, глупые козявк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м не надобны була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булавками сами утыканы»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Чук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драматизация «Кома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: развивать артистич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мары, комар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 уж будьте так доб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кусайте вы ме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ько раз средь бела д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ли кома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ы и так к тебе доб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ь кусаем мы теб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ть до крови, но любя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 е т в е р 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гадывание загад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ч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вивать умение объяснять отг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брым утром, ребятиш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евчонки и мальчишк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детям бабушка приш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обра и весе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м загадки прине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веро братцев высоки да тон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ться вмест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пятый в сторон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 чуть за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ходится брать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веро кличут пятого братца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альц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ь мальч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ять чуланчик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маль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чется в свой чуланчик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альцы в перчатк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льчиковая игра «Бус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ч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вивать произвольную моторику пальцев и кисти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ка желуди собр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х на нитку наниз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нь маме угодил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ей бусы подари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ть умение соотносить содержание загадки с действительностью (животный ми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вать память, сообразительность, логическое мыш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сата, зеле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листьях прячется 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ть и много ноже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ать все равно не может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усен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землею он жив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вячков, жучков жует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ро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ромашку у вор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устился само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истые глаз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же это?..                           (Стрекоз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е за стрекоз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вать умение связно излагать сведения о стрекозе, описывать е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имательно слушать воспитателя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гадывание загадок по рисункам с персонажами сказ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реплять знание содержания сказок; развивать умение соотносить текст загадки с содержанием сказки, ее персонаж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и, сами едут сан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молвил словечко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тила пе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 из дерев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царю и царев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а что, не зна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зло лентя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-ка, ну-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у девочки в корзин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куда она идет по лесной тропин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еще 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ет, это просто пе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, однак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трит, как соба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копытца, из копыт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-ка, кто хотел напить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напиться – то напил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 в кого он превратил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 рекой в кустах зеле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го кричит козленок?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 я т н и ц 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Доскажи словеч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ть умение подбирать рифмы; совершенствовать самостоятельную речь, умение комментировать поэтический текст стихотворения в прозаическ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т Незнай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ит – плачет …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й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й, косой, что с тоб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идишь, Незнай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ачкалась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май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ма руга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ой не …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ускае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– инсценировка «Маленькие труже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вать артистические способ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креплять доброжелательные взаимоотно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хороводе встану – кузнецом я ст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ляши, покажи, как куют желез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хороводе встану – косарем я ст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ляши, покажи, как мужчины кос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хороводе встану – мельником я ст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ляши, покажи, как пшеницу мел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хороводе встану – прачкой ст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ляши, покажи, как белье полощ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хороводе встану – сеять хлеб я ст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ляши, покажи, как на поле се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хороводе встану – толстым паном ст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 пекли пироги – я их лопать стану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ана – хлоп! Пана – шлеп! Убегай отсюда!»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ение сюжетных расска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реплять умение самостоятельно составлять рассказы по набору сюжетных картин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вать позитивное мышление, связанность и интонационную выразительность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ыскать бы палочку волшебну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б, как в сказке принимала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бы горе, чтобы горе и 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ходили стороною нас всег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тешествие в страну умелых 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вать сообразительность, умение применять свои з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ершенствовать связность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олшебные ча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меня в груди, вот ту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ышишь? Часики иду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их радостен и т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ько кто заводит их?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Расмусс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Час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ч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артикуляционный аппара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5:07:00Z</dcterms:created>
  <dc:creator>Your User Name</dc:creator>
  <dc:description/>
  <cp:keywords/>
  <dc:language>en-US</dc:language>
  <cp:lastModifiedBy>Your User Name</cp:lastModifiedBy>
  <dcterms:modified xsi:type="dcterms:W3CDTF">2013-04-21T05:08:00Z</dcterms:modified>
  <cp:revision>2</cp:revision>
  <dc:subject/>
  <dc:title/>
</cp:coreProperties>
</file>