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РИТМИКА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подавание ритмики имеет большое значение для детей.. Специфические средства воз</w:t>
        <w:softHyphen/>
        <w:t>действий на учащихся, свойственные ритмике, способствуют общему разностороннему развитию школьников.</w:t>
      </w:r>
    </w:p>
    <w:p>
      <w:pPr>
        <w:pStyle w:val="Normal"/>
        <w:shd w:fill="FFFFFF" w:val="clear"/>
        <w:spacing w:lineRule="auto" w:line="240" w:before="0" w:after="0"/>
        <w:ind w:left="1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м работы на уроках ритмики является музыкально-ритмическая деятельность учащихся. Дети приобщаются к музыке, учатся воспринимать на слух, различать и понимать такие специфические средства музыкального «языка», как звуко-высотность, ладовая окрашенность, метроритм, динамика, темп. Вместе с тем они ус</w:t>
        <w:softHyphen/>
        <w:t>ваивают несложные музыкальные формы, у них развивается чувство ритма, музыкаль</w:t>
        <w:softHyphen/>
        <w:t>ный слух и намять, совершенствуются музыкально-эстетические чувства. Эти задачи решаются через овладение учащимися разнообразными формами движения; выполне</w:t>
        <w:softHyphen/>
        <w:t>ние с музыкальным сопровождением ходьбы, бега, прыжков, поскоков, гимнастических и танцевальных упражнений. Сюда же входят ритмические упражнения с звучащими • инструментами-погремушками, дудками, барабанами и т. д.</w:t>
      </w:r>
    </w:p>
    <w:p>
      <w:pPr>
        <w:pStyle w:val="Normal"/>
        <w:shd w:fill="FFFFFF" w:val="clear"/>
        <w:spacing w:lineRule="auto" w:line="240" w:before="0" w:after="0"/>
        <w:ind w:left="38" w:right="115" w:firstLine="7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владевая разнообразными движениями, дети совершенствуют двигательны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авыки, у них развивается мышечное чувство, пространственная ориентировка и коор</w:t>
        <w:softHyphen/>
        <w:t xml:space="preserve">динация, улучшается осанка, повышается жизненный тонус. Музыкально-ритмическая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 способствует формированию четкости, точности движений, что сказыва</w:t>
        <w:softHyphen/>
        <w:t>ется затем на всей учебной деятельности школьников.</w:t>
      </w:r>
    </w:p>
    <w:p>
      <w:pPr>
        <w:pStyle w:val="Normal"/>
        <w:shd w:fill="FFFFFF" w:val="clear"/>
        <w:spacing w:lineRule="auto" w:line="240" w:before="0" w:after="0"/>
        <w:ind w:left="48"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ятия ритмикой способствует формированию положительных качеств лич</w:t>
        <w:softHyphen/>
        <w:t>ности. Дети активны на занятиях, проявляют инициативу и находчивость при выборе форм движения, поставлены перед необходимостью совместной коллективной деятель</w:t>
        <w:softHyphen/>
        <w:t>ности с се важнейшими воспитывающими функциями.</w:t>
      </w:r>
    </w:p>
    <w:p>
      <w:pPr>
        <w:pStyle w:val="Normal"/>
        <w:shd w:fill="FFFFFF" w:val="clear"/>
        <w:spacing w:lineRule="auto" w:line="240" w:before="0" w:after="0"/>
        <w:ind w:left="58"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льшое значение имеют занятия ритмикой для развития мышления детей. Каждое задание нужно понять, осознать правила игры, осмыслить свое место в ней, свою роль. Надо правильно выполнять движения, вовремя включаться в деятельность. Наконец, надо осмыслить соответствие выбранных движений характеру музыки. Следу</w:t>
        <w:softHyphen/>
        <w:t>ет отметить, что эти занятия создают благоприятные условия для развития творческого воображения шильников.</w:t>
      </w:r>
    </w:p>
    <w:p>
      <w:pPr>
        <w:pStyle w:val="Normal"/>
        <w:shd w:fill="FFFFFF" w:val="clear"/>
        <w:spacing w:lineRule="auto" w:line="240" w:before="0" w:after="0"/>
        <w:ind w:left="67" w:firstLine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сспорно также большое значение лих уроков для формирования произволь</w:t>
        <w:softHyphen/>
        <w:t>ного внимания учащихся, для развития их памяти. Потребность детей в движении пре</w:t>
        <w:softHyphen/>
        <w:t>вращается в упорядоченную и осмысленную деятельность.</w:t>
      </w:r>
    </w:p>
    <w:p>
      <w:pPr>
        <w:pStyle w:val="Normal"/>
        <w:shd w:fill="FFFFFF" w:val="clear"/>
        <w:spacing w:lineRule="auto" w:line="240" w:before="0" w:after="0"/>
        <w:ind w:left="58" w:firstLine="7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ыкальные произведения, кроме эмоционального воздействия, оказывают па ребенка организующее и дисциплинирующее влияние, благодаря присутствующему в них ритму. Ритм пронизывает весь урок, регулирует движения, благодаря ему вялые и расплывчатые движения детей становятся четкими и целесообразными, преодолевается хаотичность, суетливость движения, нормализуется двигательное беспокойство. Из</w:t>
        <w:softHyphen/>
        <w:t>вестно, что при сильном возбуждении дети особенно восприимчивы к музыке и ритму. Для снятия чрезмерной возбудимости и нервозности детей полезно использовать ли</w:t>
        <w:softHyphen/>
        <w:t>ричную музыку, спокойные и мелодичные музыкальные образы, либо, наоборот, яркую бравурную музыку, заражающую детей своим настроением, организующую их деятель</w:t>
        <w:softHyphen/>
        <w:t>ность. Ученики, отличающие особой робостью и боязливостью, в условиях коллектив</w:t>
        <w:softHyphen/>
        <w:t>ной деятельности заражаются общим настроением и постепенно включаются в работу.</w:t>
      </w:r>
    </w:p>
    <w:p>
      <w:pPr>
        <w:pStyle w:val="Normal"/>
        <w:shd w:fill="FFFFFF" w:val="clear"/>
        <w:tabs>
          <w:tab w:val="clear" w:pos="708"/>
          <w:tab w:val="left" w:pos="461" w:leader="dot"/>
        </w:tabs>
        <w:spacing w:lineRule="auto" w:line="240" w:before="0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ялость мышечного тонуса или, наоборот, неестественная его напряженность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лохая координация, неловкость движений постепенно нормализуются благодаря системе музыкально-ритмических упражнений. </w:t>
      </w:r>
    </w:p>
    <w:p>
      <w:pPr>
        <w:pStyle w:val="Normal"/>
        <w:shd w:fill="FFFFFF" w:val="clear"/>
        <w:tabs>
          <w:tab w:val="clear" w:pos="708"/>
          <w:tab w:val="left" w:pos="461" w:leader="dot"/>
        </w:tabs>
        <w:spacing w:lineRule="auto" w:line="240" w:before="0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а занятиях по ритмике резкие динамические контрасты в музыке помогают детям дви</w:t>
        <w:softHyphen/>
        <w:t>гаться энергичнее, активнее, преодолевать вялость мышц. Излишняя напряженность снимается упражнениями, сопровождаемыми плавной протяжной музыкой. Несимметричость раскачивания рук преодолевается упражнениями с широкой, полной амплиту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ой движения, требующей четкой ритмической организации. При этом ученики должны </w:t>
      </w:r>
      <w:r>
        <w:rPr>
          <w:rFonts w:eastAsia="Times New Roman" w:cs="Times New Roman" w:ascii="Times New Roman" w:hAnsi="Times New Roman"/>
          <w:sz w:val="24"/>
          <w:szCs w:val="24"/>
        </w:rPr>
        <w:t>научится различать напряженное и ненапряженное состояние мышц, ощущать свою позу, направление движения.</w:t>
      </w:r>
    </w:p>
    <w:p>
      <w:pPr>
        <w:pStyle w:val="Normal"/>
        <w:shd w:fill="FFFFFF" w:val="clear"/>
        <w:spacing w:lineRule="auto" w:line="240" w:before="0" w:after="0"/>
        <w:ind w:left="29" w:right="67" w:firstLine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льшое значение придается совершенствованию координации движения с музыкой. Необходимо добиваться точного совпадения начала движения с началом му</w:t>
        <w:softHyphen/>
        <w:t>зыки, а также воспитывать понимание устремленности музыкальной фразы к заверше</w:t>
        <w:softHyphen/>
        <w:t>нию - к тонике - и добиваться четкого окончания движения с окончанием музыке. Дети должны уметь изменить характер движения с изменением динамических оттенков му</w:t>
        <w:softHyphen/>
        <w:t>зыки, своевременно отразить в движении смену музыкальных темпов. Все это способ</w:t>
        <w:softHyphen/>
        <w:t>ствует преодолению характерных для детей недостатков внимания. У них развивается наблюдательность, повышается скорость реакции.</w:t>
      </w:r>
    </w:p>
    <w:p>
      <w:pPr>
        <w:pStyle w:val="Normal"/>
        <w:shd w:fill="FFFFFF" w:val="clear"/>
        <w:spacing w:lineRule="auto" w:line="240" w:before="0" w:after="0"/>
        <w:ind w:left="38" w:right="202" w:firstLine="701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итывая состояние физического развития детей, учитель чередует на уроке нагрузку и отдых, напряжение и расслабление. Постепенно ученики физически и эмо</w:t>
        <w:softHyphen/>
        <w:t>ционально привыкают к увеличению напряжения, мобилизуют себя на продолжите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ую произвольную деятельность, что благотворно сказывается па других уроках.</w:t>
      </w:r>
    </w:p>
    <w:p>
      <w:pPr>
        <w:pStyle w:val="Normal"/>
        <w:shd w:fill="FFFFFF" w:val="clear"/>
        <w:spacing w:lineRule="auto" w:line="240" w:before="0" w:after="0"/>
        <w:ind w:left="10"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ажно отметить, что особенностью урока ритмики является положительный эмоциональный фон всей деятельности учащихся, кот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ый должен быть обеспечен тщательным подбором музыкального репертуара, умелым планирование урока, правильным отношением учителя к достижениям каждого учени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а. 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занятиях необходимо непременное поощрение малейших успехов учеников, мак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имальная помощь в преодолении индивидуальных затруднений, терпеливое, щадящее отношение к детям. Не допускается отрицательная оценка неудачных и ошибочных движений учащихся, резкий или повышенный тон обращения к детям, привлечение внимания коллектива к отдельным учащимся в случае их неуспехов. Дети должны ис</w:t>
        <w:softHyphen/>
        <w:t>пытывать радость от предоставленной им возможности выразить себя в движении, пе</w:t>
        <w:softHyphen/>
        <w:t>редать движение спои чувства, переживания, свое понимание музыкального образа.</w:t>
      </w:r>
    </w:p>
    <w:p>
      <w:pPr>
        <w:pStyle w:val="Normal"/>
        <w:shd w:fill="FFFFFF" w:val="clear"/>
        <w:spacing w:lineRule="auto" w:line="240" w:before="0" w:after="0"/>
        <w:ind w:right="154" w:firstLine="6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едует отмстить, что занятия но ритмике тесно связаны с обучением на ур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ках физкультуры и музыки. При этом принципиально важным является положение о том, что формирование и отработка основных двигательных навыков, как и овладение, </w:t>
      </w:r>
      <w:r>
        <w:rPr>
          <w:rFonts w:eastAsia="Times New Roman" w:cs="Times New Roman" w:ascii="Times New Roman" w:hAnsi="Times New Roman"/>
          <w:sz w:val="24"/>
          <w:szCs w:val="24"/>
        </w:rPr>
        <w:t>основными музыкальными понятиями и умениями осуществляются при занятиях физ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ультурой и музыкой. На уроках ритмики происходит дальнейшее практическое освое</w:t>
        <w:softHyphen/>
        <w:t xml:space="preserve">ние этих понятий, умений и навыков в специфической форме музыкально-ритмической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месте с тем, при планировании работы учитель может исходить из требов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ий, указанных в программе по физкультуре для соответствующего класса, и использ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ать па уроках разучиваемые детьми песни и прослушанные произведения, обозначен</w:t>
        <w:softHyphen/>
        <w:t>ные в программе по музыке.</w:t>
      </w:r>
    </w:p>
    <w:p>
      <w:pPr>
        <w:pStyle w:val="Normal"/>
        <w:shd w:fill="FFFFFF" w:val="clear"/>
        <w:spacing w:lineRule="auto" w:line="240" w:before="0" w:after="0"/>
        <w:ind w:right="125" w:firstLine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о ритмике изучается в начальных классах, рассчитана на 33 часа в год и содержит 4 разде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88" w:leader="none"/>
        </w:tabs>
        <w:suppressAutoHyphens w:val="true"/>
        <w:autoSpaceDE w:val="false"/>
        <w:spacing w:lineRule="auto" w:line="240" w:before="0" w:after="0"/>
        <w:ind w:left="69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тмико-гимнастические упраж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88" w:leader="none"/>
        </w:tabs>
        <w:suppressAutoHyphens w:val="true"/>
        <w:autoSpaceDE w:val="false"/>
        <w:spacing w:lineRule="auto" w:line="240" w:before="0" w:after="0"/>
        <w:ind w:left="69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тмические упражнения с детскими звучащими инструмент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93" w:leader="none"/>
        </w:tabs>
        <w:suppressAutoHyphens w:val="true"/>
        <w:autoSpaceDE w:val="false"/>
        <w:spacing w:lineRule="auto" w:line="240" w:before="0" w:after="0"/>
        <w:ind w:left="73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провизация движении на музыкальные темы, игры пол музык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93" w:leader="none"/>
        </w:tabs>
        <w:suppressAutoHyphens w:val="true"/>
        <w:autoSpaceDE w:val="false"/>
        <w:spacing w:lineRule="auto" w:line="240" w:before="0" w:after="0"/>
        <w:ind w:left="73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родные пляски и современные танцевальные движения.</w:t>
      </w:r>
    </w:p>
    <w:p>
      <w:pPr>
        <w:pStyle w:val="Normal"/>
        <w:shd w:fill="FFFFFF" w:val="clear"/>
        <w:spacing w:lineRule="auto" w:line="240" w:before="0" w:after="0"/>
        <w:ind w:left="19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каждом уроке осуществляется работа по всем четырем разделам програм</w:t>
        <w:softHyphen/>
        <w:t>мы. Однако в зависимости от целей и задач каждого конкретного урока учитель может отводить на каждый раздел различное количество времени (по собственному усмотре</w:t>
        <w:softHyphen/>
        <w:t>нию), имея в виду, что в начале и конце каждого урока должны быть упражнения на снятие напряжения, на расслабление, успокоение.</w:t>
      </w:r>
    </w:p>
    <w:p>
      <w:pPr>
        <w:pStyle w:val="Normal"/>
        <w:shd w:fill="FFFFFF" w:val="clear"/>
        <w:spacing w:lineRule="auto" w:line="240" w:before="0" w:after="0"/>
        <w:ind w:left="1747" w:hanging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РИТМИКО-ГИМНАСТИЧЕСКИЕ УПРАЖНЕ11ИЯ.</w:t>
      </w:r>
    </w:p>
    <w:p>
      <w:pPr>
        <w:pStyle w:val="Normal"/>
        <w:shd w:fill="FFFFFF" w:val="clear"/>
        <w:spacing w:lineRule="auto" w:line="240" w:before="0" w:after="0"/>
        <w:ind w:left="10" w:firstLine="11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и проводятся обычно в начале урока, являясь организующим момен</w:t>
        <w:softHyphen/>
        <w:t>том. Эти упражнения включают гимнастическую ходьбу, бег, поскоки с хлопками и без них. переноску предметов. Сюда входят упражнения на укрепление мышц шеи. пояса, рук и ног, мышц туловища, специальные упражнения для выработки осанки, исправле</w:t>
        <w:softHyphen/>
        <w:t>ние таких недостатков как, косолапость, шаркающая походка и т. п.</w:t>
      </w:r>
    </w:p>
    <w:p>
      <w:pPr>
        <w:pStyle w:val="Normal"/>
        <w:shd w:fill="FFFFFF" w:val="clear"/>
        <w:spacing w:lineRule="auto" w:line="240" w:before="0" w:after="0"/>
        <w:ind w:left="29" w:firstLine="11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этот же раздел входят упражнения на развитие ловкости, равновесия, на развитие динамической и статической координации. К ним относятся шаги и прыжки через обручи, палку или качающийся канат, повороты на пальцах, бег с препятствиями (слалом) между кеглями. Упражнения на развитие статической координации, которые можно выполнять, стоя на двух или на одной ноге, с открытыми, а затем с закрытыми глазами, можно использовать в заключительной фазе урока, т. к. они содействуют успо</w:t>
        <w:softHyphen/>
        <w:t>коению. Эти упражнения развивают способность управлять своим челом, ориентиро</w:t>
        <w:softHyphen/>
        <w:t>ваться в пространстве, закалять свою волю.</w:t>
      </w:r>
    </w:p>
    <w:p>
      <w:pPr>
        <w:pStyle w:val="Normal"/>
        <w:shd w:fill="FFFFFF" w:val="clear"/>
        <w:spacing w:lineRule="auto" w:line="240" w:before="0" w:after="0"/>
        <w:ind w:left="19" w:firstLine="110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и упражнения и сопровождающие их музыкальные ритмы использу</w:t>
        <w:softHyphen/>
        <w:t>ются в порядке постепенного усложнения, так, что дети постепенно осваивают их, ис</w:t>
        <w:softHyphen/>
        <w:t>пытывая радость от достижения успеха. Упражнения строятся на чередовании различ</w:t>
        <w:softHyphen/>
        <w:t>ных музыкальных сигналов, например: чередование громкого и тихого звучания (гром</w:t>
        <w:softHyphen/>
        <w:t>кое топанье и мягкий «кошачий шаг»); чередование темпа (быстрое и медленное хлопа</w:t>
        <w:softHyphen/>
        <w:t>нье или поскоки); различение по высоте тона (движения в противоположных направле</w:t>
        <w:softHyphen/>
        <w:t>ниях) и т. п. в таких упражнениях у детей, вместе с воспитателем наблюдательности и внимания, развивается быстрота реакции, совершенствуются способности дифференцировок.</w:t>
      </w:r>
    </w:p>
    <w:p>
      <w:pPr>
        <w:pStyle w:val="Normal"/>
        <w:shd w:fill="FFFFFF" w:val="clear"/>
        <w:spacing w:lineRule="auto" w:line="240" w:before="0" w:after="0"/>
        <w:ind w:left="19" w:right="154" w:firstLine="1114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 этом разделе работы полезно использовать мячи, шары, флажки и т. п.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ы. Могут быть употреблены для упражнений гимнастическая скамья (широкая и узкая), шведская стенка и др.</w:t>
      </w:r>
    </w:p>
    <w:p>
      <w:pPr>
        <w:pStyle w:val="Normal"/>
        <w:shd w:fill="FFFFFF" w:val="clear"/>
        <w:spacing w:lineRule="auto" w:line="240" w:before="0" w:after="0"/>
        <w:ind w:firstLine="109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ей надо приучать к организованному и бережному обращению со сна</w:t>
        <w:softHyphen/>
        <w:t>рядами, добиваясь дисциплинированности при использовании названных выше предме</w:t>
        <w:softHyphen/>
        <w:t>тов, предохранять детей от переутомления при возрастающей нагрузке, в случае необ</w:t>
        <w:softHyphen/>
        <w:t>ходимости (например, при соскоках со шведской стенки) следует обеспечить страховку.</w:t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. РИТМИЧЕСКИЕ УПРАЖНЕНИЯ С ДЕТСКИМИ ЗВУЧАЩИМИ ИНСТРУМЕНТАМИ</w:t>
      </w:r>
    </w:p>
    <w:p>
      <w:pPr>
        <w:pStyle w:val="Normal"/>
        <w:shd w:fill="FFFFFF" w:val="clear"/>
        <w:spacing w:lineRule="auto" w:line="240" w:before="0" w:after="0"/>
        <w:ind w:firstLine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этом разделе работы используются детские музыкальные инструменты - металлофоны, барабаны, бубны и др., а также любые другие звучащие инструменты: погремушки, дудки, колокольчики, треугольники, ложки, хлопушки, самодельные ко</w:t>
        <w:softHyphen/>
        <w:t>робки с горохом и т. п. (пианино и гармошки не рекомендуются из-за их различной звуковысотной настройки и невозможности в связи с этим использования их в детском оркестре). Большинство упражнений с звучащими инструментами проводится в сопро</w:t>
        <w:softHyphen/>
        <w:t>вождении основного музыкального инструмента- фортепиано или аккордеона.</w:t>
      </w:r>
    </w:p>
    <w:p>
      <w:pPr>
        <w:pStyle w:val="Normal"/>
        <w:shd w:fill="FFFFFF" w:val="clear"/>
        <w:spacing w:lineRule="auto" w:line="240" w:before="0" w:after="0"/>
        <w:ind w:left="10" w:firstLine="1114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Упражнения на детских звучащих инструментах чрезвычайно полезны для развития чувства ритма, повышают внимание детей, скорость реакции, развивают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ь дифференцировок на слух.</w:t>
      </w:r>
    </w:p>
    <w:p>
      <w:pPr>
        <w:pStyle w:val="Normal"/>
        <w:shd w:fill="FFFFFF" w:val="clear"/>
        <w:spacing w:lineRule="auto" w:line="240" w:before="0" w:after="0"/>
        <w:ind w:left="10" w:firstLine="110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ачале дети знакомятся с каждым инструментом в отдельности и его возможностями, учатся обращению с инструментами. Они упражняются в реакции на музыку (совместное начало и окончания звучания, передача динамических оттенков, чередование длительности звучания и пауз, чередование темпов и т. п.). Такие упраж</w:t>
        <w:softHyphen/>
        <w:t>нения многократно повторяются, их сложность постепенно нарастает, навык обращения с инструментами и чувство ритма постепенно развиваются. Упражнения с инструмен</w:t>
        <w:softHyphen/>
        <w:t>тами можно выполнять сидя на полу или на стульях, стоя, в движении - поодиночке, парами, группами, целым классом. Сначала все упражняются на одном и том же инст</w:t>
        <w:softHyphen/>
        <w:t>рументе, воспроизводят ритмы в хорошо знакомых музыкальных произведениях, при этом должны обнаружить понимание сильной доли такта, слабых долей, простых мел</w:t>
        <w:softHyphen/>
        <w:t>ких долей.</w:t>
      </w:r>
    </w:p>
    <w:p>
      <w:pPr>
        <w:pStyle w:val="Normal"/>
        <w:shd w:fill="FFFFFF" w:val="clear"/>
        <w:spacing w:lineRule="auto" w:line="240" w:before="0" w:after="0"/>
        <w:ind w:left="10" w:firstLine="112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ониманию сильных долей способствует освоение такого, например, ка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арабан. Дети должны научиться правильно держать наточки, мягко ударять ими п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звучащей поверхности. С палочками можно выполнять различные упражнения: ударять </w:t>
      </w:r>
      <w:r>
        <w:rPr>
          <w:rFonts w:eastAsia="Times New Roman" w:cs="Times New Roman" w:ascii="Times New Roman" w:hAnsi="Times New Roman"/>
          <w:sz w:val="24"/>
          <w:szCs w:val="24"/>
        </w:rPr>
        <w:t>друг о друга об пол, о другой предмет, вслушиваясь в звучание. Барабан можно исполь</w:t>
        <w:softHyphen/>
        <w:t>зовать для развития мелкой моторики у детей. Имеются ввиду такие упражнения, как щелчки разными пальцами, удары копчиками или косточками пальцев, свободные уда</w:t>
        <w:softHyphen/>
        <w:t>ры тыльной стороной ладони. Все упражнения надо учиться выполнять и правой и ле</w:t>
        <w:softHyphen/>
        <w:t>вой рукой.</w:t>
      </w:r>
    </w:p>
    <w:p>
      <w:pPr>
        <w:pStyle w:val="Normal"/>
        <w:shd w:fill="FFFFFF" w:val="clear"/>
        <w:spacing w:lineRule="auto" w:line="240" w:before="0" w:after="0"/>
        <w:ind w:left="10" w:firstLine="11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мере овладения инструментами становится возможным их комбини</w:t>
        <w:softHyphen/>
        <w:t>рованное использование, создание ансамблей и оркестра. Например, воспроизведение сильных долей можно поручить ученикам, играющим на барабане, а слабые доли ис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лняют другие ученики на погремушках или треугольниках. Включение инструментов, обладающих звуковысотной настройкой, например, металлофонов, возможно при опре</w:t>
        <w:softHyphen/>
        <w:t xml:space="preserve">деленном уровне овладения знаниями и умениями на уроках музыки, либо при наличии </w:t>
      </w:r>
      <w:r>
        <w:rPr>
          <w:rFonts w:eastAsia="Times New Roman" w:cs="Times New Roman" w:ascii="Times New Roman" w:hAnsi="Times New Roman"/>
          <w:sz w:val="24"/>
          <w:szCs w:val="24"/>
        </w:rPr>
        <w:t>детей, обладающих специальными музыкальными способностями и навыками.</w:t>
      </w:r>
    </w:p>
    <w:p>
      <w:pPr>
        <w:pStyle w:val="Normal"/>
        <w:shd w:fill="FFFFFF" w:val="clear"/>
        <w:spacing w:lineRule="auto" w:line="240" w:before="0" w:after="0"/>
        <w:ind w:left="19" w:firstLine="112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озможны упражнения, когда при исполнении одного и того же произв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ения каждый ученик должен использовать несколько инструментов. Темп исполнения в таких случаях сначала должен быть замедлен, при смене инструментов вначале воз</w:t>
        <w:softHyphen/>
        <w:t>можны остановки. Постепенно дети привыкают к тому, в какой последовательности включаются в исполнение инструменты, как они расположены вокруг них на полу, ка</w:t>
        <w:softHyphen/>
        <w:t>кой рукой и как их пало вовремя взять. Тогда произведение может звучать в нормаль</w:t>
        <w:softHyphen/>
        <w:t>ном темпе. Трудности возрастают, если зачем предложить использование инструментов в другой последовательности.</w:t>
      </w:r>
    </w:p>
    <w:p>
      <w:pPr>
        <w:pStyle w:val="Normal"/>
        <w:shd w:fill="FFFFFF" w:val="clear"/>
        <w:spacing w:lineRule="auto" w:line="240" w:before="0" w:after="0"/>
        <w:ind w:left="10" w:firstLine="11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ожно использовать упражнения, в которых дети повторяют на инстру</w:t>
        <w:softHyphen/>
        <w:t xml:space="preserve">менте ритмический рисунок, воспроизведенный учителем или одноклассниками, сам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создают ритмические рисунки. Совместное прослушивание и передача ритма повышает </w:t>
      </w:r>
      <w:r>
        <w:rPr>
          <w:rFonts w:eastAsia="Times New Roman" w:cs="Times New Roman" w:ascii="Times New Roman" w:hAnsi="Times New Roman"/>
          <w:sz w:val="24"/>
          <w:szCs w:val="24"/>
        </w:rPr>
        <w:t>внимание учащихся и чувство ответственности перед товарищами за свое участие в общем исполнении.</w:t>
      </w:r>
    </w:p>
    <w:p>
      <w:pPr>
        <w:pStyle w:val="Normal"/>
        <w:shd w:fill="FFFFFF" w:val="clear"/>
        <w:spacing w:lineRule="auto" w:line="240" w:before="0" w:after="0"/>
        <w:ind w:right="144" w:firstLine="1104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а третьем, четвертом году обучения на уроках ритмики можно исполь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ован, сформированное у детей на уроках музыки умение читать нотные знаки. Тогд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а доске или на отдельных листах можно выписать партии каждой группы инструмен</w:t>
        <w:softHyphen/>
        <w:t xml:space="preserve">тов. Это может послужить опорой для участия в наиболее сложном виде деятельности </w:t>
      </w:r>
      <w:r>
        <w:rPr>
          <w:rFonts w:eastAsia="Times New Roman" w:cs="Times New Roman" w:ascii="Times New Roman" w:hAnsi="Times New Roman"/>
          <w:sz w:val="24"/>
          <w:szCs w:val="24"/>
        </w:rPr>
        <w:t>данного раздела- игре в оркестре и исполнении канонов.</w:t>
      </w:r>
    </w:p>
    <w:p>
      <w:pPr>
        <w:pStyle w:val="Normal"/>
        <w:shd w:fill="FFFFFF" w:val="clear"/>
        <w:spacing w:lineRule="auto" w:line="240" w:before="0" w:after="0"/>
        <w:ind w:left="10" w:firstLine="112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 упражнениях со звучащими инструментами дети активно приобщаются к искусству, учатся выражать себя в нем, участвуют в совместном исполнении произве</w:t>
      </w:r>
      <w:r>
        <w:rPr>
          <w:rFonts w:eastAsia="Times New Roman" w:cs="Times New Roman" w:ascii="Times New Roman" w:hAnsi="Times New Roman"/>
          <w:sz w:val="24"/>
          <w:szCs w:val="24"/>
        </w:rPr>
        <w:t>дений. Это является мощным средством эстетического воспитания школьников и фор</w:t>
        <w:softHyphen/>
        <w:t>мирование способности активной творческой совместной деятельности.</w:t>
      </w:r>
    </w:p>
    <w:p>
      <w:pPr>
        <w:pStyle w:val="Normal"/>
        <w:shd w:fill="FFFFFF" w:val="clear"/>
        <w:spacing w:lineRule="auto" w:line="240" w:before="0" w:after="0"/>
        <w:ind w:left="144" w:firstLine="739"/>
        <w:jc w:val="center"/>
        <w:rPr/>
      </w:pPr>
      <w:r>
        <w:rPr>
          <w:rFonts w:cs="Times New Roman" w:ascii="Times New Roman" w:hAnsi="Times New Roman"/>
          <w:b/>
          <w:spacing w:val="17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17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ПРОВИЗАЦИЯ ДВИЖЕНИЙ НА МУЗЫКАЛЬНЫЕ ТЕМЫ, ИГРЫ ПОД МУЗЫКУ</w:t>
      </w:r>
    </w:p>
    <w:p>
      <w:pPr>
        <w:pStyle w:val="Normal"/>
        <w:shd w:fill="FFFFFF" w:val="clear"/>
        <w:spacing w:lineRule="auto" w:line="240" w:before="0" w:after="0"/>
        <w:ind w:left="144" w:firstLine="7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этот раздел входят разнообразные упражнения, включающие движения под</w:t>
        <w:softHyphen/>
        <w:t>ражательного характера либо раскрывающие содержание музыкальной пьесы или пес</w:t>
        <w:softHyphen/>
        <w:t>ий. Сюда же относятся свободные формы движения, самостоятельно выбранные деть</w:t>
        <w:softHyphen/>
        <w:t>ми, чтобы передать собственное эмоциональное восприятия музыкального образа.</w:t>
      </w:r>
    </w:p>
    <w:p>
      <w:pPr>
        <w:pStyle w:val="Normal"/>
        <w:shd w:fill="FFFFFF" w:val="clear"/>
        <w:spacing w:lineRule="auto" w:line="240" w:before="0" w:after="0"/>
        <w:ind w:left="96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жде, чем дети начинают двигаться, учитель даст им возможность познако</w:t>
        <w:softHyphen/>
        <w:t>миться с музыкой, в краткой беседе помогает понять содержание песни, характер про</w:t>
        <w:softHyphen/>
        <w:t>изведения в целом и отдельных его частей, тем, т. е. направляет воображения детей, оживляет их эмоциональную память, однако движения им не подсказывает. В против</w:t>
        <w:softHyphen/>
        <w:t>ном случае у детей вырабатываются двигательные шаблоны, они теряют возможность двигаться, как хотят. При необходимости учитель может оказать помощь в такой, при</w:t>
        <w:softHyphen/>
        <w:t>мерно, форме: «Двигаться так, чтобы было лучше видно, что ты маршируешь, как сол</w:t>
        <w:softHyphen/>
        <w:t>дат», или «...что ты тренируешься на спортплощадке» «... что ты играешь роль кло</w:t>
        <w:softHyphen/>
        <w:t>уна». Подобные упражнения повышают творческую активность и фантазию школьни</w:t>
        <w:softHyphen/>
        <w:t>ков, пробуждают их включаться в коллективную деятельность, прилагать совместные усилия к решению задачи и доставляют им особую радость. В этих упражнениях пре</w:t>
        <w:softHyphen/>
        <w:t>одолевается скованность учащихся, повышается способность приспосабливать свои действия к имеющимся условиям и ситуациям, возрастает осознание ответственности за свои действия перед остальными учениками.</w:t>
      </w:r>
    </w:p>
    <w:p>
      <w:pPr>
        <w:pStyle w:val="Normal"/>
        <w:shd w:fill="FFFFFF" w:val="clear"/>
        <w:spacing w:lineRule="auto" w:line="240" w:before="0" w:after="0"/>
        <w:ind w:left="58" w:firstLine="7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ыка, используемая в данном разделе работы, должна быть доступна детям, ярко ритмична, мелодична. Целесообразно в данном разделе работы привлекать песни и произведения указанные в программе по музыке для пения и слушания, полезно чаще прослушивать одни и те же пьесы, тогда глубже понимается их содержание. Тексты используемых песен должны быть хорошо знакомы ученикам, чтобы их можно было при желании напевать или петь хором, сопровождая движения. Это способствует созда</w:t>
        <w:softHyphen/>
        <w:t>нию радостной атмосферы на уроке. Для успешной работы чрезвычайно важно тща</w:t>
        <w:softHyphen/>
        <w:t>тельно подбирать необходимую музыку. Лишь при этом условии смогут дети выпол</w:t>
        <w:softHyphen/>
        <w:t>нять такие подражательные движения, как например, «маятник», «деревья под ветерком и ветром», «полет птиц» и т. п.; или участвовать в играх «Колыбельная кукле», «За работу, лесорубы» и т. п. или свободно изображать действия на тему «Мы бегаем по лужам», «Мы собираем цветы для букета», «Игра в снежки», «На параде» и т. п. Учени</w:t>
        <w:softHyphen/>
        <w:t>ки могут полнее воплотить свои замыслы с помощью мимики и жестов.</w:t>
      </w:r>
    </w:p>
    <w:p>
      <w:pPr>
        <w:pStyle w:val="Normal"/>
        <w:shd w:fill="FFFFFF" w:val="clear"/>
        <w:spacing w:lineRule="auto" w:line="240" w:before="0" w:after="0"/>
        <w:ind w:left="10" w:firstLine="7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епенно с годами дети приобретают способность к сценическому действию под музыку. Сначала учитель делит их на две-три группы, знакомит их с произведения</w:t>
        <w:softHyphen/>
        <w:t>ми двух - трехчастной формы или с произведением, содержащим несколько контраст</w:t>
        <w:softHyphen/>
        <w:t>ных, разнохарактерных тем. Затем следует выяснить с детьми, как они понимаю! харак</w:t>
        <w:softHyphen/>
        <w:t>тер каждой части, каждой темы. Как правило, можно выслушать мнение двух или трех учеников о том, как они представляют себе темы, затем предложить остальным выска</w:t>
        <w:softHyphen/>
        <w:t>зать свои критические замечания, а учителю при этом надо следить, чтобы фантазия детей содержала доступные для воплощения образы. После этого каждая группа уча</w:t>
        <w:softHyphen/>
        <w:t>щихся может выполнять под музыку различные действия, раскрывающие ту или иную сценическую ситуацию (например, «Гуси и волки»). На следующем этапе возможно распределять роли среди участников. Исполнение той или иной роли заставляет ребенка вживаться в образ, управлять своим поведением, подчинять себя правилам игры, что чрезвычайно важно в воспитательном отношении. В качестве примера можно назвать инсценирование песен Л. Книппера (ел. А. Коваленкова) «Почему медведь зимой спит».</w:t>
      </w:r>
    </w:p>
    <w:p>
      <w:pPr>
        <w:pStyle w:val="Normal"/>
        <w:shd w:fill="FFFFFF" w:val="clear"/>
        <w:spacing w:lineRule="auto" w:line="240" w:before="0" w:after="0"/>
        <w:ind w:left="10" w:firstLine="6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ети, изображающие главных действующих лиц: медведя, лису, дятла, и вес остальные ученики, изображающие деревья в лесу, поют известную школьникам песню и своим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вижениями стараются передать ее содержание. Учитель стремиться объединить совме</w:t>
        <w:softHyphen/>
        <w:t xml:space="preserve">стные усилия учеников, разбирает с ними ролевое участие каждого в отдельности и всех </w:t>
      </w:r>
      <w:r>
        <w:rPr>
          <w:rFonts w:eastAsia="Times New Roman" w:cs="Times New Roman" w:ascii="Times New Roman" w:hAnsi="Times New Roman"/>
          <w:sz w:val="24"/>
          <w:szCs w:val="24"/>
        </w:rPr>
        <w:t>вместе. Так же обстоит дело и со сценическим изображением хорошо знакомых детям сказок в сопровождении подобранной учителем музыки.</w:t>
      </w:r>
    </w:p>
    <w:p>
      <w:pPr>
        <w:pStyle w:val="Normal"/>
        <w:shd w:fill="FFFFFF" w:val="clear"/>
        <w:spacing w:lineRule="auto" w:line="240" w:before="0" w:after="0"/>
        <w:ind w:left="10" w:firstLine="71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тработанные сценические музыкальные постановки можно исполнять на де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ких утренниках с использованием заранее приготовленных элементов костюма и рек</w:t>
        <w:softHyphen/>
        <w:t>визита.</w:t>
      </w:r>
    </w:p>
    <w:p>
      <w:pPr>
        <w:pStyle w:val="Normal"/>
        <w:shd w:fill="FFFFFF" w:val="clear"/>
        <w:spacing w:lineRule="auto" w:line="240" w:before="0" w:after="0"/>
        <w:ind w:left="10" w:firstLine="71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 тот же раздел может входить исполнение отсроченных движений (аналогич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е понятие в музыке - каноны). Несколько групп учеников выполняют одни и те ж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остые движения (например, ходьба вдоль стен, затем змейкой, затем по кругу и т.д.), </w:t>
      </w:r>
      <w:r>
        <w:rPr>
          <w:rFonts w:eastAsia="Times New Roman" w:cs="Times New Roman" w:ascii="Times New Roman" w:hAnsi="Times New Roman"/>
          <w:sz w:val="24"/>
          <w:szCs w:val="24"/>
        </w:rPr>
        <w:t>однако вступают в действие через определенные интервалы и строго ведут свою «пар</w:t>
        <w:softHyphen/>
        <w:t>тию». Исполнение отсроченных движений повышают чувствительность к ритму, спо</w:t>
        <w:softHyphen/>
        <w:t>собность своевременно включаться в деятельность, развивает внимание. Дети легче овладевают этими упражнениями, если вместе с движением поют.</w:t>
      </w:r>
    </w:p>
    <w:p>
      <w:pPr>
        <w:pStyle w:val="Normal"/>
        <w:shd w:fill="FFFFFF" w:val="clear"/>
        <w:spacing w:lineRule="auto" w:line="240" w:before="0" w:after="0"/>
        <w:ind w:right="69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РОДНЫЕ ПЛЯСКИ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И СОВРЕМЕННЫЕ ТАНЦЕВАЛЬНЫЕ ДВИЖЕНИЯ</w:t>
      </w:r>
    </w:p>
    <w:p>
      <w:pPr>
        <w:pStyle w:val="Normal"/>
        <w:shd w:fill="FFFFFF" w:val="clear"/>
        <w:spacing w:lineRule="auto" w:line="240" w:before="0" w:after="0"/>
        <w:ind w:left="19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готовка к работе по этому разделу может проводиться в любой части уро</w:t>
        <w:softHyphen/>
        <w:t xml:space="preserve">ка, когда в занятия включаются и постепенно отрабатываются отдельные танцевальны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вижения, Сам раздел работы, посвященный отработке плясок и танцев, не должен быть </w:t>
      </w:r>
      <w:r>
        <w:rPr>
          <w:rFonts w:eastAsia="Times New Roman" w:cs="Times New Roman" w:ascii="Times New Roman" w:hAnsi="Times New Roman"/>
          <w:sz w:val="24"/>
          <w:szCs w:val="24"/>
        </w:rPr>
        <w:t>перегружен, не более 4-5 наименований за учебный год.</w:t>
      </w:r>
    </w:p>
    <w:p>
      <w:pPr>
        <w:pStyle w:val="Normal"/>
        <w:shd w:fill="FFFFFF" w:val="clear"/>
        <w:spacing w:lineRule="auto" w:line="240" w:before="0" w:after="0"/>
        <w:ind w:left="19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обенно полезны народные пляски и танцы, так как приобщают детей к на</w:t>
        <w:softHyphen/>
        <w:t>родной культуре, заражают их оптимизмом, создают положительные эмоции. Все на</w:t>
        <w:softHyphen/>
        <w:t>родные танцы предназначены для совместного исполнения и совершенствуют навыки общения детей между собой. Работа в этом разделе всегда порождает радость детей; помогает развитию у них эстетического чувства, способствует формированию коллек</w:t>
        <w:softHyphen/>
        <w:t>тивистских начал во взаимоотношениях, повышает культуру поведения. В работе ис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льзуются хороводы, общие (массовые) пляски, парные танцы. В них дети учатся вн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ательно относиться к партнеру, находить с ним общий ритм движения, терпеливо об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щаться при смене и передвижке партнеров к тем ученикам, у которых имеются какие-</w:t>
      </w:r>
      <w:r>
        <w:rPr>
          <w:rFonts w:eastAsia="Times New Roman" w:cs="Times New Roman" w:ascii="Times New Roman" w:hAnsi="Times New Roman"/>
          <w:sz w:val="24"/>
          <w:szCs w:val="24"/>
        </w:rPr>
        <w:t>либо индивидуальные затруднения.</w:t>
      </w:r>
    </w:p>
    <w:p>
      <w:pPr>
        <w:pStyle w:val="Normal"/>
        <w:shd w:fill="FFFFFF" w:val="clear"/>
        <w:spacing w:lineRule="auto" w:line="240" w:before="0" w:after="0"/>
        <w:ind w:left="19" w:firstLine="71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владевая простыми танцевальными движениями, воспроизводя их, дети пр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учаются различать разнохарактерные части музыкального произведения, передавать пластикой их содержание, точно начинать и заканчивать движения.</w:t>
      </w:r>
    </w:p>
    <w:p>
      <w:pPr>
        <w:pStyle w:val="Normal"/>
        <w:shd w:fill="FFFFFF" w:val="clear"/>
        <w:spacing w:lineRule="auto" w:line="240" w:before="0" w:after="0"/>
        <w:ind w:left="10" w:firstLine="701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ледует добиваться, чтобы дети так овладевали движениями, что могли дв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гаться в танце свободно и непринужденно. Вместе с двигательными навыками они должны усвоить термины: шаг польки, переменный шаг, шаг галопа и др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 учебный план специальной школы для детей с задержкой психического раз</w:t>
      </w:r>
      <w:r>
        <w:rPr>
          <w:rFonts w:eastAsia="Times New Roman" w:cs="Times New Roman" w:ascii="Times New Roman" w:hAnsi="Times New Roman"/>
          <w:sz w:val="24"/>
          <w:szCs w:val="24"/>
        </w:rPr>
        <w:t>вития включены 2 урока ритмики в неделю. Желательно, чтобы учитель, ведущий эти уроки, владел музыкальным инструментом - роялем, аккордеоном или баяном. Исполь</w:t>
        <w:softHyphen/>
        <w:t>зование грамзаписи возможно лишь на некоторых этапах урока - при сопровождении отработанного танца, разученных игр и инсценировок. В остальных случаях учитель должен иметь возможность произвольно изменять темп, динамические оттенки, про</w:t>
        <w:softHyphen/>
        <w:t>должительность звучания музыки и т. п. в соответствии с задачами и целями, с педаго</w:t>
        <w:softHyphen/>
        <w:t>гической целесообразностью каждого этапа урока.</w:t>
      </w:r>
    </w:p>
    <w:p>
      <w:pPr>
        <w:pStyle w:val="Normal"/>
        <w:shd w:fill="FFFFFF" w:val="clear"/>
        <w:spacing w:lineRule="auto" w:line="240" w:before="0" w:after="0"/>
        <w:ind w:left="10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никам необходимо для урока ритмики иметь тапочки и гимнастическую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форму, которую возможно заменять костюмом, используемым для занятий в хореогр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фических кружках.</w:t>
      </w:r>
    </w:p>
    <w:p>
      <w:pPr>
        <w:pStyle w:val="Normal"/>
        <w:shd w:fill="FFFFFF" w:val="clear"/>
        <w:spacing w:lineRule="auto" w:line="240" w:before="0" w:after="0"/>
        <w:ind w:left="10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роки должны проводиться в специальном или приспособленном просторном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мещении, - отвечающим по санитарно-гигиеническим характеристикам тем требован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ям, которые предъявляются к помещениям для подобных заняти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омещении должен находиться музыкальный инструмент, гимнастические скамейки, шведская стенка, стулья для отдыха детей и для сидящих упражнений, жела</w:t>
        <w:softHyphen/>
        <w:t>тельно - копер или индивидуальные коврики-подстилки (многие задания, полезно вы</w:t>
        <w:softHyphen/>
        <w:t>полнять сидя на полу). Оборудование, необходимое для проведения уроков ритмики: мячи и шары разных размеров и разного цвета, флажки, ленты, косынки, обручи, була</w:t>
        <w:softHyphen/>
        <w:t>вы, кегли, скакалки, гимнастические палки, погремушки, дудки, колокольчики, бараба</w:t>
        <w:softHyphen/>
        <w:t>ны, металлофоны, бубны, треугольники, ложки, хлопушки и т. п. - в количестве по 20 предметов или инструментов, т. с. для каждого ученика.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ИТМИКО-ГИМНАСТИЧЕСКИЕ УПРАЖНЕНИЯ</w:t>
      </w:r>
    </w:p>
    <w:p>
      <w:pPr>
        <w:pStyle w:val="Normal"/>
        <w:shd w:fill="FFFFFF" w:val="clear"/>
        <w:spacing w:lineRule="auto" w:line="240" w:before="0" w:after="0"/>
        <w:ind w:left="10" w:firstLine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движения под музыку на 2/4 и 4/4 - ходьба, бег, прыжки. Начало и окончание движения одновременно с началом и окончанием музыкальной фразы. Передача в движении шагом различного характера музыки (бодрый, задумчивый и т. п.), различной силы звучания (громко, тихо), различного темпа (умеренно, быстро, медлен</w:t>
        <w:softHyphen/>
        <w:t>но) - строевым или мягким шагом, ходьбой на пятках иди на носках и. т. п.</w:t>
      </w:r>
    </w:p>
    <w:p>
      <w:pPr>
        <w:pStyle w:val="Normal"/>
        <w:shd w:fill="FFFFFF" w:val="clear"/>
        <w:spacing w:lineRule="auto" w:line="240" w:before="0" w:after="0"/>
        <w:ind w:left="29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Ходьба (бег) друг за другом по одному, врассыпную с использованием всего пространства помещения с последующим построением в колонну по одному, в шеренгу, в круг в соответствии с изменением звучания музыки. Выполнение под музыку обще-развивающих упражнений, перечисленных в программе по физкультуре (в разделе гим</w:t>
        <w:softHyphen/>
        <w:t xml:space="preserve">настика), с использованием предметов и без них. Отражение </w:t>
      </w:r>
      <w:r>
        <w:rPr>
          <w:rFonts w:eastAsia="Times New Roman" w:cs="Times New Roman" w:ascii="Times New Roman" w:hAnsi="Times New Roman"/>
          <w:smallCap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и различного характера, темпа, динамики музыки.</w:t>
      </w:r>
    </w:p>
    <w:p>
      <w:pPr>
        <w:pStyle w:val="Normal"/>
        <w:shd w:fill="FFFFFF" w:val="clear"/>
        <w:spacing w:lineRule="auto" w:line="240" w:before="0" w:after="0"/>
        <w:ind w:left="19" w:firstLine="7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росание, подбрасывание, ловля, катание, передача, перекатывание и другие упражнения с мячом различной величины, с обручем - в сопровождении музыки; прыжки под музыку через скакалку.</w:t>
      </w:r>
    </w:p>
    <w:p>
      <w:pPr>
        <w:pStyle w:val="Normal"/>
        <w:shd w:fill="FFFFFF" w:val="clear"/>
        <w:spacing w:lineRule="auto" w:line="240" w:before="0" w:after="0"/>
        <w:ind w:left="29" w:firstLine="73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" w:firstLine="73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ИТМИЧЕСКИЕ УПРАЖНЕНИЯ С ДЕТСКИМИ ЗВУЧАЩИМИ ИНСТРУМЕНТАМИ</w:t>
      </w:r>
    </w:p>
    <w:p>
      <w:pPr>
        <w:pStyle w:val="Normal"/>
        <w:shd w:fill="FFFFFF" w:val="clear"/>
        <w:spacing w:lineRule="auto" w:line="240" w:before="0" w:after="0"/>
        <w:ind w:left="29" w:firstLine="7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комство с барабаном. Использование барабана, погремушек и тому подоб</w:t>
        <w:softHyphen/>
        <w:t>ных 2-3 инструментов (каждого в отдельности) для передачи сильной и слабых долей в знакомых музыкальных произведениях. Повторение предложенного ритмического ри</w:t>
        <w:softHyphen/>
        <w:t>сунка и передача на инструменте простых песенных ритмов.</w:t>
      </w:r>
    </w:p>
    <w:p>
      <w:pPr>
        <w:pStyle w:val="Normal"/>
        <w:shd w:fill="FFFFFF" w:val="clear"/>
        <w:spacing w:lineRule="auto" w:line="240" w:before="0" w:after="0"/>
        <w:ind w:left="19" w:firstLine="78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9" w:firstLine="78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МПРОВИЗАЦИЯ ДВИЖЕНИЙ НА МУЗЫКАЛЬНЫЕ ТЕМЫ, ИГРЫ ПОД МУЗЫКУ</w:t>
      </w:r>
    </w:p>
    <w:p>
      <w:pPr>
        <w:pStyle w:val="Normal"/>
        <w:shd w:fill="FFFFFF" w:val="clear"/>
        <w:spacing w:lineRule="auto" w:line="240" w:before="0" w:after="0"/>
        <w:ind w:left="19" w:firstLine="78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вободного естественного движения под четко ритмически органи</w:t>
        <w:softHyphen/>
        <w:t>зованную музыку. Освоение изменения направления или формы движения в соответст</w:t>
        <w:softHyphen/>
        <w:t>вии с изменением темпа или громкости звучания музыки.</w:t>
      </w:r>
    </w:p>
    <w:p>
      <w:pPr>
        <w:pStyle w:val="Normal"/>
        <w:shd w:fill="FFFFFF" w:val="clear"/>
        <w:spacing w:lineRule="auto" w:line="240" w:before="0" w:after="0"/>
        <w:ind w:left="38" w:right="48" w:firstLine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ение сильных и слабых долей такта и свободная передача их притопа</w:t>
        <w:softHyphen/>
        <w:t>ми, хлопками и другими формами движения.</w:t>
      </w:r>
    </w:p>
    <w:p>
      <w:pPr>
        <w:pStyle w:val="Normal"/>
        <w:shd w:fill="FFFFFF" w:val="clear"/>
        <w:spacing w:lineRule="auto" w:line="240" w:before="0" w:after="0"/>
        <w:ind w:left="19" w:right="144" w:firstLine="7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тейшие подражательные движения под музыку. Игры под музыку. Игры типа эстафет с мячами, обручами и т. п. игры с пением.</w:t>
      </w:r>
    </w:p>
    <w:p>
      <w:pPr>
        <w:pStyle w:val="Normal"/>
        <w:shd w:fill="FFFFFF" w:val="clear"/>
        <w:spacing w:lineRule="auto" w:line="240" w:before="0" w:after="0"/>
        <w:ind w:left="81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1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РОДНЫЕ ПЛЯСКИ И СОВРЕМЕННЫЕ ТАНЦЕВАЛЫ1ЫЕ ДВИЖЕНИЯ</w:t>
      </w:r>
    </w:p>
    <w:p>
      <w:pPr>
        <w:pStyle w:val="Normal"/>
        <w:shd w:fill="FFFFFF" w:val="clear"/>
        <w:spacing w:lineRule="auto" w:line="240" w:before="0" w:after="0"/>
        <w:ind w:left="10" w:firstLine="6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Элементы танца и простые танцевальные движения: простой шаг - мягкий, пе</w:t>
        <w:softHyphen/>
        <w:t>рекатный, острый, с высоким подниманием бедра, на полупальцах, топающей на всей</w:t>
      </w:r>
      <w:r>
        <w:rPr>
          <w:rFonts w:cs="Times New Roman" w:ascii="Times New Roman" w:hAnsi="Times New Roman"/>
          <w:sz w:val="24"/>
          <w:szCs w:val="24"/>
        </w:rPr>
        <w:t xml:space="preserve"> ступне</w:t>
      </w:r>
      <w:r>
        <w:rPr>
          <w:rFonts w:eastAsia="Times New Roman" w:cs="Times New Roman" w:ascii="Times New Roman" w:hAnsi="Times New Roman"/>
          <w:sz w:val="24"/>
          <w:szCs w:val="24"/>
        </w:rPr>
        <w:t>. Бег на полупальцах. Притопы одной ногой с хлопками. Кружение через правое плечо с поднятыми руками (для девочек - с платочками), кружение парами - на месте и на ходу. Приставной и переменный шаги вперед, в сторону, назад. Шаги галопа - пря</w:t>
        <w:softHyphen/>
        <w:t>мой, боковой. Русский переменный шаг. Основной шаг местного народного танца. Ра</w:t>
        <w:softHyphen/>
        <w:t>зучивание и отработка плясок, круговых танцев по показу.</w:t>
      </w:r>
    </w:p>
    <w:p>
      <w:pPr>
        <w:pStyle w:val="Normal"/>
        <w:shd w:fill="FFFFFF" w:val="clear"/>
        <w:spacing w:lineRule="auto" w:line="240" w:before="0" w:after="0"/>
        <w:ind w:left="62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2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hd w:fill="FFFFFF" w:val="clear"/>
        <w:spacing w:lineRule="auto" w:line="240" w:before="0" w:after="0"/>
        <w:ind w:left="730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термины: громко-тихо, высоко-низко, характер музыки (бодрый, веселый, </w:t>
      </w:r>
      <w:r>
        <w:rPr>
          <w:rFonts w:eastAsia="Times New Roman" w:cs="Times New Roman" w:ascii="Times New Roman" w:hAnsi="Times New Roman"/>
          <w:sz w:val="24"/>
          <w:szCs w:val="24"/>
        </w:rPr>
        <w:t>печальный, грустный), темп музыки и движения (быстро, медленно, умеренно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right="346" w:firstLine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е простых общеразвивающих упражнений (в соответствии с программой по физкультур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названия простых танцевальных шагов (мягкий, на полупальцах, приставной, </w:t>
      </w:r>
      <w:r>
        <w:rPr>
          <w:rFonts w:eastAsia="Times New Roman" w:cs="Times New Roman" w:ascii="Times New Roman" w:hAnsi="Times New Roman"/>
          <w:sz w:val="24"/>
          <w:szCs w:val="24"/>
        </w:rPr>
        <w:t>переменный, галоп)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ыполнять основные движения и обшеразвиваюшие упражнения с предмет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и и без них под музыку на 2/4 и 4/4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26" w:leader="none"/>
        </w:tabs>
        <w:suppressAutoHyphens w:val="true"/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лышать изменения звучания музыки и передавать их изменением дви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26" w:leader="none"/>
        </w:tabs>
        <w:suppressAutoHyphens w:val="true"/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простейшие подражательные дви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26" w:leader="none"/>
        </w:tabs>
        <w:suppressAutoHyphens w:val="true"/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вовать в 4-5 пляск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мика (1ч.\н. 32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.Ритмико-гимнастические упражнения. (8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Ритмические упражнения с детскими звучащими инструментами.(9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Импровизация движений на музыкальные темы, игры под музыку. (9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Народные пляски и современные танцевальные движения.(6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>Ритмико-гимнастические упражнения (8ч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носках, на пя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ки за гол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око поднимая кол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коки с хлопками и без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ускоре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плекс ОРУ для осанки №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ышц спины, ше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кл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ор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коки с хлопка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ы под музы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и-лебед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едение итог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ить успех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2 с флаж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од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умчи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носках, с высоко поднятыми ру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ки в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плекс ОРУ с флажками №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но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уговые движения лок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кл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хи прямой ногой с передачей под ней флаж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ыж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своим флажка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едение итог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занят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олупаль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нос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ят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итация «Медвежья походка», «Гуси», «Лягушк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 за дру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мейкой с чередованием те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рассыпную, с построением в круг в конце музыкальной ча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мплекс ОРУ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южетно-ролевой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ара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толё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овосе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а «Море волнуется- раз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ена действий по изменению характера музы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4 «Марш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 с изменением темпа музы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ренный марш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ыстр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евой марш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дленный ша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плекс ОРУ №4 с гимнастической палко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учивание та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сня-тане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е ут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ни снег, и ни пурга…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5 с мяч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высоко поднятыми руками с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переди, сзади мя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атывание мяча вокруг пояс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г с мяч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 музыку ведение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кращение движения с прекращением звучания музы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мплекс ОРУ №5 с большим мяч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кл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ор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ед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анцуем с мяч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ы с мяч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азучивание танца-песн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6 с маленьким мяч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высоко поднятыми руками с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переди, сзади мя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атывание мяча вокруг пояс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мплекс ОРУ №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ебрасывание мяча друг дру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брасывание мяча с убыстрением темп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а «Пожалуйста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Разучивание танца-песн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7 со скакал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 со скакалко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ыжки через скакалк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изменением темпа музы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плекс ОРУ №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зучивание музыкальной игр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медведя во бору», «Дедушка и дет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8 со скакал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 со скакалко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.Прыжки через скакалк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№6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Игра «Совушка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тмические упражнения с детскими звучащими инструментам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1(9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комство с инструмент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ередование темпов, начало и окончание звуча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мплекс ОРУ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зов инстр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гадай инструмен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2 (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ид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.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нение музыкальной темы сид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плекс ОРУ №3 с хлопк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оспроизведение ритмов музыкального произвед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я на 1 инструмен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зов номер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Танец-песн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3(11) Упражнения с группой инструмен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Построение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Ходьба.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рабан у учител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ало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высоко поднятием кол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изменением темп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мплекс ОРУ №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нятие с барабан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льные и слабые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ары палочками о п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щелчки пальца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а «Жмурки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ход барабана от одного к другом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4 (12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алоп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высоко поднятием кол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изменением темп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мплекс ОРУ №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а «Запрещённое движение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ки на поя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анец «Буги- Вуги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5 (13)с погремуш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г с погремушк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плекс ОРУ №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узыкальная композиц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использованием барабанов, погремуш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оизведение сильных долей на барабане, слабых на погремуш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отники и зайц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6 (14) с дудоч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плекс ОРУ №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узыкальная композиц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использованием инструмен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е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ти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х утя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7 (15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 за дру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мей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диагонал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плекс ОРУ №4 с кубик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узыкальная компози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пес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самбль шумовых инструм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ые медведи», «Отгадай инструмен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8 (16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 за дру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мей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диагонал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плекс ОРУ №4 с мешочк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накомство с новым инструмент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отники и ут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9 (17) Закре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я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и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алоп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плекс ОРУ №5 (с мячо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лки с пролезанием между ног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анец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Буги- В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Танец маленьких утя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Импровизация движений на музыкальные темы, игры под музы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9ч.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1(18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 ОРУ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комство с музыкальным произведение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о произве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льное движение под музы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ражательные движ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ревья под ветерком, в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ёт пт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ёт самолёта, вертолё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онербо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2(19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 ОРУ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комство с музыкальным произведение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о произве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льное движение под музы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ражательные движ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ыбельная кук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.Иг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анды, мячи по количеству детей, перебрасывание мячей, по окончанию музыки ведётся подсчёт мяч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3(2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 ОРУ №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комство с музыкальным произведение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о произве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льное движение под музы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ражательные движ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работу лесору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.Игра «Снежки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4(2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изменением на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 ОРУ №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накомство с музыкальным произведение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о произве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льное движение под музы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ражательные движ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ы бегаем по лужа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ань мяч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5(22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одн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арам ( за ру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три челове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плекс ОРУ №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ражательные движ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собираем цветы для буке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накомство с пантомимо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есня- танец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6(23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какал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плекс ОРУ №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ражательные движ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в снеж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антомим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подарил цветы мам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есня- тане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7(2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плекс ОРУ №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ражательные движ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оопарк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антомим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ем морожено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8(25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г на полупальца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плекс ОРУ №4 ( с мешочко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ражательные движ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н», «Кенгур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антомим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евич спасает царевну от дракон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- смирн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9(26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сценировка  песн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репл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льное движение под му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нтомима «Опять дво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сценирование сказки «Теремо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Народные пляски и современные танцевальные движения.(6ч.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1(27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плекс ОРУ №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комство с движениями русских народных танце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пля- лягуш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2 (28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тавной ш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й переменный ша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 ОРУ №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репление танцевальных движен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мпровизац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нцевальные движения валь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3 (29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тавной ш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ский переменный ша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 ОРУ №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репление танцевальных движен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мпровизац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нцевальные движения валь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4 (3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ягкий, топающий с хлоп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 ОРУ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ража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сору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льни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накомство с движениями вальс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учивание танца «Вальс» пар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ушка и дет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мпровизац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нцевальных движ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5(3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ягкий, топающий с хлоп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 ОРУ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ража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сору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льни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накомство с движениями вальс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мпровизац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нцевальных движ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учивание современного танц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6(32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ро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о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 ОРУ №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т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27:00Z</dcterms:created>
  <dc:creator>Евгений</dc:creator>
  <dc:description/>
  <cp:keywords/>
  <dc:language>en-US</dc:language>
  <cp:lastModifiedBy>Angel</cp:lastModifiedBy>
  <cp:lastPrinted>2010-12-06T11:48:00Z</cp:lastPrinted>
  <dcterms:modified xsi:type="dcterms:W3CDTF">2013-04-21T13:44:00Z</dcterms:modified>
  <cp:revision>5</cp:revision>
  <dc:subject/>
  <dc:title/>
</cp:coreProperties>
</file>