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</w:rPr>
        <w:t>ТЕМА «Роль игры в развитии детей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 дать родителям знания о значении игры в развитии ребен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аинтересовать проблем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общить к игре ребенка в условиях семь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</w:rPr>
        <w:t>Подготовка к собранию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формление красочных приглашений для каждого родител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обрать книги и игры по теме собра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писать к собранию девиз: « Игра- путь детей к познанию мира, в котором они живут и который призваны изменять» (М.Горький)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готовить карточки с заданиям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</w:rPr>
        <w:t>План собрания</w:t>
      </w:r>
    </w:p>
    <w:p>
      <w:pPr>
        <w:pStyle w:val="Style16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дание – игра «Волшебный клубочек»</w:t>
      </w:r>
    </w:p>
    <w:p>
      <w:pPr>
        <w:pStyle w:val="Style16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ступление воспитателя «Во что играют наши дети»</w:t>
      </w:r>
    </w:p>
    <w:p>
      <w:pPr>
        <w:pStyle w:val="Style16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гра – задание «Фишки»</w:t>
      </w:r>
    </w:p>
    <w:p>
      <w:pPr>
        <w:pStyle w:val="Style16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искуссия – «Нужно ли руководить играми детей»</w:t>
      </w:r>
    </w:p>
    <w:p>
      <w:pPr>
        <w:pStyle w:val="Style16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южетно-ролевые игры с родителями «Парикмахерская», «Больница»</w:t>
      </w:r>
    </w:p>
    <w:p>
      <w:pPr>
        <w:pStyle w:val="Style16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кскурсия в игротеку</w:t>
      </w:r>
    </w:p>
    <w:p>
      <w:pPr>
        <w:pStyle w:val="Style16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астер – класс от родителе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Ход собран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3200</wp:posOffset>
            </wp:positionH>
            <wp:positionV relativeFrom="paragraph">
              <wp:posOffset>405765</wp:posOffset>
            </wp:positionV>
            <wp:extent cx="2832735" cy="370014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370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группе звучит легкая приятная музыка. Беседа проходит за круглым столом (можно за чашкой чая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Игра «волшебный клубочек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оспитатель предлагает немного поиграть. Разматывая и передавая клубок друг другу,  родители рассказывают, в какие игры они играют с детьми дома. Затем клубок возвращается обратно. Сматывая его, родители рассказывают, что значит для ребенка игра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ыступления воспитател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Во что играют наши дети?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егодня, мы поговорим о том, во что играют наши дети. Зачем нужна игра ребенку? Какие игры воспитывают и как, а какие игры вредны? Умеют ли дети сорадоваться, сострадать во время игры? Почему об этом: мы предлагаем вам поговорить? Да потому, что наши современные мальчики, и девочки, те, для кого игра - жизненная необходимость и условие для развития, перестают играть. А те игры, в какие играют дети, стали невеселые, агрессивные. Прервалась  цепочка передачи игровой традиции от одного детского поколения другому. Где они - салки, казаки-разбойники, жмурки, лапта и проч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тские шалости, радости. Все они со считалками, песенками, закличками -  величайшее богатство нашей культуры, сохранялись и передавались из уст в уст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Игра - задание  «Фишки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едлагает вспомнить родителей семейные вечера и дать им самооценку. Если они поступают так, как сказано в предложении, то выставляют красную фишку, не всегда – желтого, никогда – синег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игры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ждый вечер уделяю время на игры с детьм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казываю о своих играх в детств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сломалась игрушка, ремонтирую вместе с ребенко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пив ребенку игрушку, объясняю как с ней играть, показываю разные варианты игр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ушаю рассказы ребенка об играх и игрушках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наказываю ребенка игрой, игрушкой, не лишаю его на время игры или игрушк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асто дарю ребенку игрушку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ие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на столе больше красных фишек, значит игры в вашем доме присутствуют всегда. Играете с ребенком на равных. Ваш малыш активен, любознателен, любит играть с вами. Ведь игра – это самое интересное в жизни ребенк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гра - это серьезно. «Каков ребенок в игре, таков во многом он будет в работе, когда вырастет. Поэтому воспитание будущего деятеля происходит прежде всего в игре. И вся история отдельного человека как деятеля и работника может быть представлена в развитии игры и в постепенном переходе ее в работу...» Эта мысль принадлежит А.Макаренко, замечательному педагогу, который подчеркивал огромное значение детской игр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братите внимание на мольберт, на котором помещен девиз нашего собрания. Вы видите следующие слова: «интерес», «удовольствие», «развитие». Это ключевые понятия игровой деятельности. Ему интересно, а </w:t>
      </w:r>
      <w:r>
        <w:rPr>
          <w:rFonts w:eastAsia="Times New Roman" w:cs="Arial" w:ascii="Arial" w:hAnsi="Arial"/>
          <w:color w:val="000000"/>
          <w:sz w:val="28"/>
          <w:szCs w:val="28"/>
        </w:rPr>
        <w:t xml:space="preserve">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чит, познание и развитие происходят легко и с удовольствием.</w:t>
      </w:r>
    </w:p>
    <w:p>
      <w:pPr>
        <w:pStyle w:val="Style16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Дискуссия «Нужно ли руководить играми детей?»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ответы родителей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общение: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младшем возрасте игра становится средством развития и воспитания в том случае, если построена на содержательном общении со взрослым, играя с ребенком, помните, что подавлять инициативу малыша нельзя. Играйте с ним на равных. Играйте с ним на равных. Следите за своей речью: ровный спокойный тон вселяет в ребенка уверенность в том, что его понимают.</w:t>
      </w:r>
    </w:p>
    <w:p>
      <w:pPr>
        <w:pStyle w:val="Style16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Сюжетно-ролевые игры с родителям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ложить родителям разделиться на две команды. Каждой команде предложены сюжетно-ролевые игры: «Парикмахерская», «Больница». Родители обеих команд должны продемонстрировать игру с ребенком. (В каждой команде выбирается «мама» и «ребенок»). Вовлечение ребенка в игру. В конце игры мама просит собрать игрушки на мест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авайте с вами подведем итог нашей беседы, что значит игра в жизни ребенка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гра - путь к познанию ребенком самого себя, своих возможностей, способностей, своих «пределов, средство самовоспита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гра - это труд, требующий настоящих усилий, настоящих человеческих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честв, свойств, а не воображаемых «»понарошк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гра - школа морали и действия. Сказка и игра способны через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эмоциональное переживание, поступать в соответствии с нравственными требованиями, учат </w:t>
      </w:r>
      <w:r>
        <w:rPr>
          <w:rFonts w:eastAsia="Times New Roman" w:cs="Arial" w:ascii="Arial" w:hAnsi="Arial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ногим добродетелям: терпимости 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ругим, доброте, отзывчивости, взаимовыручке, честности, смирению.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до   помнить,   что   игра – ведущая    деятельность   в   детском   возрасте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ятельность,   определяющая    развитие интеллектуальных,    физических  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оральных сил ребенка.  С  помощью  игры  эффективнее  идет   обучение  и воспитание ребенк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курсия в игротеку, библиотеку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рассказывает о любимых играх и игрушках детей, предлагает обратить внимание на познавательную литературу.</w:t>
      </w:r>
    </w:p>
    <w:p>
      <w:pPr>
        <w:pStyle w:val="Style16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стер-класс  от родителе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зготовление новогодних снежинок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00910</wp:posOffset>
            </wp:positionH>
            <wp:positionV relativeFrom="paragraph">
              <wp:posOffset>641985</wp:posOffset>
            </wp:positionV>
            <wp:extent cx="3672205" cy="2753995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47320</wp:posOffset>
            </wp:positionH>
            <wp:positionV relativeFrom="paragraph">
              <wp:posOffset>641985</wp:posOffset>
            </wp:positionV>
            <wp:extent cx="2068830" cy="2753995"/>
            <wp:effectExtent l="0" t="0" r="0" b="0"/>
            <wp:wrapNone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0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родительского собрания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активное участие в играх детей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активное участие в изготовление игрушек и их ремонте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участие в жизни детского сада</w:t>
      </w:r>
    </w:p>
    <w:p>
      <w:pPr>
        <w:pStyle w:val="Normal"/>
        <w:tabs>
          <w:tab w:val="clear" w:pos="708"/>
          <w:tab w:val="left" w:pos="28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дошкольное образовательное учреждение </w:t>
      </w:r>
    </w:p>
    <w:p>
      <w:pPr>
        <w:pStyle w:val="Normal"/>
        <w:tabs>
          <w:tab w:val="clear" w:pos="708"/>
          <w:tab w:val="left" w:pos="28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развития ребенка - детский сад №16 «Вдохновение»</w:t>
      </w:r>
    </w:p>
    <w:p>
      <w:pPr>
        <w:pStyle w:val="Normal"/>
        <w:tabs>
          <w:tab w:val="clear" w:pos="708"/>
          <w:tab w:val="left" w:pos="28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09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09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ль игры в развитии детей</w:t>
      </w:r>
    </w:p>
    <w:p>
      <w:pPr>
        <w:pStyle w:val="Normal"/>
        <w:tabs>
          <w:tab w:val="clear" w:pos="708"/>
          <w:tab w:val="left" w:pos="28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ское собр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96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  <w:t>Составила:</w:t>
      </w:r>
    </w:p>
    <w:p>
      <w:pPr>
        <w:pStyle w:val="Normal"/>
        <w:tabs>
          <w:tab w:val="clear" w:pos="708"/>
          <w:tab w:val="left" w:pos="65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.И. Маке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18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Юрга 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7:57:00Z</dcterms:created>
  <dc:creator>SamLab.ws</dc:creator>
  <dc:description/>
  <cp:keywords/>
  <dc:language>en-US</dc:language>
  <cp:lastModifiedBy>SamLab.ws</cp:lastModifiedBy>
  <cp:lastPrinted>2011-12-16T22:50:00Z</cp:lastPrinted>
  <dcterms:modified xsi:type="dcterms:W3CDTF">2013-04-16T18:00:00Z</dcterms:modified>
  <cp:revision>6</cp:revision>
  <dc:subject/>
  <dc:title/>
</cp:coreProperties>
</file>