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моли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ксы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Лоз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зовская школа-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утбаева Бибигуль Болатовна, учитель истор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Урок истории Казахстана  в  6класс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селение саков. Сакское об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бразовательная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ь представление о предках казахского народа -  племени, жившим на территории Казахстана и Средней Аз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и до н. э, познакомить с историческими сведениями о сакских племенах, группах сакских племен, показать территорию их проживания, общественное устройство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оспитательна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исторического сознания, чувства уважения и почитания исторических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а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вать способности к мышлению, умозаключению, работе с карт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: </w:t>
      </w:r>
      <w:r>
        <w:rPr>
          <w:sz w:val="28"/>
          <w:szCs w:val="28"/>
        </w:rPr>
        <w:t>Урок усвоения новых зна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, частично-поисковый, на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Древнего Казахстана, иллюстрации- «Золотой человек», слайд,  схемы,  детская энциклопедия « Древний Казахст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. момен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ветствие, подключение проектора и дос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становка темы и целей урока</w:t>
      </w:r>
    </w:p>
    <w:p>
      <w:pPr>
        <w:pStyle w:val="Normal"/>
        <w:rPr/>
      </w:pPr>
      <w:r>
        <w:rPr>
          <w:sz w:val="28"/>
          <w:szCs w:val="28"/>
        </w:rPr>
        <w:t xml:space="preserve">- В истории нашей страны железный век охватывает период с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 до н. э. В этот период укреплялись  родоплеменные отношения.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Слайд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1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ост численности</w:t>
        <w:tab/>
        <w:t xml:space="preserve">                                   Организация защиты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селения                                                   от врагов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дин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34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34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еме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юзы племен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железном веке в результате распада родовой общины возникли новые государства. Они возникли на основе племенных союзов саков, уйсуней, кангюев, сарматов, гуннов. Большинство ученных считают, что родоначальниками казахов являются племена сак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Изучение новой тем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Первоначальные сведения о саках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2  (карта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аки-  древние племена,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елявшие Казахстан и Среднюю Азию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тысячелетие до н. э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ёным известны 2 группы древних текстов, содержащих сведения о саках: это клинописные наскальные подписи персидских царей и сочинения греко-римских авторов – Дария, Ксеркса, Геродота и Страбона. Судя по древним источникам, в Греции, Римской империи, Египте, Индии хорошо знали кочевников.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3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раноязычных- САК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европейских- СКИФ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древнегреческих- ДАЙ, МАССАГЕТЫ, ИССЕДОН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ерсидских- ХАОМАВАРГА, ТИГРАХАУДА, ПАРАДАРАЙ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ни упоминаются как сильные, мужественные, не знающие страха, «к врагам беспощадны к друзьям -   верн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классу</w:t>
      </w:r>
      <w:r>
        <w:rPr>
          <w:sz w:val="28"/>
          <w:szCs w:val="28"/>
        </w:rPr>
        <w:t>: по рисунку с изображение саков и рисунку-портрету (бюст сака, восстановленный антропологом Г.В.Лебединской)  составить словесный портрет и определить антропологический тип-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углый череп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 с горбинко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бокие глазницы</w:t>
      </w:r>
    </w:p>
    <w:p>
      <w:pPr>
        <w:pStyle w:val="Normal"/>
        <w:ind w:left="36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4 и 5</w:t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аки –прямые потомки андроновцев, т.е. европеоидов, но с сакской эпохи у обитателей казахстанских степей появляются монголоидные примеси центральноазиатского происхождения, сказавшие на их облике. Среди европеоидов появились люди какого-то чужого, малознакомого облика- с жёсткими, черными волосами и раскосыми глазами»</w:t>
      </w:r>
    </w:p>
    <w:p>
      <w:pPr>
        <w:pStyle w:val="Normal"/>
        <w:ind w:left="36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.Г.Кляшторный, Т.И.Султанов</w:t>
      </w:r>
    </w:p>
    <w:p>
      <w:pPr>
        <w:pStyle w:val="Normal"/>
        <w:ind w:left="36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азахстан. Летопись трёх тысячелетий» стр.45</w:t>
      </w:r>
    </w:p>
    <w:p>
      <w:pPr>
        <w:pStyle w:val="Normal"/>
        <w:ind w:left="360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Учёные установили места расселения древних жителей Казахстана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6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руппы племён.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расселения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ки, что за морем-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дарай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Северное Причерноморье, Приаралье, Северный, Центральный Казахстан, нижнее течение Сырдарьи и Амударьи.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ки, носящие остроконечные шапки-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грахау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течение Сырдарьи, 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жье  Тянь - Шаня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. Саки, готовящ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иток хаома-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омаварг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ине реки Мургаб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зображение «Золотого чело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классу</w:t>
      </w:r>
      <w:r>
        <w:rPr>
          <w:sz w:val="28"/>
          <w:szCs w:val="28"/>
        </w:rPr>
        <w:t>: дайте описание «Золотого человека», к какой группе сакских племен он относился?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щественное устройство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В раннем железном веке усилилось общественное и имущественное  неравенство. Сакские вожди стали могущими правителями, они обладали  большой властью, решали вопросы войны и мира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али союзы, возглавляли войска. Власть передавалась по наследству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</w:rPr>
        <w:t>Схем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военной демократи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8( рисунок)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134620</wp:posOffset>
                </wp:positionV>
                <wp:extent cx="685800" cy="2286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6pt" to="192.5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134620</wp:posOffset>
                </wp:positionV>
                <wp:extent cx="457200" cy="2286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.6pt" to="309.5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се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44450</wp:posOffset>
                </wp:positionV>
                <wp:extent cx="114300" cy="1143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.5pt" to="237.5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оины                     Жрецы             Скотоводы  и земледе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оины носили одежду красного или желтого цвета, жрецы – белого, а скотоводы и земледельцы - желтого или синего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9 ( рисунок)</w:t>
      </w:r>
    </w:p>
    <w:p>
      <w:pPr>
        <w:pStyle w:val="Normal"/>
        <w:jc w:val="both"/>
        <w:rPr/>
      </w:pPr>
      <w:r>
        <w:rPr>
          <w:sz w:val="28"/>
          <w:szCs w:val="28"/>
        </w:rPr>
        <w:t>- Женщины были в почётном положении, были правительницами. Так, одной из них была Томирис. Она храбро сражалась  с врагом, царём Киром за свою Ро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ое различие можно было заметить по погребениям. Представлений знати хоронили в богатых, высоких курганах, а простых - в ма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евнегреческий географ Страбон отмечал, что саки были прекрасными наездниками, «вооружены луками, мечами, панцирями и бронзовыми боевыми опорам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Закрепле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ы  -  отображаются на экране доски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  Д/ З:</w:t>
      </w:r>
      <w:r>
        <w:rPr>
          <w:sz w:val="28"/>
          <w:szCs w:val="28"/>
        </w:rPr>
        <w:t xml:space="preserve"> §12, творческое задание, стр. 59 учебник за 6 кла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Итог урока, оцен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ы по теме «Расселение саков. Сакское общество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ак персы называли саков, проживавших  в Жетыс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Саки-тиграхау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Массаг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 Саки-парадарай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 Саки- хаомаварга</w:t>
      </w:r>
    </w:p>
    <w:p>
      <w:pPr>
        <w:pStyle w:val="Normal"/>
        <w:rPr/>
      </w:pPr>
      <w:r>
        <w:rPr>
          <w:b/>
          <w:bCs/>
          <w:sz w:val="28"/>
          <w:szCs w:val="28"/>
        </w:rPr>
        <w:t>2. На какой территории проживали сакские племен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 Сырдарье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захстан и Средняя Аз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Мангистау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Кита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зовите племена, которые считаются предками казахского наро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юрки и перс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ки, уйсуны, сарматы, гунн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нголы, джунга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еко- македонц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то в своих трудах упоминал древних саков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родо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хаммед Хайда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.Кашгар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бн Фад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 сколько групп делилось сакское общество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1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6</w:t>
      </w:r>
    </w:p>
    <w:p>
      <w:pPr>
        <w:pStyle w:val="Normal"/>
        <w:rPr/>
      </w:pPr>
      <w:r>
        <w:rPr>
          <w:b/>
          <w:bCs/>
          <w:sz w:val="28"/>
          <w:szCs w:val="28"/>
        </w:rPr>
        <w:t>6. Чем отличаются саки - тиграхауда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арили напиток хаом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Жили  по ту сторону моря (Приаралье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осили остроконечные шап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Являлись вождями плем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Чем отличаются саки - парадарай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влялись вождями племен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или остроконечные шап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ли напиток хао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ли  по ту сторону моря (Приараль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зовите признак саков - хаомаварг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арили напиток хаом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Жили  по ту сторону моря (Приаралье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сили остроконечные шап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Являлись вождями пле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99" w:right="850" w:gutter="0" w:header="0" w:top="11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ru-RU" w:bidi="bn-IN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11:00Z</dcterms:created>
  <dc:creator>админ</dc:creator>
  <dc:description/>
  <cp:keywords/>
  <dc:language>en-US</dc:language>
  <cp:lastModifiedBy>Алмагуль</cp:lastModifiedBy>
  <dcterms:modified xsi:type="dcterms:W3CDTF">2013-04-19T11:59:00Z</dcterms:modified>
  <cp:revision>8</cp:revision>
  <dc:subject/>
  <dc:title>         Тема:       Расселение саков</dc:title>
</cp:coreProperties>
</file>