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аздника посвящения в студен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В актовом зале – первокурсники 20… учебного года, преподаватели, гости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кране – заставка: надпись « Поздравляем с посвящением в студенты!» на фоне главного корпуса коллед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цену выходят ведущ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>Ведущий 1:</w:t>
      </w:r>
      <w:r>
        <w:rPr>
          <w:sz w:val="32"/>
          <w:szCs w:val="32"/>
        </w:rPr>
        <w:t xml:space="preserve">  Здравствуйте,  дорогие друзья! Мы рады видеть вас в нашем уютном, гостеприимном актовом зале на Празднике посвящения в студен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Ведущий 2:</w:t>
      </w:r>
      <w:r>
        <w:rPr>
          <w:sz w:val="32"/>
          <w:szCs w:val="32"/>
        </w:rPr>
        <w:t xml:space="preserve"> Сегодня в зал пришли студенты общеобразовательного отделения      гуманитарного (технического) направления и их курато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>Ведущий 1:</w:t>
      </w:r>
      <w:r>
        <w:rPr>
          <w:sz w:val="32"/>
          <w:szCs w:val="32"/>
        </w:rPr>
        <w:t xml:space="preserve">  Здесь теперь твоя обител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Здесь теперь твоя семья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 нашем славном дружном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ас приветствуем,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Мы хотим показать вам небольшой фильм о нашем колледже, который сняли наши волонтеры. Итак, наш колледж глазами студент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олик о колледже, в котором есть слайд-шоу с группами нового наб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1:  Специально для вас, первокурсников 20..учебного года мы сочинили новую песню, которая так и называется – «Первый кур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Звучит песня  «Первый курс»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48"/>
          <w:szCs w:val="48"/>
        </w:rPr>
        <w:t>Первый кур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чше колледжа, поверьте, в мире 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шекурсники вам могут дать сов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удущее снится, приходите к нам 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юбой вопрос дадим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курс, первый кур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лледж вы пришли однаж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курс, первый кур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учиться хочет кажд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тудентов первый кур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омненно, самый важ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юбой предметы вку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ем их пока нева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курс, первый кур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колледж, а не ву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ессии пойдем отва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этом зале мы сегодня собрали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кучай и с нами вместе весе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упать на этой сцене  невозможно без волненья -</w:t>
      </w:r>
    </w:p>
    <w:p>
      <w:pPr>
        <w:pStyle w:val="Normal"/>
        <w:rPr/>
      </w:pPr>
      <w:r>
        <w:rPr>
          <w:sz w:val="32"/>
          <w:szCs w:val="32"/>
        </w:rPr>
        <w:t>Не смущайся и смелей держис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Ведущий 2:</w:t>
      </w:r>
      <w:r>
        <w:rPr>
          <w:sz w:val="32"/>
          <w:szCs w:val="32"/>
        </w:rPr>
        <w:t xml:space="preserve">  Вы ведь не случайно выбрали наш колледж и свою будущую профессию? Именно представлению профессии будет посвящено сегодня выступление кажд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Знать профессию хот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ы к нам в колледж поспеш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Если вы собой приго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на топ-модель похо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Да еще и не глуп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 улыбку не ску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Значит, быть студентом тож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студент – он много мож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В колледже талант откро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профессию осво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Но учеба непрос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едь предметов больше с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От семестра до семест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ут для лени нету мес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1:  Да не робей, смелей гляд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ипломы будут впере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В колледже  одна сем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  посвящением теб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Сегодня нас пришли поздравить и поддержать студенты старших курсов. Уж они-то часто выступают на этой сце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Сегодняшний день для нас – праздник. А любой праздник – это музыка, песни, танцы.   Зажигательный танец «Хип-хоп» для вас исполнит студентка 3 курса, наша любимица – Ай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ий 1:  Спасибо, Айка! Мне бы так научиться танцевать! Секреты мастерства… Мастерство в творчестве, мастерство в будущей профессии – вещи взаимосвязанны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Думаю, наши творческие высоты еще впереди,</w:t>
      </w:r>
    </w:p>
    <w:p>
      <w:pPr>
        <w:pStyle w:val="Normal"/>
        <w:rPr/>
      </w:pPr>
      <w:r>
        <w:rPr>
          <w:sz w:val="32"/>
          <w:szCs w:val="32"/>
        </w:rPr>
        <w:t>Но первое признание начинается здесь, в нашем колледже, в этом актовом зале, потому что на сцену выходят наши первокурсницы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па  9Д-11 – самые красивые девушки на свете! Поддержим их аплодисмент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ступление группы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А теперь свою презентацию покажет группа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На сцену выходят представители группы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Приветствуем следующую группу -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:  Это еще не все! Встречаем группу 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 Завершает представление групп самая веселая группа на курсе – группа 9КМ-11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2:  А теперь на сцену приглашаются представители групп – старосты первого курса. Мы подготовили для них небольшое испытание – блиц-опрос. Смелее, на сцен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: Готовы? Нач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такие студенты?  (Основные потребители шариковых ручек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чего студенту зачетка? ( Для сбора автографов преподавателей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такое сессия? (Битва не на жизнь, а за стипендию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 что же такое стипендия? (Минутная радость студента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то такой куратор? (Тот, кто опекает неоперившихся цыплят, как мама-курица 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студенты учатся парами? (Чтобы потом, на работе, не париться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можно расшифровать слово «студент»? ( Срочно требуется уйма денег, есть нечего. Точ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ая шпаргалка – самая лучшая? (Та, которая в голове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ие качества нужны студенту? (Умение быстро бегать от завотделением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из вас знает  рецепт студенческого бутерброд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хлебушек с майонезико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едущий 2: Ну что ж, старосты нас не подвели. А теперь мы переходим к самому торжественному моменту нашего праздника  - студенческой клятв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ий 1:      Путь к профессии нелег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соблазнов в жизни мн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о себя не обмануть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едь учиться как-нибуд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Мне, студенту, будет стыдн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еприлично, несолид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ессии не побоюс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 этом я – клянус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ий 2:     Есть профессий много разны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се они не любят праздны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се они не любят лен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се преграды – одолею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дам экзамены, зачет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е боюсь любой рабо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Знаний прочных наберусь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 этом я клянус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едущий 1:    Мало быть хорошим малы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тану профессионало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Это я решаю тверд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Это заявляю горд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олледж – путь к моей удач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-то думает инач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очь сомнения и грусть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ыть студентом я клянус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ий 2:  А теперь по традиции все присутствующие первокурсники должны произнести клятву студента, поэтому мы просим повторять слово «Клянемся!» хором после того, как оно прозвучит в тексте клятвы. Внимани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Мы, вступаем в ряды студентов Санкт-Петербургского технического колледжа управления и коммерции, клянемся с гордостью нести это звание через всю свою жизнь. Клянемся, вступив после окончания колледжа в ряды молодых специалистов, всегда служить делу процветания России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янемся овладевать знаниями, не пасовать перед трудностями. Клянемся отстаивать четь колледжа, не щадя живота своего, а в случае необходимости и других частей тел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янемся быть не только специалистами своей профессии, но и певцами, спортсменами, музыкантами, актерами и хранить чувство юмора не в сберегательной кассе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янемся не забывать любимого колледжа и по первому зову мчаться к нему, в какой бы точке земного шара мы не находились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Клянемся оставить свой след на земле и при этом не очень наследить. Клянемся жить честно, поступать по совести и бороться с несправедливостью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янемся, идя на экзамен, знать фамилию преподавателя, название предмета и цвет учебника. Клянемся по окончании колледжа получить дипломы в том же составе, что и сейчас, чтобы не было мучительно стыдно за бесцельно прожитые годы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янемся быть галантными, как французы, веселыми, как итальянцы, серьезными, как британцы, экономными, как японцы и богатыми, как американцы. А это значит, что мы клянемся быть настоящими студентами колледжа!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НЕМСЯ! КЛЯНЕМСЯ! КЛЯНЕМСЯ!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17:00Z</dcterms:created>
  <dc:creator>Саша</dc:creator>
  <dc:description/>
  <cp:keywords/>
  <dc:language>en-US</dc:language>
  <cp:lastModifiedBy>Саша</cp:lastModifiedBy>
  <dcterms:modified xsi:type="dcterms:W3CDTF">2013-04-21T09:22:00Z</dcterms:modified>
  <cp:revision>5</cp:revision>
  <dc:subject/>
  <dc:title>                                 Сценарий</dc:title>
</cp:coreProperties>
</file>