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Анализ законодательной базы перехода в новый статус образовательных организац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Длительное время в нашей стране поднимался вопрос об изменении формы учреждения. Необходимо было разработать механизмы, которые позволили бы быть более самостоятельными, включиться в деятельность на рынке образовательных услуг, активно использовать свои конкурентные преимуществ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ноября 2006 года Президент Российской Федерации подписал Федеральный закон № 174 – ФЗ «Об автономных учреждениях», где предусматривалась возможность создания нового типа учреждения – автономного учреждения. По своему статусу автономное учреждение существенно отличалось от классического учреждения. Одновременно с законом № 174-ФЗ был принят Федеральный закон от 03.11.06 №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Данный закон скорректировал положения закона РФ «Об образовании», Гражданского, Налогового и Бюджетного кодексов РФ и иных законодательных актов.</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годно ли появление автономных учреждений обществу, образовательной системе, как это скажется на управлении образовательным учреждением, финансировании, процессе обучения, работниках и обучающихс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дает следующее определение автономного учреждения (п.1 ст.2):</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Автономным учреждением признается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w:t>
      </w:r>
      <w:r>
        <w:rPr>
          <w:rFonts w:cs="Times New Roman" w:ascii="Times New Roman" w:hAnsi="Times New Roman"/>
          <w:b/>
          <w:sz w:val="28"/>
          <w:szCs w:val="28"/>
        </w:rPr>
        <w:t xml:space="preserve">образования, </w:t>
      </w:r>
      <w:r>
        <w:rPr>
          <w:rFonts w:cs="Times New Roman" w:ascii="Times New Roman" w:hAnsi="Times New Roman"/>
          <w:sz w:val="28"/>
          <w:szCs w:val="28"/>
        </w:rPr>
        <w:t>здравоохранения, культуры, социальной защиты, занятости населения, физической культуры и спорт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ая цель введения автономного учреждения была в увеличении свободы образовательных учреждений в распоряжении собственностью и средствами, но за это органы власти уменьшают свою ответственность за результаты деятельности автономного учреждения, то есть снималась субсидиарная ответственность государства.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главе 2 «Создание автономного учреждения» в п.4 ст.5 говорится, что «решение о создании автономного учреждения путем изменения типа существующего государственного или муниципального учреждения принимается по инициативе либо с согласия государственного или муниципаль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Закону № 174-ФЗ предложение о создании автономного учреждения подготавливается исполнительным органом государственной власти или органом местного самоуправления. «Имущество, закрепляемое за автономным учреждением при его создании, должно быть достаточным для обеспечения возможности осуществлять им предусмотренную его уставом деятельность и нести ответственность по обязательствам, возникшим у государственного или муниципального учреждения до изменения его тип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реализации в автономных образовательных организациях принципов государственно-общественного управления, единоначалия и самоуправления законодатель наряду с обязательным для всех автономных учреждений наблюдательным советом дает возможность создания органов самоуправления. </w:t>
      </w:r>
    </w:p>
    <w:p>
      <w:pPr>
        <w:pStyle w:val="Normal"/>
        <w:spacing w:lineRule="auto" w:line="360" w:before="0" w:after="0"/>
        <w:ind w:firstLine="709"/>
        <w:jc w:val="both"/>
        <w:rPr/>
      </w:pPr>
      <w:r>
        <w:rPr>
          <w:rFonts w:cs="Times New Roman" w:ascii="Times New Roman" w:hAnsi="Times New Roman"/>
          <w:sz w:val="28"/>
          <w:szCs w:val="28"/>
        </w:rPr>
        <w:t>Поскольку  действие Закона № 174-ФЗ распространяется не только на образовательные учреждения, но и на учреждения здравоохранения, культуры и спорта он не касается вопросов государственно-общественного управления. Согласно Федеральному Закону от 29 декабря 2012 года № 273-ФЗ «Об образовании в Российской Федерации» (п.4 ст.26)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педагогически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2 ст.4 Закона № 174-ФЗ государственное  (муниципальное) задание для автономных образовательных учреждений формируется и утверждается учредителем в соответствии с предусмотренной его уставом основной деятельностью. Уменьшение субсидирования для автономных учреждений возможны только при уменьшении государственного задания. Кроме выполнения государственного (муниципального) задания, автономные учреждения могут оказывать платные услуги.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2012 года вступил в силу Федеральный закон № 83-ФЗ. Это закон о совершенствовании правового положения государственных (муниципальных) учреждений, в соответствии с которым предусмотрено три типа таких учреждений: казенное, бюджетное и автономное. Образовательные учреждения с 1 июля 2012 года определились со своим новым статусом и перешли на новую систему финансирования – в соответствии с государственным заказом.</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ще на этапе подготовки закона эксперты видели главную опасность в том, что учреждения, поставленные в жесткие рыночные условия, начнут наращивать объемы платных услуг в ущерб бесплатны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 83-ФЗ создает условия для оптимизации федеральными органами исполнительной власти работы подведомственных им учреждений. Его положения направлены на решение следующих задач:</w:t>
        <w:br/>
        <w:t>– создание предпосылок для повышения качества государственных и муниципальных услуг;</w:t>
        <w:br/>
        <w:t>– внедрение элементов рыночных отношений в их деятельность;</w:t>
        <w:br/>
        <w:t>– переориентация внимания учреждений с обоснования потребности в бюджетных ресурсах и дальнейшего их освоения на максимальный учет интересов потребителей услуг;</w:t>
        <w:br/>
        <w:t>– ускорение реструктуризации бюджетного сектора и формирование условий для более полной практической реализации подходов, заложенных в федеральном законодательстве об автономных учреждениях;</w:t>
        <w:br/>
        <w:t>– развитие материальной базы за счет более активного привлечения средств из внебюджетных источников финансирования;</w:t>
        <w:br/>
        <w:t>– привлечение и удержание в бюджетной сфере высококвалифицированных кадров;</w:t>
        <w:br/>
        <w:t>– создание механизмов для переложения части ответственности за отраслевое развитие на руководителей государственных и муниципальных учреждений.</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 83-ФЗ дает образовательным организациям право становиться автономными, то есть получить больше самостоятельности в распоряжении теми средствами, которые выделяет государство, и на законных основаниях получать внебюджетный доход. Автономная организация, в отличие от бюджетной, может вести свою финансово-хозяйственную деятельность за пределами казначейской системы, открыв расчетный счет в кредитном учреждении (банк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 83-ФЗ стал ключевым инструментом реализации Программы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 июня 2010  года № 1101-р.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воря о целях Закона, следует выделить следующи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вышение качества и доступности государственных (муниципальных) услуг.</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деятельности государственных и муниципальных учреждений.</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основных приоритетов и принципов бюджетной политики является повышение эффективности бюджетных расходов, формирование новых типов учреждений: казенных, бюджетных и автономных. Основными целями совершенствования правового статуса учреждений являются следующи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условий для финансово-хозяйственной самостоятельности и экономической мобильност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использования кадровых, материально-технических и финансовых ресурсов;</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влечение инвестиций и расширение источников финансирования текущей деятельности учреждений;</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ормирование системы четкого разграничения функций и полномочий между заказчиком, производителем и потребителями услуг;</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усиление ответственности за конечные результаты деятельности учреждении, повышение результативности и прозрачности финансирования бюджетного сектор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вышение доли внебюджетных доходов учреждений.</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 новых организационно-правовых форм, в которых могут создаваться и функционировать государственные и муниципальные учреждения,  является одним из механизмов модернизации социальной сферы.</w:t>
      </w:r>
    </w:p>
    <w:p>
      <w:pPr>
        <w:pStyle w:val="Normal"/>
        <w:spacing w:before="0" w:after="200"/>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05:27:00Z</dcterms:created>
  <dc:creator>Женя</dc:creator>
  <dc:description/>
  <cp:keywords/>
  <dc:language>en-US</dc:language>
  <cp:lastModifiedBy>Женя</cp:lastModifiedBy>
  <dcterms:modified xsi:type="dcterms:W3CDTF">2013-04-21T06:11:00Z</dcterms:modified>
  <cp:revision>3</cp:revision>
  <dc:subject/>
  <dc:title/>
</cp:coreProperties>
</file>