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-практикум для воспитателей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удовольствием участвуют в сюжетно-ролевых играх, у некоторых из них появляются элементы игры-фантазирования, протекающей преимущественно в речевом плане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растом игры детей становятся совместными. Для того чтобы согласовывать свои творческие замыслы с партнерами, детям требуется овладеть новым способом построения совместной игры – сюжетосложением. Сюжетосложение основано на развертывании последовательности целостных игровых ситуаций с их обозначением для партнера и совместным пошаговым планированием. Оно включает умение ребенка ориентироваться на сверстника: обозначать, какое событие он хотел бы развернуть в следующий момент, прислушиваться к мнению партнеров, комбинировать события в совместной со сверстниками сюжет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ое сопровождение сюжетных игр строится с учетом того, что у ребенка может быть любимым тот или иной вид игры, в котором он реализует свои способности. Поэтому организация игр детей носит вариативный характер и строится с учетом интересов и предпочтений дошкольник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ирования игровой деятельности состоит в создании условий для активной, самостоятельной и творческой игровой деятельности детей. Для этого необходимо решить следующие задачи: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ть содержание сюжетных игр детей на основе знакомства с явлениями социальной действительности и отношениями людей (школа, магазин, больница, парикмахерская, путешествия и др.), активизации воображения на основе сюжетов сказок и мультфильмов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игру на основе совместного со сверстниками сюжетосложения: сначала через передачу в игре знакомых сказок и историй, затем через внесение изменений в знакомый сказочный сюжет (введение новой роли, действия, события), впоследствии – через сложение новых творческих сюжетов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в роли действия, отношения, характер и настроение персонажа (требовательный учитель, любящая мама, капризная дочка и др.), пользоваться для этого средствами выразительности (мимика, жесты, движения, интонация)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ли с небольшой помощью воспитателя договариваться об общем игровом замысле, используя разнообразные способы (считалки, жребий, договор пожеланию), устанавливать договоренность о развитии сюжета и выборе ролей по ходу игры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словесно воображаемые игровые события, место действия («Здесь море. Это корабль, он плывет к замку волшебника»), пользоваться приемом условного проигрывания части сюжета – «как будто»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здавать игровую обстановку с учетом темы игры и воображаемой ситуации, изготавливать игрушки-самоделки и предметы заменители до или по ходу игры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ссерских играх действовать и говорить от имени разных персонажей, согласовывать свой замысел с замыслом партнера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дошкольного возраста уметь творчески разворачивать сюжет в воображаемом речевом плане, уметь дополнять замыслы играющих, используя поочередное фантазирование ( «Когда мы ушли в пещеру, со мной вот что случилось…», «мы увидели, что к тебе приближается страшный великан, и решили его обмануть…»);</w:t>
      </w:r>
    </w:p>
    <w:p>
      <w:pPr>
        <w:pStyle w:val="Style15"/>
        <w:numPr>
          <w:ilvl w:val="0"/>
          <w:numId w:val="3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отрудничать со сверстниками: формулировать собственную точку зрения, сравнить их и согласовывать при помощи аргументации. Сотрудничество возникает, когда игра рассматривается детьми как общая задача, до начала игры формируется общий способ ее построения, когда дети, сочиняя сюжет, подчиняются правил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протяжении дошкольного возраста игра становится все более самостоятельной детской деятельностью, наполненной элементами творчества и сотрудничества со сверстник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сопровождение сюжетных игр детей направлено на освоение новых игровых умений в совместной с воспитателем игре и создание условий для самостоятельных игр. При этом организация педагогического сопровождения осуществляется по следующим направлениям:</w:t>
      </w:r>
    </w:p>
    <w:p>
      <w:pPr>
        <w:pStyle w:val="Style15"/>
        <w:numPr>
          <w:ilvl w:val="0"/>
          <w:numId w:val="2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гровых ситуаций, направленных на освоение сюжетосложения как способа построения сюжетной игры;</w:t>
      </w:r>
    </w:p>
    <w:p>
      <w:pPr>
        <w:pStyle w:val="Style15"/>
        <w:numPr>
          <w:ilvl w:val="0"/>
          <w:numId w:val="2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гр режиссерского типа, содержанием которых являются преимущественно сказочные и фантастические события;</w:t>
      </w:r>
    </w:p>
    <w:p>
      <w:pPr>
        <w:pStyle w:val="Style15"/>
        <w:numPr>
          <w:ilvl w:val="0"/>
          <w:numId w:val="2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южетно-ролевых игр, содержанием которых являются преимущественно социальные темы (типичные для субкультуры дошкольников);</w:t>
      </w:r>
    </w:p>
    <w:p>
      <w:pPr>
        <w:pStyle w:val="Style15"/>
        <w:numPr>
          <w:ilvl w:val="0"/>
          <w:numId w:val="2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гры-фантазирования для тетей с тенденцией к развертыванию игры в речевом план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дно или два направления могут быть выбраны педагогом как ведущие в педагогическом сопровождении сюжетных игр детей. Выбор направления связан как с особенностями детей, их интересами и предпочтениями, так и с особенностями организации педагогического процесса в группах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ка сюжетно-ролевых игр связана преимущественно с социальной действительностью. При этом в сюжетно-ролевой игре могут переплетаться как реальные, так и фантастические события. Развитие способов сюжето-сложения происходит за счет придумывания и комбинирования разнообразных ситуаций взаимодействия людей, событий и коллизий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едагогической технологии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. Обогащение представлений о той сфере действительности, которую ребенок будет отображать в игре (наблюдение, рассказы, беседы и впечатления). Важно знакомить ребенка с людьми, их деятельностью, отношениями (кто, чем, почему занимается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. Организация сюжетно-ролевой игры («игра в подготовку к игре»):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итуаций взаимодействия людей, придумывание и сочинение событий, хода их развития в соответствии с темой игры;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едметно-игровой среды на основе организации продуктивной и художественной деятельности детей, сотворчества с воспитателем, детского коллекционирования;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игровая деятельность воспитателя и дете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. Самостоятельная игровая деятельность детей: организация сюжетно-ролевой игры с воображаемым партнером, за которого ребенок разговаривает. Такая игра учит соподчинению мотивов, согласованию ролей, взаимопониманию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организации 1 и 2 этапов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сюжетно-ролевой игры «Кафе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форме игровой оболочки «Телепередач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Блиц-опрос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выявить полноту и точность представлений детей о работе кафе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ыступает в роли корреспондента, который берет интервью у разных людей. Примерные вопросы: вы были в этом кафе раньше? Что там можно заказать? Кто там работает? Кто помогает официанту выполнить заказ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Специальный репортаж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уточнение представлений детей по теме иг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 – рассматривание с детьми фотографий. Подготовка детей к выполнению ролей репортеров, официантов, поваров, посетителей. Составление вопросов об оформление зала, одежде работников, взаимодействии работников, правилах вежливости и др. Разыгрывание ситуации «Мы ведем репортаж из кафе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Круглый стол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преобразование представлений детей в игровой опыт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ются вопросы: «Можем ли мы открыть в группе кафе и поиграть?», «Какие роли могут быть в этой игре?», «Какое может быть меню?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Телемагазин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создание игровой обстановки для иг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ируются товары для дома, офиса и кафе (из имеющихся в группе – столы, стулья, салфетки, посуда, одежда, муляжи товаров для игры «Магазин» и др.). Определяется возможность использования предметов в игр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Очень умелые ручки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создание атрибутов для организации игры (картофель фри, пирожки, гамбургер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Репортаж о детском празднике в кафе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развитие сюжетослож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сценария детского праздника, содержания конкурсов, вопросов для интервью с детьми и родителя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Удивительные события в кафе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развитие сюжето-слож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ценариев необычных репортажей из кафе: «Шрек с семьей в кафе», «Герои мультфильма «Мадагаскар» пришли в кафе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тема «Гипермаркет» или «Торгово-развлекательный центр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екламная акция в гипермаркете» </w:t>
      </w:r>
      <w:r>
        <w:rPr>
          <w:rFonts w:cs="Times New Roman" w:ascii="Times New Roman" w:hAnsi="Times New Roman"/>
          <w:sz w:val="28"/>
          <w:szCs w:val="28"/>
        </w:rPr>
        <w:t>- подбор товаров для рекламы; подготовка дегустации товаров; составление вопросов, которые задают покупателям; изготовление подарков для покупателе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Школьный базар в гипермаркете» </w:t>
      </w:r>
      <w:r>
        <w:rPr>
          <w:rFonts w:cs="Times New Roman" w:ascii="Times New Roman" w:hAnsi="Times New Roman"/>
          <w:sz w:val="28"/>
          <w:szCs w:val="28"/>
        </w:rPr>
        <w:t>- подбор атрибутов для игры; конкурсы для будущих первоклассник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овогодняя ярмарка в гипермаркете» </w:t>
      </w:r>
      <w:r>
        <w:rPr>
          <w:rFonts w:cs="Times New Roman" w:ascii="Times New Roman" w:hAnsi="Times New Roman"/>
          <w:sz w:val="28"/>
          <w:szCs w:val="28"/>
        </w:rPr>
        <w:t>- подбор атрибутов для игры; открытие мастерской Деда Мороза; придумывание условий конкурса «Лучшее стихотворение для Деда Мороза»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ъемка передачи «Удачная покупка» в гипермаркете» </w:t>
      </w:r>
      <w:r>
        <w:rPr>
          <w:rFonts w:cs="Times New Roman" w:ascii="Times New Roman" w:hAnsi="Times New Roman"/>
          <w:sz w:val="28"/>
          <w:szCs w:val="28"/>
        </w:rPr>
        <w:t>- определение товара для дегустации или проверки качества; составление вопросов для ведущего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6:00Z</dcterms:created>
  <dc:creator>Admin</dc:creator>
  <dc:description/>
  <cp:keywords/>
  <dc:language>en-US</dc:language>
  <cp:lastModifiedBy>Admin</cp:lastModifiedBy>
  <dcterms:modified xsi:type="dcterms:W3CDTF">2002-01-01T05:16:00Z</dcterms:modified>
  <cp:revision>2</cp:revision>
  <dc:subject/>
  <dc:title/>
</cp:coreProperties>
</file>