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Предмет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sz w:val="28"/>
        </w:rPr>
        <w:t>Русский язы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Класс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sz w:val="28"/>
        </w:rPr>
        <w:t>1 «Б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</w:rPr>
        <w:t>Тип урока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sz w:val="28"/>
          <w:szCs w:val="28"/>
        </w:rPr>
        <w:t>Урок закрепления умени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4"/>
        </w:rPr>
        <w:t>УМК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sz w:val="28"/>
        </w:rPr>
        <w:t>Нечаева Н.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ехнологическая кар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1559"/>
        <w:gridCol w:w="567"/>
        <w:gridCol w:w="2408"/>
        <w:gridCol w:w="4390"/>
        <w:gridCol w:w="2125"/>
        <w:gridCol w:w="2410"/>
      </w:tblGrid>
      <w:tr>
        <w:trPr/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Тема </w:t>
            </w:r>
          </w:p>
        </w:tc>
        <w:tc>
          <w:tcPr>
            <w:tcW w:w="11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описание буквосочетаний жи-ши, ча-ща, чу-щу</w:t>
            </w:r>
          </w:p>
        </w:tc>
      </w:tr>
      <w:tr>
        <w:trPr/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Цель</w:t>
            </w:r>
          </w:p>
        </w:tc>
        <w:tc>
          <w:tcPr>
            <w:tcW w:w="11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436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ченик научится: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Опознавать изученные орфограммы.</w:t>
            </w:r>
          </w:p>
          <w:p>
            <w:pPr>
              <w:pStyle w:val="Normal"/>
              <w:spacing w:lineRule="auto" w:line="240" w:before="280" w:after="280"/>
              <w:ind w:firstLine="436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 xml:space="preserve">Ученик получит возможность научиться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Составлять предложения со словами, содержащими изучаемые орфограмм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Задачи </w:t>
            </w:r>
          </w:p>
        </w:tc>
        <w:tc>
          <w:tcPr>
            <w:tcW w:w="11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ind w:firstLine="436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адачи:</w:t>
            </w:r>
          </w:p>
          <w:p>
            <w:pPr>
              <w:pStyle w:val="Normal"/>
              <w:spacing w:lineRule="auto" w:line="240" w:before="280" w:after="280"/>
              <w:ind w:firstLine="4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Мотивировать учащихся к деятельности посредством создания игровой ситуации, актуализации личностного опыта, применения интерактивных методов обучения</w:t>
            </w:r>
          </w:p>
          <w:p>
            <w:pPr>
              <w:pStyle w:val="Normal"/>
              <w:spacing w:lineRule="auto" w:line="240" w:before="280" w:after="280"/>
              <w:ind w:firstLine="4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мочь учащимся определить личностную цель.</w:t>
            </w:r>
          </w:p>
          <w:p>
            <w:pPr>
              <w:pStyle w:val="Normal"/>
              <w:spacing w:lineRule="auto" w:line="240" w:before="0" w:after="0"/>
              <w:ind w:firstLine="43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оздать условия для развития у учащихся коммуникативных УУД посредством использования приема «снежный ком» и работы в парах</w:t>
            </w:r>
          </w:p>
          <w:p>
            <w:pPr>
              <w:pStyle w:val="Normal"/>
              <w:spacing w:lineRule="auto" w:line="240" w:before="280" w:after="280"/>
              <w:ind w:firstLine="4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 Обеспечить уровень овладения умением  применения орфограмм в различных ситуациях посредством использования методов технологии РК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мочь  научиться изложению своих мыслей в соответствии с нормами литературного языка</w:t>
            </w:r>
          </w:p>
        </w:tc>
      </w:tr>
      <w:tr>
        <w:trPr/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ормируемые УУД</w:t>
            </w:r>
          </w:p>
        </w:tc>
        <w:tc>
          <w:tcPr>
            <w:tcW w:w="11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личностную самооценку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сравнивать  свой способ действия с эталоном. Учить умению формулировать вопрос (проблему) урок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Комму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никативные</w:t>
            </w:r>
            <w:r>
              <w:rPr>
                <w:rFonts w:cs="Times New Roman" w:ascii="Times New Roman" w:hAnsi="Times New Roman"/>
                <w:sz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связное монологическое высказывание в учебно-научном стиле. Слушать и слышать других, быть готовым корректировать свою точку з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есур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пьютер, мультимидийная доска, нетбуки, Ц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рганизация пространства</w:t>
            </w:r>
          </w:p>
        </w:tc>
        <w:tc>
          <w:tcPr>
            <w:tcW w:w="11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ебный класс  №1</w:t>
            </w:r>
          </w:p>
        </w:tc>
      </w:tr>
      <w:tr>
        <w:trPr>
          <w:trHeight w:val="503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Этап урока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 учителя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 ученика</w:t>
            </w:r>
          </w:p>
        </w:tc>
        <w:tc>
          <w:tcPr>
            <w:tcW w:w="4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</w:rPr>
              <w:t>Задания для учащихся, выполнение которых приведет к достижению запланированных результатов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ланируемые результаты</w:t>
            </w:r>
          </w:p>
        </w:tc>
      </w:tr>
      <w:tr>
        <w:trPr>
          <w:trHeight w:val="967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едметны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УД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 Самоопределение к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Включение детей в деятельность на личностно-значимом уровне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 рабо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ату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обилизирующий эта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- Встали все у парт красив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оздоровались учтив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ихо сели, спинки прям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ы легонечко вздохн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Урок русского языка начн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доровьесберегающие технолог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 В тетрадке красиво и чисто пиш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аклон соблюдаю и не спешу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ишите число, «Классная рабо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>. Актуал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овторение изученного материала, необходимого для «открытия нового знания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ирует знания детей, Минутку чистописа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варивают прав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исывают буквы, сло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Слайд 3-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ставьте слог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кое правило эти слог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авильно писать соединения букв Отработка навыков правопис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остановка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улирование темы урок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у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у личностной цел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вят перед собой цел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тему урока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вы думаете, все в классе уже умеют писать слова на эти правил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хотели бы вы научиться писать слова, в которых встречаются  эти сочетания бук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у мы должны научиться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бы научиться правильно и безошибочно писать, нужно много поработать, узнать, подумать…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для этого мы с вами вместе отправимся сегодня в удивительное путешествие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пойдём в зоопарк! Но не простой, а виртуальный (?). В нашем зоопарке мы встретимся с животными, в названии которых встречаются эти сочетания букв. Животные и помогут нам в нашей учёб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szCs w:val="24"/>
              </w:rPr>
              <w:t xml:space="preserve">Коммуникативные УУД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ить связное монологическое высказывание в учебно-научном сти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людать нормы построения речи (логичность, последовательность, связность, соответствие теме и др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9900"/>
                <w:sz w:val="24"/>
                <w:szCs w:val="24"/>
              </w:rPr>
              <w:t>Регуля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99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ть вопрос (проблему) урока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</w:rPr>
              <w:t xml:space="preserve">. обобщение  учащими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работать навыки написания буквенных сочетан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слай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работу у до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фронталь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работу у до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физминут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«снежный к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работу с мультимидийной до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«снежный к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«снежный к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физминутку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ют живот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ж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слов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вотное, жизнь, живот, жимол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чаща, чайка, чайник, чай, чаш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чудо, чулан, чулок, чуда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широкий, ш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юбят сы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ученик у дос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движение, чистоговор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мпанз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выходит и исправляет ошиб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ымпанзе – шимпанз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выходит и исправляет ошиб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ежык-еж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а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выходит и исправляет ошиб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ыраф-жираф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Слайд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входе в зоопарк нас встречают удивительные животные. Назовите и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звании какого животного встречается сочетание букв на знакомую орфограмму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ж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ф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красной строки запишите «жираф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ученик пишет на дос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знает какое это слово? (словар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черкните орфограмму, разделите на слоги, поставьте уда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 зоопарке под пение сказочных птиц нас встречает экскурсовод, который предлагает нам составить слова, для того, чтобы полюбоваться красотой удивительных живот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ишем по одному примеру на каждую орфограмму. (ученик у до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ы гуляем по зоопарку и видим… мышей. Но, бедняжки мыши перепутали все слова и не могут найти им места в предложении. Давайте поможем мышк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пишите, подчеркните орф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али, предлагаю немножко отдохну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-ЧУ-ЧУ, как самолет ле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-ши-ши, закачались камыш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-ЧА-Ча, скаЧУ как саран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яем мы, наслаждаемся вкусным мороженым и вдруг видим? Ой, кто эт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что вы о нем знае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чему он такой сердитый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лодцы, справились. Смотрите, даже шимпанзе нам подмигну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 красной троки запишите в тетрадь правильно, без ошибок. Подчеркните орфограм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черкните в слове гласные.(учени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м дальше и встречаем.. еж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что вы о нем знае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мотрите, он какой-то невеселый. Как вы думаете 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те в тетрадь правильно, без ошибок. Подчеркните орфограм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черкните гласные. (ученик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читайте, сколько в слове букв (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олько слогов? (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лодцы, справил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дем дальше… Ой, кто это такой высоки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что вам о нем известн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чему он нам машет головой? С чем он не согласен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ишите в тетрадь правильно, без ошибок. Подчеркните орфограм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ключите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пьюте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ни нам скоро понадобя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х, и устали мы что-то, давайте немножко отдохн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вый ряд садится, если услышит в слове сочетание ЖИ-Ш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ряд – ЧА-Щ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ряд – ЧУ-ЩУ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ходить знакомую орфограм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дбирать примеры, иллюстрирующие  определённое прави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 умение составлять деформированное пред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орфографической зорк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 мультимидийной до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орфографической зорк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 мультимидийной дол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орфографической зорк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 мультимедийной до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онематического слух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szCs w:val="24"/>
              </w:rPr>
              <w:t xml:space="preserve">Коммуникативные УУД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бодно излагать свои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ушать и слышать других, быть готовым корректировать свою точку з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исьменно воспроизводить тек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color w:val="E36C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E36C0A"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b/>
                <w:color w:val="FF9900"/>
                <w:sz w:val="24"/>
                <w:szCs w:val="24"/>
              </w:rPr>
              <w:t xml:space="preserve">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E36C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E36C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 к приро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знаний о животных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</w:rPr>
              <w:t>.Самостоятельная работа с самопроверкой по этал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Проверить умения в определении склонения имен существительных, самоконтроль усвоения зна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работу с тестом на компьютере в парах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ют с нетбуком в паре. 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Ребята, что-то случилось с нашими зверями, они неважно себя чувствуют и нуждаются в помощи Доктора Айболита. Необходимо помочь им и отправить телеграмму Доктору Айболиту. Подумай сам-обсуди с соседом – выполни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грамотного ч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знаний в изменившейся ситу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szCs w:val="24"/>
              </w:rPr>
              <w:t xml:space="preserve">Коммуникативные УУД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бодно излагать свои мысл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ушать и слышать других, быть готовым корректировать свою точку зрения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говариваться и приходить к общему решению в совместн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азывать взаимопомощь, осуществлять взаимный контроль</w:t>
            </w:r>
          </w:p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szCs w:val="24"/>
              </w:rPr>
              <w:t xml:space="preserve">Регулятивные УУД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ичают свой способ действия с этало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</w:rPr>
              <w:t>. 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Осознание учащимися своей учебной деятельности, самооценка результатов деятельности своей и всего класса.</w:t>
            </w:r>
            <w:r>
              <w:rPr>
                <w:rFonts w:cs="Times New Roman" w:ascii="Times New Roman" w:hAnsi="Times New Roman"/>
                <w:bCs/>
                <w:sz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самопроверку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проверка по слай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работу в парах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 кого всё получило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 кого ошиб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помогло нам выполнить зада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ещё раз повторим эти прави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для чего нам нужны эти правил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ы молодцы. Доктор вылечил  всех зверей. Они радуются и говорят: «Спасибо!». А какое у вас настроение? Давайте порадуемся вместе с животными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9900"/>
                <w:sz w:val="24"/>
                <w:szCs w:val="24"/>
              </w:rPr>
              <w:t>Регулятивные УУД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FF99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носить цели и результаты своей деятельност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FF99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батывать критерии оценки и определять степень успешности работы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color w:val="E36C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E36C0A"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b/>
                <w:color w:val="FF9900"/>
                <w:sz w:val="24"/>
                <w:szCs w:val="24"/>
              </w:rPr>
              <w:t xml:space="preserve"> УУД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тивная моральная самооценк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SansC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5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od">
    <w:name w:val="xod"/>
    <w:basedOn w:val="Normal"/>
    <w:qFormat/>
    <w:pPr>
      <w:widowControl w:val="false"/>
      <w:autoSpaceDE w:val="false"/>
      <w:spacing w:lineRule="atLeast" w:line="240" w:before="0" w:after="0"/>
      <w:ind w:firstLine="283"/>
      <w:jc w:val="both"/>
    </w:pPr>
    <w:rPr>
      <w:rFonts w:ascii="JournalSansC" w:hAnsi="JournalSansC" w:eastAsia="Times New Roman" w:cs="JournalSansC"/>
      <w:color w:val="00000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16:22:00Z</dcterms:created>
  <dc:creator>Ирина</dc:creator>
  <dc:description/>
  <cp:keywords/>
  <dc:language>en-US</dc:language>
  <cp:lastModifiedBy>Пользователь Windows</cp:lastModifiedBy>
  <cp:lastPrinted>2013-04-20T00:34:00Z</cp:lastPrinted>
  <dcterms:modified xsi:type="dcterms:W3CDTF">2013-04-19T21:23:00Z</dcterms:modified>
  <cp:revision>32</cp:revision>
  <dc:subject/>
  <dc:title/>
</cp:coreProperties>
</file>